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от « 28 » декабря  2012 г. №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от 02.07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2 «Об утверждении порядка разрабо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и оценки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программ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D99594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остановления администрации Брянской области «О внесении изменений в постановление администрации области от 1 июня 2011 года № 494 «Об утверждении порядка разработки, реализации и оценки эффективности государственных программ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следующие изменения в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района от 02.07.2012 г.№ 462 (далее – Поряд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ункт 3 Порядка изложить в редакции: «3.Муниципальная программа включает в себя долгосрочные целевые программы и подпрограммы (далее – подпрограммы), и (или) отдельные мероприятия органов местного самоуправления Трубчев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дпункт а) пункта 11 Порядка исключить, подпункты б) и в) считать соответственно а) и б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3.В п.5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сле абзаца 3 дополнить абзацем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а – взаимосвязанный по содержанию, срокам выполнения, ресурсам и исполнителям, согласованный комплекс мероприятий правового, организационного, экономического, финансового, социального харак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ункт 74 изложить в редакции: «74.Нормативные правовые акты администрации Трубчевского муниципального района об утверждении муниципальных программ (программ), о внесении изменений в действующие муниципальные программы (программы) подлежат размещению на официальных сайтах ответственных исполнителей муниципальных программ (программ) в сети Интернет в течении 3 дней со дня принятия соответствующих нормативных правовых а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В приложении к Порядку таблицу 2 изложить в редакции согласно приложению к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риложении к Порядку таблицу 4 исключить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В приложении к Порядку таблицу 6 изложить в редакции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йствие настоящего постановления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заместителя главы администрации, начальника финансового управления администрации Трубчевского муниципального района Соколову Л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    В.В.Ев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Исп.  Начальник фин.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околова  Л.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Нач.общ.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Москале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00:00Z</dcterms:created>
  <dc:creator>Marina</dc:creator>
  <dc:description/>
  <cp:keywords/>
  <dc:language>en-US</dc:language>
  <cp:lastModifiedBy>Зубова</cp:lastModifiedBy>
  <cp:lastPrinted>2012-12-12T11:05:00Z</cp:lastPrinted>
  <dcterms:modified xsi:type="dcterms:W3CDTF">2013-01-11T08:17:00Z</dcterms:modified>
  <cp:revision>119</cp:revision>
  <dc:subject/>
  <dc:title>РОССИЙСКАЯ ФЕДЕРАЦИЯ</dc:title>
</cp:coreProperties>
</file>