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 xml:space="preserve">АДМИНИСТРАЦИЯ ТРУБЧЕВСКОГО МУНИЦИПАЛЬНОГО РАЙОНА 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9.02. 2013г. № 1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оложения о проверке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  <w:t xml:space="preserve">достоверности и полноты сведений, представляемых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  <w:t xml:space="preserve">лицами, поступающими на работу на должность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  <w:t xml:space="preserve">руководителя муниципального учреждения,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  <w:t>и руководителями муниципальных учреждений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275 Трудового кодекса Российской Федерации, статьей 8 Федерального закона от 25 декабря 2008 года № 273-ФЗ "О противодействии коррупции", Федеральным законом от 29 декабря 2012 года № 280-ФЗ «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», руководствуясь Указом Президента Российской Федерации от 21 сентября 2009 года «О проверке достоверности и полноты сведений, предоставляемых гражданами, претендующими на замещение должностей федеральной государственной службы, и федеральными государственными, и соблюдения федеральными государственными служащими требований к служебному поведению»,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Утвердить прилагаемое Положение о проверке достоверности и полноты сведений, представляемых лицами, поступающими на работу на должность руководителя муниципального учреждения, и руководителями муниципальных учрежде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бщему отделу администрации Трубчевского муниципального района (Москалева) настоящее постановление довести до сведения заинтересован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Настоящее постановление опубликовать на официальном сайте Трубчевского муниципального района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начальника отдела образования Робкину С.А., начальника общего отдела администрации Трубчевского муниципального района Москалеву О.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ab/>
        <w:t>В.В. Евсеев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9.02. 2013г. № 100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рке достоверности и полноты сведений, представляемых лицами, поступающими на работу на должность руководителя муниципального учреждения, и руководителями муниципальных учреждений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Положением о проверке достоверности и полноты сведений, представляемых лицом, поступающим на работу на должность руководителя муниципального учреждения, и руководителями муниципальных учреждений (далее – Положение), определяется порядок осуществления проверки (далее – проверка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 xml:space="preserve">- достоверности и полноты сведений о доходах, об имуществе  и обязательствах имущественного характера, представляемых в соответствии с </w:t>
        <w:br/>
      </w:r>
      <w:hyperlink r:id="rId2">
        <w:r>
          <w:rPr>
            <w:rStyle w:val="InternetLink"/>
            <w:iCs/>
            <w:sz w:val="26"/>
            <w:szCs w:val="26"/>
          </w:rPr>
          <w:t xml:space="preserve">Федеральным законом от 29 декабря 2012 года № 280-ФЗ "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" </w:t>
        </w:r>
      </w:hyperlink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 xml:space="preserve">     лицами, поступающими на работу на должность руководителя муниципального учрежде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>руководителями муниципальных учрежден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2. Проверка осуществляется по решению учредителя муниципального учреждения (администрации Трубчевского муниципального района) или лица, которому такие полномочия предоставлены учредителе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ab/>
        <w:t>3. Общий отдел администрации Трубчевского муниципального района (далее – общий отдел), по решению главы администрации Трубчевского муниципального района (далее – глава администрации) или лица, которому такие полномочия предоставлены учредителем,  осуществляет проверку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ab/>
        <w:t>а) достоверности и полноты сведений о доходах, об имуществе и обязательствах имущественного характера, представляемых лицами при поступлении на работу на должность руководителя муниципального учрежде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ab/>
        <w:t>б) достоверности и полноты сведений о доходах, об имуществе и обязательствах имущественного характера, представляемых руководителями муниципальных учреждени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аны, осуществляющие оперативно-розыскную деятельность, при наличии запроса, направленного в соответствии с Федеральным законом      «О противодействии коррупции», другими нормативными правовыми актами Российской Федерации в области противодействия коррупции, в пределах своих полномочий проводят проверку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достоверности и полноты сведений о доходах, об имуществе и обязательствах имущественного характера, представляемых лицами, поступающими на  работу на должность руководителя муниципального учреждения, а также руководителями муниципальных  учреждений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правоохранительными органами, иными государственными органами, органами местного самоуправления и их должностными лицами;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работниками подразделений кадровых служб федеральных государственных, государственных, муниципальных органов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постоянно действующими руководящими органами политических партий и зарегистрированных в соответствии с законом,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ественной палатой Российской Федерации, Брянской области, Трубчевского муниципального района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общероссийскими, региональными и муниципальными средствами массовой информаци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Информация анонимного характера не может служить основанием для проверк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главой администрации или лицом, которому такие полномочия предоставлены учредителем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Общий отдел осуществляет проверку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о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тем направления запроса в органы, осуществляющие оперативно-розыскную деятельност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8. При осуществлении проверки, предусмотренной абзацем вторым пункта 7 Положения, кадровая служба вправе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проводить беседу с лицом, поступающим на работу на должность руководителя муниципального учреждения, а также руководителем муниципального учреждения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изучать представленные лицом, поступающим на работу на должность руководителя муниципального учреждения, а также руководителем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лучать от лица, поступающего на работу на должность руководителя муниципального учреждения, а также руководителя муниципального  учреждения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правлять в установленном порядке запрос (кроме запросов, касающихся осуществления оперативно-розыскной деятельности или ее результатов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об имеющихся у них сведениях: о доходах, об имуществе и обязательствах имущественного характера лица, поступающего на работу на должность руководителя муниципального учреждения, а также руководителя муниципального учреждения, его супруги (супруга) и несовершеннолетних детей; о достоверности и полноте сведений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водить справки у физических лиц и получать от них информацию с их согласия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осуществлять анализ сведений, представленных лицом, поступающим на работу на должность руководителя муниципального учреждения, а также руководителем муниципального учреждения, в соответствии с законодательством Российской Федерации о противодействии коррупци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9. В запросе, предусмотренном абзацем пятым пункта 8 Положения, указываются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фамилия, имя, отчество руководителя муниципального органа или организации, в которые направляется запрос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ормативный правовой акт, на основании которого направляется запрос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фамилия, имя, отчество, дата и место рождения, место регистрации, жительства и (или) пребывания, должность и место работы (службы) лица, поступающего на работу на должность руководителя муниципального учреждения, или руководителя муниципального учреждения, его супруги (супруга) и несовершеннолетних детей, сведения о доходах, об имуществе и обязательствах имущественного характера которых проверяются, лица, поступающего на работу на должность руководителя муниципального учреждения, или руководителя муниципального учреждения, представившего сведения в соответствии с нормативными правовыми актами Российской Федерации, полнота и достоверность которых проверяются; содержание и объем сведений, подлежащих проверке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ок представления запрашиваемых сведений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фамилия, инициалы и номер телефона учредителя муниципального учреждения или лица, которому такие полномочия предоставлены учредителем, направивших запрос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ругие необходимые сведе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10. Запросы о проведении оперативно-розыскных мероприятий направляются главой администрации или лицом, которому такие полномочия предоставляет учредитель. Указанные запросы исполняются федеральными органами исполнительной власти, уполномоченными на осуществление оперативно-розыскной деятельности, и их территориальными органами, в том числе путем взаимодействия в установленном порядке с правоохранительными органами и специальными службами иностранных государств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оперативно-розыскных мероприятий по запросам не могут осуществляться действия, указанные в пунктах 8-11 части 1 статьи 6 Федерального закона «Об оперативно-розыскной деятельности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11. Государственные и муниципальные органы (включая федеральные органы исполнительной власти, уполномоченные на осуществление оперативно-розыскной деятельности, и их территориальные органы) и организации, их должностные лица обязаны исполнить запрос в срок, указанный в нем. При этом срок исполнения запроса не должен превышать 30 дней со дня его поступления в соответствующий государственный или муниципальный орган или организацию. В исключительных случаях срок исполнения запроса может быть продлен до 60 дней с согласия главы администрации или лица, которому такие полномочия предоставлены учредителем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12. Глава администрации или лицо, которому такие полномочия предоставлены учредителем, обеспечивает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уведомление в письменной форме руководителя муниципального учреждения о начале в отношении его проверки и разъяснение ему содержания абзаца третьего настоящего пункта - в течение двух рабочих дней со дня получения соответствующего решения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проведение в случае обращения руководителя муниципального учреждения беседы с ним, в ходе которой он должен быть проинформирован о том, какие сведения, представляемые им в соответствии с Положением, подлежат проверке, - в течение семи рабочих дней со дня обращения руководителя муниципального  учреждения, а при наличии уважительной причины - в срок, согласованный с руководителем муниципального учрежде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13. По окончании проверки глава администрации или лицо, которому такие полномочия предоставлены учредителем, обязан ознакомить руководителя муниципального  учреждения с результатами проверки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14. Руководитель муниципального учреждения вправе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давать пояснения в письменной форме в ходе проверки; а также по результатам проверк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представлять дополнительные материалы и давать по ним пояснения в письменной форме;</w:t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ращаться к учредителю или лицу, которому такие полномочия предоставлены учредителем с подлежащим удовлетворению ходатайством о проведении с ним беседы по вопросам, указанным в абзаце третьем пункта 12 Положе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5. Пояснения, указанные в пункте 14 Положения, приобщаются к материалам проверк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6. На период проведения проверки руководитель муниципального учреждения может быть отстранен от занимаемой должно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На период отстранения руководителя муниципального  учреждения от занимаемой должности за ним сохраняется заработная плат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7. По результатам проверки глава администрации или лицо, которому такие полномочия предоставлены учредителем, принимает одно из следующих решений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о назначении лица, поступающего на работу на должность руководителя муниципального учреждения, на должность руководителя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об отказе лицу, поступающему на работу на должность руководителя муниципального учреждения, в назначении на должность руководителя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об отсутствии оснований для применения к руководителю муниципального учреждения мер юридической ответственност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о применении к руководителю муниципального учреждения мер юридической ответственност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18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9. Подлинники справок о доходах, об имуществе и обязательствах имущественного характера, поступивших к главе администрации или лицу, которому такие полномочия предоставлены учредителем, приобщаются к личным делам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20. Материалы проверки хранятся в общем отделе администрации или у лица, которому такие полномочия предоставлены учредителем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BF58520685BC22B1F9B3599DE14C7D483F0A0861EE374F98C7D147850F26AD2775767579AEC300r8y3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00:00Z</dcterms:created>
  <dc:creator>TomilinaYV</dc:creator>
  <dc:description/>
  <cp:keywords/>
  <dc:language>en-US</dc:language>
  <cp:lastModifiedBy>User</cp:lastModifiedBy>
  <cp:lastPrinted>2013-02-21T14:40:00Z</cp:lastPrinted>
  <dcterms:modified xsi:type="dcterms:W3CDTF">2013-02-26T12:23:00Z</dcterms:modified>
  <cp:revision>18</cp:revision>
  <dc:subject/>
  <dc:title/>
</cp:coreProperties>
</file>