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03.2013 г. № 123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убчевского муниципального района от 24 сентября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2 года № 708 «Об утверждении муниципальной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программы «Содействие  в предупреждении и ликвидации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последствий чрезвычайных ситуаций и обеспечения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р пожарной безопасности в границах населенных 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left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унктов поселений 2013-2016годы»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02.07.2012года № 462 «Об утверждении Порядка разработки, реализации и оценки эффективности муниципальных программ Трубчевского муниципального района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Внести изменения в постановление администрации Трубчевского муниципального района от 24 сентября 2012 года № 708 «Об утверждении муниципальной программы «Содействие в предупреждении и ликвидации последствий чрезвычайных ситуаций и обеспечения мер пожарной безопасности в границах населенных  пунктов поселений 2013-2016 годы» (с учетом изменений, внесенных постановлением администрации Трубчевского муниципального района от 12 ноября 2012 года № 835) (приложение).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Опубликовать настоящее постановление на официальном  сайте администрации Трубчевского муниципального района в сети Интернет. 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В. П. Суворова.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:                                                   В.В. Евсеев</w:t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</w:rPr>
        <w:t>Исп.: Нач. МКУ «Трубчевская МПО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амородов В.И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ач. фин. упр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околова Л.Р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ач. общего отдел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ач. отд. по прав. раб. и связям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 мун. образован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аленчук М.И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8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19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3:37:00Z</dcterms:created>
  <dc:creator>User</dc:creator>
  <dc:description/>
  <cp:keywords/>
  <dc:language>en-US</dc:language>
  <cp:lastModifiedBy>Лукавая</cp:lastModifiedBy>
  <cp:lastPrinted>2013-03-04T15:43:00Z</cp:lastPrinted>
  <dcterms:modified xsi:type="dcterms:W3CDTF">2013-03-07T05:25:00Z</dcterms:modified>
  <cp:revision>70</cp:revision>
  <dc:subject/>
  <dc:title>Российская  Федерация</dc:title>
</cp:coreProperties>
</file>