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</wp:posOffset>
                </wp:positionV>
                <wp:extent cx="6172200" cy="3429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2200" cy="34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9pt" to="503.95pt,3.5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1.03. 2013 г. № 12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от 11 сентября 2012 года № 66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муниципальной 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Трубчевского муниципального района на 2013-2016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Трубчевского муниципального района от 2 июля 2012 года № 462 «Об утверждении Порядка разработки, реализации и оценки эффективности муниципальных программ Трубчевского муниципального района»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.Внести изменения в постановление администрации Трубчевского муниципального района от 11 сентября 2012 года № 662 «Об утверждении муниципальной программы «Реализация полномочий администрации Трубчевского муниципального района на 2013-2016 годы» (с учетом изменений, внесенных постановлением администрации Трубчевского муниципального района от 14 декабря 2013 года № 942) (приложение)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на официальном сайте администрации Трубче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    В.В. Евсеев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 Нач.общ.отд.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ева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авы адм., нач.фин.упр.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.Р. Соколова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уководитель апапрата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.М. Рудаков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отд.экономики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.И. Храмогина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отд.учета и отчетности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.В. Чернышова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. по прав. раб. и связям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 муниц.образ.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Даленчук М.И. 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5:58:00Z</dcterms:created>
  <dc:creator>USER</dc:creator>
  <dc:description/>
  <cp:keywords/>
  <dc:language>en-US</dc:language>
  <cp:lastModifiedBy>Лукавая</cp:lastModifiedBy>
  <cp:lastPrinted>2013-03-04T16:04:00Z</cp:lastPrinted>
  <dcterms:modified xsi:type="dcterms:W3CDTF">2013-03-07T05:25:00Z</dcterms:modified>
  <cp:revision>69</cp:revision>
  <dc:subject/>
  <dc:title/>
</cp:coreProperties>
</file>