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color w:val="FF0000"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5.04. 2013 г. № 28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б  утверждении  плана мероприятий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направленных на повышение  эффективност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сферы культуры Трубчевского </w:t>
      </w:r>
    </w:p>
    <w:p>
      <w:pPr>
        <w:pStyle w:val="Normal"/>
        <w:rPr>
          <w:b/>
          <w:b/>
        </w:rPr>
      </w:pPr>
      <w:r>
        <w:rPr>
          <w:b/>
        </w:rPr>
        <w:t>муниципального  рай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подпунктом «а» пункта 1 Указа Президента Российской  Федерации от 7 мая  2012 года № 597 «О мероприятиях  по реализации  государственной  социальной  политики»  и пункта 6 Указа Президента Российской Федерации от 1 июня   2012 года № 761 «О Национальной стратегии действий в интересах  детей на 2012 – 2017 годы» 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1.Утвердить прилагаемый план мероприятий, направленных на повышение  эффективности сферы культуры Трубчевского муниципального района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2.Отделу по делам культуры, физической культуре и спорту администрации Трубчевского муниципального района совместно с муниципальными учреждениями культуры организовать и обеспечить исполнение  указанного  плана. 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>3. Отделу по делам культуры , физической культуре и спорту администрации Трубчевского муниципального района и отделу финансового  управления  запланировать расходы местного бюджета для  финансового обеспечения реализации мероприятий,  предусмотренных  планом.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/>
        <w:t>4. Рекомендовать главам администраций сельских поселений разработать</w:t>
      </w:r>
      <w:r>
        <w:rPr>
          <w:b/>
        </w:rPr>
        <w:t xml:space="preserve"> и утвердить </w:t>
      </w:r>
      <w:r>
        <w:rPr/>
        <w:t>план мероприятий, направленных на повышение эффективности сферы культуры поселений, запланировать расходы бюджетов поселений для финансового  обеспечения реализации  мероприятий, предусмотренных   планом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5. Контроль за исполнением постановления  возложить на заместителя главы  администрации Трубчевского  муниципального района  Тубол  С.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лава администрации</w:t>
        <w:tab/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Трубчевского муниципального района                                              В.В. Евсеев </w:t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58:00Z</dcterms:created>
  <dc:creator>UserXP</dc:creator>
  <dc:description/>
  <cp:keywords/>
  <dc:language>en-US</dc:language>
  <cp:lastModifiedBy>User</cp:lastModifiedBy>
  <dcterms:modified xsi:type="dcterms:W3CDTF">2013-08-07T06:24:00Z</dcterms:modified>
  <cp:revision>15</cp:revision>
  <dc:subject/>
  <dc:title>РОССИЙСКАЯ ФЕДЕРАЦИЯ                          </dc:title>
</cp:coreProperties>
</file>