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>от 06.05. 2013г. № 299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75 333 831,34 рублей, в том числе 2013 год - 220 646 079,66 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701"/>
        <w:gridCol w:w="1701"/>
        <w:gridCol w:w="170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,  рублей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33383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4607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796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27075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80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лава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В.В.Ев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5.2013 г. №29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"Развитие системы образования Тру</w:t>
      </w:r>
      <w:r>
        <w:rPr/>
        <w:t>бчевского муниципального района на 2013 - 2016 гг.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701"/>
        <w:gridCol w:w="1559"/>
        <w:gridCol w:w="1559"/>
        <w:gridCol w:w="1560"/>
        <w:gridCol w:w="1559"/>
        <w:gridCol w:w="1984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1864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169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2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92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643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33383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460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879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7270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80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User</cp:lastModifiedBy>
  <cp:lastPrinted>2013-05-06T16:32:00Z</cp:lastPrinted>
  <dcterms:modified xsi:type="dcterms:W3CDTF">2013-05-17T12:18:00Z</dcterms:modified>
  <cp:revision>28</cp:revision>
  <dc:subject/>
  <dc:title>РОССИЙСКАЯ ФЕДЕРАЦИЯ</dc:title>
</cp:coreProperties>
</file>