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от   30.05.2013 г  №  359                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овышение эффективности бюджетных 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ходов Трубчевского муниципального           района на период до 2018 года»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й 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овышение эффективности бюджетных расходов</w:t>
      </w:r>
    </w:p>
    <w:p>
      <w:pPr>
        <w:pStyle w:val="Normal"/>
        <w:jc w:val="center"/>
        <w:rPr/>
      </w:pPr>
      <w:r>
        <w:rPr>
          <w:sz w:val="32"/>
          <w:szCs w:val="32"/>
        </w:rPr>
        <w:t>Трубчевского муниципального района на период  до  2018 г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513"/>
      </w:tblGrid>
      <w:tr>
        <w:trPr>
          <w:trHeight w:val="12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рубчевского муниципального района на период до 2018 года»  (Далее – Программа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убче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лгосрочных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рограмм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бюджетных расходов Трубчевского муниципального района на период до 2018 года</w:t>
            </w:r>
          </w:p>
        </w:tc>
      </w:tr>
      <w:tr>
        <w:trPr>
          <w:trHeight w:val="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    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балансированности и устойчивости бюджета Трубч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недрение программно-целевых принципов организации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труктуризация бюджетного сектора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пределения бюджетных средств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функций муниципального управления, повышение эффективности их обеспечения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звитие информационной системы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расходов бюджетной сферы</w:t>
            </w:r>
          </w:p>
        </w:tc>
      </w:tr>
      <w:tr>
        <w:trPr>
          <w:trHeight w:val="8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3 – 2018 годы</w:t>
            </w:r>
          </w:p>
        </w:tc>
      </w:tr>
      <w:tr>
        <w:trPr>
          <w:trHeight w:val="8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ю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100 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100 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100 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00 тыс.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-  100 тыс. руб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100 тыс. руб.</w:t>
            </w:r>
          </w:p>
        </w:tc>
      </w:tr>
      <w:tr>
        <w:trPr>
          <w:trHeight w:val="3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        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-экономического развития муниципального района путем: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меньшения показателя 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средней долговой нагрузки на местный бюджет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снижения процента абсолютного отклонения фактического объема доходов (без учета межбюджетных трансфертов) за отчетный год от первоначального плана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удельного веса расходов бюджета муниципального района, формируемых в рамках программ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доли расходов на осуществление бюджетных инвестиций, осуществляемых в рамках муниципальных (долгосрочных и ведомственных целевых) программ в 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доли функций органов местного самоуправления, в отношении которых утверждены административные регламенты их исполнения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наличия  нормативно установленных стандартов качества муниципальных услуг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проведения ежегодной оценки эффективности муниципальных программ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е  казенных учреждений в общем числе муниципальных учреждений (без учета главных распорядителей средств бюджета района)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я доли муниципальных учреждений, информация о результатах деятельности которых за отчетный год размещена в сети Интернет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я показателя соотношения численности педагогического персонала и административно-управленческого и обслуживающего персонала (35% в городской местности, 40% в сельской местности)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соблюдения целевого значения числа учеников, приходящихся на 1 учителя, в городской и сельской местности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я обеспеченности детей в возрасте от 3 до 7 лет услугами дошкольного образования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соотношения численности списочного состава работников муниципальных учреждений культуры и искусства и штатной численности в %;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ru-RU"/>
        </w:rPr>
        <w:t>сферы реализации программы, описание основных проблем в указанной сфе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рограмма  разработана в рамках реализации Бюджетного послания Президента Российской Федерации Федеральному Собранию от 28 июня 2012 года « О бюджетной политике в 2013-2015 годах», которым ставится задача  повышения  эффективности бюджетной политики как инструмента реализации социально-экономической политики. Данная позиция подразумевает  четкое определение объема бюджетного финансирования, необходимого для достижения конкретных количественно определенных целей социально-экономической политики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Мероприятия и расходы на реализацию программы направлены на совершенствование механизмов управления экономикой и социальной сферой в районе, при этом охватывают процессы организации формирования и исполнения бюджета района с учетом повышения эффек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результатами реализации в 2011-2012 годах среднесрочных бюджетных реформ стали: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целостной системы регулирования бюджетных правоотношений на основе установления единых принципов бюджетной системы и четкого определения статуса и полномочий участников бюджетн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организация бюджетного процесса на основе принятия и исполнения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ход от годового к среднесрочному финансовому планированию, утверждению  бюджета Трубчевского муниципального района на очередной финансовый год и на плановый период в формате «скользящей трехлет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заказов на поставку товаров, выполнения работ, оказания услуг для государственных ( муниципальных) нужд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 бюджета Трубчевского муниципального района на 2013 год и на плановый период 2014 и 2015 годов сформирован в соответствии с указанными правил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ринят Федеральный закон от 25 июня 2012 г. № 94-ФЗ «О внесении изменений в части первую и вторую Налогового кодекса Российской Федерации и отдельные законодательные акты Российской Федерации», которым с 1 января 2013 года вводится патентная система налогообложения. При этом 100% отчислений от указанного налога будут зачисляться в бюджет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Тем же Федеральным законом с 1 января 2013 года  увеличен размер отчислений от единого сельскохозяйственного налога до 50 %  в  бюджет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).Муниципальные программы администрации Трубчевского муниципального района как инструмент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3 году бюджет Трубчевского муниципального района сформирован в рамках муниципальных программ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2012 году были приняты  нормативные правовые акты, регламентирующие порядок разработки, реализации и оценки эффективности муниципальных программ  –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 администрации Трубчевского муниципального района  от 2 июля 2012 г. № 462 «Об утверждении Порядка разработки, реализации и оценки эффективности муниципальных программ Трубчевского муниципального района»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остановления администрации Трубчевского муниципального района от 9 июля 2012 г. № </w:t>
        </w:r>
      </w:hyperlink>
      <w:r>
        <w:rPr>
          <w:rFonts w:eastAsia="Calibri"/>
          <w:sz w:val="28"/>
          <w:szCs w:val="28"/>
          <w:lang w:eastAsia="en-US"/>
        </w:rPr>
        <w:t xml:space="preserve">479 «Об утверждении </w:t>
      </w:r>
      <w:hyperlink w:anchor="sub_1000">
        <w:r>
          <w:rPr>
            <w:rStyle w:val="InternetLink"/>
            <w:rFonts w:eastAsia="Calibri"/>
            <w:sz w:val="28"/>
            <w:szCs w:val="28"/>
            <w:lang w:eastAsia="en-US"/>
          </w:rPr>
          <w:t>перечня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программ (подпрограмм) для формирования бюджета Трубчевского муниципального района на 2013 год и на плановый период 2014 и 2015 годов» ( в редакции от 22.08.2012 г № 615)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Трубчевского муниципального района  организована работа по подготовке и экспертизе проектов муниципальных программ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).Переход к программной структуре расходов бюджета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Начиная с проекта  бюджета Трубчевского муниципального района на 2013 год и на плановый период 2014 и 2015 годы, введена практика формирования аналитического распределения расходов бюджета муниципального района  по муниципальным  программам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3). Оптимизация функций муниципального управления и повышение эффективности их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1 году было утверждено 18 административных регламентов предоставления (исполнения) услуг (функций) органов исполнительной власти. 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ением этой работы стали разработка и утверждение   нормативных правовых актов администрации Трубчевского муниципального района, касающихся вопросов повышения качества предоставления муниципальных услуг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остановления  администрации Трубчевского муниципального района от 30 декабря 2011 года № 937 « О порядке формирования и финансового обеспечения выполнения муниципального задания муниципальными учреждениями Трубчевского муниципального района» (в редакции от 27 декабря 2012 года № 996)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администрации Трубчевского муниципального района от 14 февраля 2013 года № 86 « Об утверждении порядка предоставления муниципальными учреждениями Трубчевского муниципального района субсидий на иные цели»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информация о муниципальных  услугах размещается муниципальными учреждениями на официальном сайте </w:t>
      </w:r>
      <w:hyperlink r:id="rId4"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bus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). Повышение эффективности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Федеральным законом от 8 мая 2010 года № 83-ФЗ «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регламентируется предоставление государственными (муниципальными) учреждениями гарантированных государством услуг в соответствии с государственным (муниципальным) заданием на оказание государственных (муниципальных)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 № 83-ФЗ стал основополагающим документом для установления правового статуса муниципальных учреждений в форме казенных, бюджетных или автономных (таблица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сети муниципальных  учреждений Трубчевского муниципального района в 2012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blHeader w:val="true"/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муниципальных учрежде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зен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ном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Закона № 83-ФЗ были разработаны и принят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тановления администрации Трубчевского муниципального района и приказы финансового управления администрации Трубчевского муниципального района, в том числе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4 мая 2011 г. № 327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7 мая 2011 года № 276 « Об утверждении Порядка составления, утверждения и ведения бюджетных смет казенных учреждений, финансируемых из бюджета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0 сентября 2011 года № 614 «Об утверждении Порядка определения структуры, компетенции, формирования и срока полномочий органов управления муниципального бюджетного и казенного учреждений, принятия решений и выступления от имени учреждения, осуществление контроля  за деятельностью бюджетных и казенных учреждени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7 ноября 2011 года № 745 «О порядке утверждения и внесения изменений в перечни особо ценного движимого имущества муниципальных автономных и бюджетных учреждений, находящихся в ведении администраци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8 ноября 2011 года «Об утверждении порядка предоставления бюджетных инвестиций автономным и бюджетным учреждениям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9 декабря 2011 года «Об утверждении плана проведения подготовительных работ для размещения на официальном сайте в сети Интернет информации о муниципальных учреждениях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 декабря 2011 г.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 декабря 2011 года № 941 « Об утверждении порядка составления и утверждения планов финансово-хозяйственной деятельности муниципальных учреждений, подведомственных администраци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30 декабря 2011 года № 942 «О передаче полномочий в части предоставления субсидий бюджетополучателям Трубчевского муниципальн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финансового управления администрации Трубчевского муниципального района от 23 мая 2011 года № 26 «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( выполнение работ), а также нормативных затрат на содержание имущества муниципальных казенных учреждений, недвижимого и особо ценного движимого имущества бюджетных учреждений район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Городским и сельским поселениям Трубчевского  района оказывалась и продолжает оказываться постоянная методическая помощь. На официальном сайте администрации Трубчевского муниципального района размещены нормативные правовые акты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 1 января 2012 года начал свою работу официальный сайт в сети Интернет по размещению информации о государственных и муниципальных учреждениях www.bus.gov.ru, на котором муниципальные учреждения района размещают информацию о муниципальном  задании и его исполнении, информацию о плане финансово-хозяйственной деятельности, информацию об операциях с целевыми средствами из бюдж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обеспечения системного характера действий органов муниципальной   власти Трубчевского муниципального района, выработки чётких критериев оценки проводимых изменений разработана настоящая Программа по повышению эффективности расходов бюджета Трубче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феры реализации муниципальной программы  «Повышение эффективности бюджетных расходов Трубчевского муниципального района на период до 2018 года» состоит в том,что мероприятия муниципальной программы направлены прежде всего непосредственно на формирование стабильной финансовой основы для исполнения расходных обязательств муниципального района на базе современных принципов эффективного управления муниципальными финансами, что, в свою очередь, будет способствовать социально-экономическому развити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е  проведение мероприятий по повышению качества финансового менеджмента в общественном секторе в муниципальном районе осуществляется с 2011 года в рамках реализации программы «Повышение эффективности  бюджетных   расходов  Трубчевского муниципального района (2011 – 2012 годы)», утвержденной постановлением администрации Трубчевского муниципального района от 25 мая 2011 года № 393, а также в соответствии с положениями бюджетных посланий Президента Российской Федерации о бюджетной политике в соответствующих г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предлагаемой к реализации муниципальной программы достигнуты следующи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2010 – 2012 годы дефицит бюджета муниципального района неуклонно уменьшался. В  2012 году бюджет исполнен с профицитом, который  составил  1096,0 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Дефиц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) профицит бюджета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2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9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степень зависимости от финансовой помощи за счет бюджетных ассигнований областного бюджета за исключением субвенций (в сопоставимых условиях)  находится  на уровне 70 - 78 %, вместе с тем наблюдается рост налоговых и неналоговых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8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БТ в доходах, %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7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ирост поступлений в 2012 году по сравнению с аналогичным периодом прошлого года произошел по таким налогам, как налог на доходы физических лиц (+27970,0 тыс. рублей), или 140,8 %, налог, взимаемый в связи с применением упрощенной системы налогообложения (+6500,9 тыс. руб.), или 211,0 %, единый налог на вмененный доход для отдельных видов деятельности ( +1462,4 тыс. рублей), или 117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Трубчевского муниципального  района: от 30.04.2010 года № 239 «О мерах по обеспечению роста собираемости налога на доходы физических лиц на территории Трубчевского муниципального района», от 16.04 2010 года № 190  «О создании комиссии по определению причин неплатежеспособности предприятий и ликвидации задолженности по налогам ( сборам)  в бюджеты всех уровней и внебюджетные фонды» ежемесячно ведется мониторинг по налогу на доходы физических лиц по 56 предприятиям и организациям района. По результатам работы комиссии в 2012 году в бюджет района погашено задолженности по налогу на доходы физических лиц    в сумме  663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не допускаются нарушения бюджетного законодательства, наличие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размер муниципального долга Трубчевского муниципального района на 01.01.2013 года составил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долг  по состоянию на конец периода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длежащего учета долговых обязательств в соответствии со статьей 121 Бюджетного кодекса Российской Федерации финансовым управлением администрации Трубчевского муниципального района ведется муниципальная долговая книга.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то, что в настоящее время ситуация с исполнением  местного бюджета выравнивается, необходимость повышения эффективности управления муниципальными финансами существу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Начиная с 2012 года финансовое обеспечение деятельности муниципальных бюджетных учреждений осуществляется путем предоставления субсидий на возмещение нормативных затрат, связанных с оказанием учреждениями в соответствии с муниципальными заданиями муниципальных услуг (выполнением работ) в рамках реализац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 осуществлен переход к программно-целевому бюдже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форм, реализуемых в муниципальном районе, стало внедрение и совершенствование современных инструментов управления общественными финансами, таких как: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разграничение полномочий и, соответственно, доходных источников и расходных обязательств публично-правовых образований;</w:t>
        <w:br/>
        <w:t>- 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ачало практического внедрения инструментов бюджетирования, ориентированного на результаты (целевые программы, обоснования бюджетных ассигнований, муниципальные задания)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дальнейшее развитие и  совершенствование  нормативной правовой базы для бюджетных и казенных учреждений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казначейской системы исполнения бюджета, обеспечивающей эффективный учет и исполнение действующих обязательств, управление единым счетом бюджета, формирование достоверной и прозрачной бюджетной отчет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удалось на практике применить ряд законодательно введенных норм, принципов и механизмов и урегулировать ряд методических вопросов. Как следствие, в сфере управления общественными финансами сохраняется ряд следующих системных недостатков и нерешенных проблем. К числу основных относятся следующие:</w:t>
      </w:r>
      <w:r>
        <w:rPr>
          <w:rFonts w:cs="Verdana" w:ascii="Verdana" w:hAnsi="Verdana"/>
          <w:sz w:val="28"/>
          <w:szCs w:val="28"/>
        </w:rPr>
        <w:t xml:space="preserve">    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еобходимо повысить эффективность процесса формирования и корректировки расходных обязательств;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обходимо выработать политику, обеспечивающую стабильное финансирование ключевых расходных обязательств бюджета вне зависимости от краткосрочных колебаний доходной баз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сохраняются условия и стимулы для неоправданного увеличения бюджетных расходов, не в полном объеме созданы условия для мотивации органов местного самоуправления, бюджетных учреждений в повышении эффективности бюджетных расходов и своей деятельности в цел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стается формальным и слабо увязанным с бюджетным процессом применение таких инструментов внедрения принципов бюджетирования, ориентированного на результат, как реестр расходных обязательств и целевые программы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</w:t>
      </w:r>
      <w:r>
        <w:rPr>
          <w:sz w:val="28"/>
          <w:szCs w:val="28"/>
        </w:rPr>
        <w:t>остается ограниченным опыт внедрения муниципальных заданий, совершенствования системы стандартов качества муниципальных услуг, а также критериев их оценк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в полной мере отработаны механизмы повышения эффективности бюджетных расходов, контроля и оценки эффективности производимых расходов; 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не достаточно полно реализованы возможности повышения качества управления муниципальными финансами, совершенствования процедур бюджетного процесс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же целесообразно предпринять ряд дальнейших шагов, направленных на повышение эффективности и оптимизацию функций муниципального управл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трой проблемой в бюджетной сфере является организация эффективного финансового контроля. Особую актуальность имеют вопросы организации новых форм и методов финансового контроля, поскольку финансирование учреждений на основе бюджетных заданий, а не на основе принятых смет предполагает новые подходы к контролю и смещение акцентов в контроле на вопросы выполнения муниципальных заданий.  Недостаточность принимаемых мер по решению данных проблем несет риски снижения общей эффективности функционирования бюджетной системы. Качество управления муниципальными финансами можно оценить с точки зрения его влияния на темпы продвижения к достижению поставленных целей. В связи с этим необходимость достижения целей повышения требований к эффективности деятельности органов местного самоуправления ставит новые задачи и в области управления муниципальными финанса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качества управления муниципальными финансами и формирования современной системы управления необходимы: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  разработка стратегии расходования бюджетных средств исходя из долгосрочных перспектив организация бюджетного процесса исходя из принципа безусловного исполнения действующих расходных обязательств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   </w:t>
      </w:r>
      <w:r>
        <w:rPr>
          <w:sz w:val="28"/>
          <w:szCs w:val="28"/>
        </w:rPr>
        <w:t>повышение результативности расходования бюджетных средств за счет их ориентации на достижение конечного результата наиболее эффективным способ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  увеличение степени самостоятельности и ответственности главных распорядителей, разработка и внедрение методов и процедур оценки качества финансового менеджмента на ведомственном уровне, развития внутреннего аудита, укрепление финансовой дисциплин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еется потребность в развитии и совершенствовании опыта внедрения муниципальных заданий, совершенствование системы стандартов качества муниципальных услуг и критериев их оценк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достижения долгосрочных целей социально-экономического развития муниципального района в условиях адаптации бюджетной системы к сокращению и замедлению темпов роста бюджетных доходов увеличивает актуальность разработки, и реализации системы мер по повышению эффективности бюджетных расходов в муниципальном районе.   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-экономического развития района, что, в свою очередь, увеличивает актуальность разработки и реализации системы мер по повышению эффективности деятельности администрации района, модернизации управления финансовыми ресурсами.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Кроме того, стоящие перед районом задачи повышения эффективности расходов носят комплексный характер. Их решение требует тесной координации всех структур администрации района, а также взаимодействия с  поселениями, входящих в состав района. Оптимальной формой выполнения комплекса мероприятий по решению указанных проблем является данная програм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основных параметров сферы реализации муниципальной программы за последние годы и их текущие значения представлены в таблице 2.</w:t>
      </w:r>
    </w:p>
    <w:p>
      <w:pPr>
        <w:pStyle w:val="11"/>
        <w:spacing w:lineRule="atLeast" w:line="24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блица 2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параметры сферы реализации муниципальной программы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в 2010 - 2011 года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602"/>
        <w:gridCol w:w="1701"/>
      </w:tblGrid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олговая нагрузка на местный бюджет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абсолютного отклонения фактического объема доходов (без учета межбюджетных трансфертов) за отчетный год от первоначального плана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й методики формализованного прогнозирования доходов бюджета муниципального района по основным налогам и сбора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программ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установленных стандартов качества муниципальных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40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бюджета муниципального района на очередной финансовый год и на плановый пери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ежегодной оценки эффективности муниципальных програм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функций органов местного самоуправления, в отношении которых утверждены административные регламенты их исполнения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85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униципальных учреждений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закрепленной обязательности представления муниципальных ( долгосрочных)целевых программ в составе материалов, предоставляемых с проектом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казателя соотношения фонда оплаты труда педагогического персонала и административно-управленческого и обслуживающего персона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целевого значения числа учеников, приходящихся на 1 учителя, в городской и сельской мес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утвержденной программы по снижению неэффективных расходов в общем образован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, цели и задачи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раммно-комплексное социально-экономическое развитие Трубчевского муниципального района на 2012-2016 годы, принятое решением Трубчевского районного Совета народных депутатов от 31 июля 2012 года № 4-529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, разрабатываемые в составе материалов к проекту бюджета на очередной финансовый год и плановый период;</w:t>
      </w:r>
    </w:p>
    <w:p>
      <w:pPr>
        <w:pStyle w:val="Heading1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   постановление администрации Трубчевского муниципального района от 25 мая 2011 года «</w:t>
      </w:r>
      <w:r>
        <w:rPr>
          <w:sz w:val="28"/>
          <w:szCs w:val="28"/>
        </w:rPr>
        <w:t>Об утверждении программы повышения эффективности  бюджетных   расходов</w:t>
      </w:r>
      <w:r>
        <w:rPr>
          <w:sz w:val="28"/>
          <w:szCs w:val="28"/>
          <w:lang w:val="ru-RU"/>
        </w:rPr>
        <w:t xml:space="preserve"> Трубчевского муниципального района (2011-2012 г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казанными документами сформулированы следующие приоритеты  политики в сфер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оказания гражданам муниципальных услуг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устойчивого исполнения бюджета Трубче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недрению передовых инновационных технологий в бюджетный процесс на муницип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роведения согласованной финансовой политики, проводимой на уровне муниципального района с финансовой политикой федерального центра и рег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овышение качества управления финансами муниципального района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поставленной цели программы необходимо решение следующих основных задач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обеспечение сбалансированности и устойчивости бюджета Трубчевского муниципального района;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структуризация бюджетного сектора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пределения бюджетных средств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функций муниципального управления, повышение эффективности их обеспечения;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развитие информационной системы управления муниципальными финансами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сходов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и этап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3-2018 годы.</w:t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ное обеспечение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реализации программных мероприятий будет осуществляться за счет средств областного бюджета в случае победы заявки Трубчевского муниципального района в отборе муниципальных программ по повышению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из средств бюджета района составляет 5% от предполагаемого объема финансирования  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ходую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й, оргтехники и технических средств реформирования системы управления общественными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ых услуг, подготовка нормативных актов, разработка проектов и методическ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учен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клад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стимулирование главных распорядителей бюджетных средств по результатам оценки эффективност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ационного сопровождения реализации программы, публикация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на реализацию мероприятий программы будет осуществляться исходя из следующих принцип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сех расходов в строгом соответствии с положениями Бюджетного кодекса Российской Федерации, действующего федерального законодательства и законодательства Бря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расходов на реализацию программы в решении о бюджете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купок, осуществляемых в рамках реализации программы,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имулирования участников реализации программы только после подведения итогов выполнения соответствующ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Управление реализацие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енного и своевременного выполнения мероприятий программы координатором реализации программы формируется система управления реализацией программы, предусматрив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рганизационного плана реализации программы ( плана мероприятий), включая определение состава, сроков и ожидаемых  результатов выполнения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работку  нормативных правовых актов, необходимых для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ю реализации ответственными исполнителям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, при необходимости,  корректировки программных мероприятий и их ресурсного обеспечения в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ародование результатов реализации программы 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Анализ рисков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искам реализации программы следует отнести следующ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ые риски, связанные с возникновением проблем в реализации программы в результате недостаточной квалификации и ( или) недобросовестности ответственного исполнителя, что может привести к неэффективному использованию бюджетных средств, несвоевременному финансированию, невыполнению ряда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ю указанных рисков будут способствовать повышение квалификации и ответственности персонала  для своевременной и эффективной реализации запланированных мероприятий, координация деятельности персонала ответственного исполнителя и налаживание административных процедур для снижения организационных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инципов и механизмов долгосрочного  (среднесрочного ) планирования и внедрения программно-целевых принципов организации деятельности администрации альтернативы формированию муниципальных программ не суще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связаны со сложностью отмены и сокращения бюджетных ассигнований муниципальных программ, по результатам оценки фактически достигнутых результатов запланированным, или в случае, если они не будут соответствовать приоритетам социально-экономического развития. Существует риск несоответствия фактических результатов реализации муниципальных программ запланированным в связи с их финансированием не в полном объеме из-за ограниченност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ьтернативы поставленной задаче реформирования системы оказания муниципальных услуг не существует, поскольку комплекс мероприятий предполагает совершенствование оказания услуг жителям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связаны с ограниченностью нормативной базы, официальной статистической информации для оценки потребности в предоставлении муниципальных услуг, потребности в обеспеченности сетью муниципальных учреждений, отсутствием необходимого количества квалифицированно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реализации процедур планирования бюджетных ассигнований связаны с возможностью при разработке соответствующих процедур не в полной мере учесть все факторы, оказывающие влияние на финансовую потребность для исполнения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2"/>
        <w:rPr/>
      </w:pPr>
      <w:r>
        <w:rPr>
          <w:rFonts w:cs="Cambria" w:ascii="Cambria" w:hAnsi="Cambria"/>
          <w:b/>
          <w:bCs/>
          <w:sz w:val="28"/>
          <w:szCs w:val="28"/>
        </w:rPr>
        <w:t>Прогноз конечных результатов муниципальной  программы, перечень целевых показателей (индикаторов) муниципальной программы</w:t>
      </w:r>
      <w:r>
        <w:rPr>
          <w:rFonts w:cs="Cambria" w:ascii="Cambria" w:hAnsi="Cambria"/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программы являются создание условий для повышения качества управления муниципальными финансами, соблюдение требований бюджетного законодательства участниками бюджетного процесса на местном уров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реализации муниципальной программы в целом являются снижение зависимости бюджета Трубчевского муниципального  района от межбюджетных трансфертов из областного бюджета и повышение самостоятельности  исполнительной власти, развитие программно-целевых методов управления бюджетным процессом на местном уровне, рост качества управления муниципальными финансами и сокращение нарушений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рограммы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76"/>
        <w:gridCol w:w="1206"/>
        <w:gridCol w:w="1206"/>
        <w:gridCol w:w="1206"/>
        <w:gridCol w:w="1206"/>
        <w:gridCol w:w="120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, %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- 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олговая нагрузка на местный бюджет, %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абсолютного отклонения фактического объема доходов (без учета межбюджетных трансфертов) за отчетный год от первоначального плана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программ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-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существление бюджетных инвестиций, осуществляемых в рамках муниципальных (долгосрочных и ведомственных целевых) программ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ежегодной оценки эффективности муниципальных програм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функций органов местного самоуправления, в отношении которых утверждены административные регламенты их исполнения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униципальных учреждений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оказателя соотношения численности педагогического персонала и административно-управленческого и обслуживающего персонала (35% в городской местности, 40% в сельской местнос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целевого значения числа учеников, приходящихся на 1 учителя, в городской и сельской мест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шение штатной численности и численности списочного состава работников муниципальных общеобразовательных учреждений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</w:tr>
    </w:tbl>
    <w:p>
      <w:pPr>
        <w:pStyle w:val="ProList11"/>
        <w:ind w:hanging="0"/>
        <w:rPr/>
      </w:pPr>
      <w:r>
        <w:rPr/>
        <w:t xml:space="preserve"> </w:t>
      </w:r>
      <w:r>
        <w:rPr/>
        <w:tab/>
      </w:r>
    </w:p>
    <w:p>
      <w:pPr>
        <w:pStyle w:val="ProList11"/>
        <w:ind w:hanging="0"/>
        <w:rPr/>
      </w:pPr>
      <w:r>
        <w:rPr/>
        <w:tab/>
      </w: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1</w:t>
      </w:r>
      <w:r>
        <w:rPr>
          <w:i/>
        </w:rPr>
        <w:t xml:space="preserve"> </w:t>
      </w:r>
      <w:r>
        <w:rPr/>
        <w:t>«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» (согласно  статьи 92.1 Бюджетного кодекса Российской Федерации) рассчитывается по следующей формуле:</w:t>
      </w:r>
    </w:p>
    <w:p>
      <w:pPr>
        <w:pStyle w:val="ProGramma1"/>
        <w:rPr/>
      </w:pPr>
      <w:r>
        <w:rPr/>
        <w:object w:dxaOrig="3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95pt;height:42.8pt" filled="f" o:ole="">
            <v:imagedata r:id="rId7" o:title=""/>
          </v:shape>
          <o:OLEObject Type="Embed" ProgID="" ShapeID="ole_rId6" DrawAspect="Content" ObjectID="_749863717" r:id="rId6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ДЕФ</w:t>
      </w:r>
      <w:r>
        <w:rPr>
          <w:i/>
          <w:vertAlign w:val="subscript"/>
        </w:rPr>
        <w:t>n</w:t>
      </w:r>
      <w:r>
        <w:rPr/>
        <w:t xml:space="preserve"> – размер дефицита бюджета муниципального района;</w:t>
      </w:r>
    </w:p>
    <w:p>
      <w:pPr>
        <w:pStyle w:val="ProGramma1"/>
        <w:rPr/>
      </w:pPr>
      <w:r>
        <w:rPr>
          <w:i/>
        </w:rPr>
        <w:t>СКО</w:t>
      </w:r>
      <w:r>
        <w:rPr>
          <w:i/>
          <w:vertAlign w:val="subscript"/>
        </w:rPr>
        <w:t>n</w:t>
      </w:r>
      <w:r>
        <w:rPr/>
        <w:t xml:space="preserve"> – размер снижения остатков средств на счетах по учету средств бюджета муниципального района</w:t>
      </w:r>
    </w:p>
    <w:p>
      <w:pPr>
        <w:pStyle w:val="ProGramma1"/>
        <w:rPr/>
      </w:pPr>
      <w:r>
        <w:rPr>
          <w:i/>
        </w:rPr>
        <w:t>ПА</w:t>
      </w:r>
      <w:r>
        <w:rPr>
          <w:i/>
          <w:vertAlign w:val="subscript"/>
          <w:lang w:val="en-US"/>
        </w:rPr>
        <w:t>n</w:t>
      </w:r>
      <w:r>
        <w:rPr/>
        <w:t xml:space="preserve"> –  объем поступлений от продажи акций и иных форм участия в капитале, находящихся в собственности муниципального района;</w:t>
      </w:r>
    </w:p>
    <w:p>
      <w:pPr>
        <w:pStyle w:val="ProGramma1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 общий объем доходов бюджета муниципального района;</w:t>
      </w:r>
    </w:p>
    <w:p>
      <w:pPr>
        <w:pStyle w:val="ProGramma1"/>
        <w:rPr/>
      </w:pPr>
      <w:r>
        <w:rPr>
          <w:i/>
        </w:rPr>
        <w:t>БВП</w:t>
      </w:r>
      <w:r>
        <w:rPr>
          <w:i/>
          <w:vertAlign w:val="subscript"/>
          <w:lang w:val="en-US"/>
        </w:rPr>
        <w:t>n</w:t>
      </w:r>
      <w:r>
        <w:rPr/>
        <w:t xml:space="preserve"> –  объем безвозмездных поступлений в бюджет муниципального района  из областного бюджета;</w:t>
      </w:r>
    </w:p>
    <w:p>
      <w:pPr>
        <w:pStyle w:val="ProGramma1"/>
        <w:rPr/>
      </w:pPr>
      <w:r>
        <w:rPr/>
        <w:t>ДНО</w:t>
      </w:r>
      <w:r>
        <w:rPr>
          <w:vertAlign w:val="subscript"/>
          <w:lang w:val="en-US"/>
        </w:rPr>
        <w:t>n</w:t>
      </w:r>
      <w:r>
        <w:rPr/>
        <w:t xml:space="preserve"> – объем поступлений налоговых доходов по дополнительным нормативам отчислений.</w:t>
      </w:r>
    </w:p>
    <w:p>
      <w:pPr>
        <w:pStyle w:val="ProGramma1"/>
        <w:rPr/>
      </w:pPr>
      <w:r>
        <w:rPr/>
      </w:r>
    </w:p>
    <w:p>
      <w:pPr>
        <w:pStyle w:val="ProList11"/>
        <w:rPr/>
      </w:pP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2</w:t>
      </w:r>
      <w:r>
        <w:rPr/>
        <w:t xml:space="preserve"> «Средняя долговая нагрузка на местный бюджет» рассчитывается по следующей формуле:</w:t>
      </w:r>
    </w:p>
    <w:p>
      <w:pPr>
        <w:pStyle w:val="ProGramma1"/>
        <w:rPr/>
      </w:pPr>
      <w:r>
        <w:rPr/>
        <w:object w:dxaOrig="2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35pt;height:42.8pt" filled="f" o:ole="">
            <v:imagedata r:id="rId9" o:title=""/>
          </v:shape>
          <o:OLEObject Type="Embed" ProgID="" ShapeID="ole_rId8" DrawAspect="Content" ObjectID="_2033190905" r:id="rId8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М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размер муниципального долга муниципального района на отчетную дату;</w:t>
      </w:r>
    </w:p>
    <w:p>
      <w:pPr>
        <w:pStyle w:val="ProGramma1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n</w:t>
      </w:r>
      <w:r>
        <w:rPr/>
        <w:t xml:space="preserve"> – объем доходов бюджета муниципального района;</w:t>
      </w:r>
    </w:p>
    <w:p>
      <w:pPr>
        <w:pStyle w:val="ProGramma1"/>
        <w:rPr/>
      </w:pPr>
      <w:r>
        <w:rPr>
          <w:i/>
        </w:rPr>
        <w:t>РСУБВ</w:t>
      </w:r>
      <w:r>
        <w:rPr>
          <w:i/>
          <w:lang w:val="en-US"/>
        </w:rPr>
        <w:t>n</w:t>
      </w:r>
      <w:r>
        <w:rPr>
          <w:vertAlign w:val="subscript"/>
        </w:rPr>
        <w:t xml:space="preserve"> </w:t>
      </w:r>
      <w:r>
        <w:rPr/>
        <w:t>–  объем расходов бюджета муниципального района, осуществляемых за счет субвенций из областного бюджета.</w:t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4</w:t>
      </w:r>
      <w:r>
        <w:rPr>
          <w:i/>
          <w:vertAlign w:val="subscript"/>
        </w:rPr>
        <w:t xml:space="preserve"> </w:t>
      </w:r>
      <w:r>
        <w:rPr/>
        <w:t>«Процент абсолютного отклонения фактического объема доходов (без учета межбюджетных трансфертов) за отчетный год от первоначального плана» рассчитывается по следующей формуле:</w:t>
      </w:r>
    </w:p>
    <w:p>
      <w:pPr>
        <w:pStyle w:val="ProGramma1"/>
        <w:rPr/>
      </w:pPr>
      <w:r>
        <w:rPr/>
        <w:object w:dxaOrig="37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48pt" filled="f" o:ole="">
            <v:imagedata r:id="rId11" o:title=""/>
          </v:shape>
          <o:OLEObject Type="Embed" ProgID="" ShapeID="ole_rId10" DrawAspect="Content" ObjectID="_2115897815" r:id="rId10"/>
        </w:object>
      </w:r>
      <w:r>
        <w:rPr/>
        <w:t xml:space="preserve"> </w: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Д</w:t>
      </w:r>
      <w:r>
        <w:rPr/>
        <w:t xml:space="preserve">  – фактический объем доходов бюджета муниципального района за отчетный год;</w:t>
      </w:r>
    </w:p>
    <w:p>
      <w:pPr>
        <w:pStyle w:val="ProGramma1"/>
        <w:rPr/>
      </w:pPr>
      <w:r>
        <w:rPr>
          <w:i/>
        </w:rPr>
        <w:t>МБТ</w:t>
      </w:r>
      <w:r>
        <w:rPr/>
        <w:t xml:space="preserve"> – объем поступлений в бюджет муниципального района  межбюджетных трансфертов;</w:t>
      </w:r>
    </w:p>
    <w:p>
      <w:pPr>
        <w:pStyle w:val="ProGramma1"/>
        <w:rPr/>
      </w:pPr>
      <w:r>
        <w:rPr>
          <w:i/>
        </w:rPr>
        <w:t>ППД</w:t>
      </w:r>
      <w:r>
        <w:rPr>
          <w:i/>
          <w:vertAlign w:val="subscript"/>
        </w:rPr>
        <w:t>утв</w:t>
      </w:r>
      <w:r>
        <w:rPr/>
        <w:t xml:space="preserve"> – утвержденный на отчетный год объем доходов бюджета муниципального района  (в редакции правового акта о бюджете муниципального района, действующей на 1 января отчетного года);</w:t>
      </w:r>
    </w:p>
    <w:p>
      <w:pPr>
        <w:pStyle w:val="ProGramma1"/>
        <w:rPr/>
      </w:pPr>
      <w:r>
        <w:rPr>
          <w:i/>
        </w:rPr>
        <w:t>ППМБТ</w:t>
      </w:r>
      <w:r>
        <w:rPr>
          <w:i/>
          <w:vertAlign w:val="subscript"/>
        </w:rPr>
        <w:t>утв</w:t>
      </w:r>
      <w:r>
        <w:rPr/>
        <w:t xml:space="preserve"> - утвержденный на отчетный год объем поступлений в бюджет муниципального района межбюджетных трансфертов (в редакции правового акта о бюджете муниципального района, действующей на 1 января отчетного года).</w:t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1</w:t>
      </w:r>
      <w:r>
        <w:rPr/>
        <w:t xml:space="preserve"> «Удельный вес расходов бюджета муниципального района, формируемых в рамках программ» рассчитывается по следующей формуле:</w:t>
      </w:r>
    </w:p>
    <w:p>
      <w:pPr>
        <w:pStyle w:val="ProGramma1"/>
        <w:rPr/>
      </w:pPr>
      <w:r>
        <w:rPr/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1pt;height:41.25pt" filled="f" o:ole="">
            <v:imagedata r:id="rId13" o:title=""/>
          </v:shape>
          <o:OLEObject Type="Embed" ProgID="" ShapeID="ole_rId12" DrawAspect="Content" ObjectID="_252865165" r:id="rId12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РП</w:t>
      </w:r>
      <w:r>
        <w:rPr/>
        <w:t xml:space="preserve"> – объем расходов бюджета муниципального района на реализацию муниципальных программ (ведомственных, долгосрочных целевых программ, иных программ за исключением программы социально-экономического развития);</w:t>
      </w:r>
    </w:p>
    <w:p>
      <w:pPr>
        <w:pStyle w:val="ProGramma1"/>
        <w:rPr/>
      </w:pPr>
      <w:r>
        <w:rPr>
          <w:i/>
        </w:rPr>
        <w:t>Р</w:t>
      </w:r>
      <w:r>
        <w:rPr/>
        <w:t xml:space="preserve"> – общий объем расходов бюджета муниципального района.</w:t>
      </w:r>
    </w:p>
    <w:p>
      <w:pPr>
        <w:pStyle w:val="ProGramma1"/>
        <w:rPr/>
      </w:pPr>
      <w:r>
        <w:rPr/>
        <w:t>В случае, если расходы на реализацию одной программы полностью или частично учитываются в расходах на реализацию иных программ, в целях расчета такие расходы учитываются только по одному типу программ.</w:t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>«Доля расходов на осуществление бюджетных инвестиций, осуществляемых в рамках муниципальных (долгосрочных и ведомственных целевых) программ» рассчитывается по следующей формуле:</w:t>
      </w:r>
    </w:p>
    <w:p>
      <w:pPr>
        <w:pStyle w:val="ProGramma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БИЦ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БИ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РБИЦП</w:t>
      </w:r>
      <w:r>
        <w:rPr/>
        <w:t xml:space="preserve"> – объем расходов бюджета муниципального района на осуществление бюджетных инвестиций, включенных в состав муниципальных (долгосрочных и ведомственных целевых программ), за исключением расходов, производимых за счет целевых межбюджетных трансфертов из областного бюджета на бюджетные инвестиции;</w:t>
      </w:r>
    </w:p>
    <w:p>
      <w:pPr>
        <w:pStyle w:val="ProGramma1"/>
        <w:rPr/>
      </w:pPr>
      <w:r>
        <w:rPr>
          <w:i/>
        </w:rPr>
        <w:t>РБИ</w:t>
      </w:r>
      <w:r>
        <w:rPr/>
        <w:t xml:space="preserve"> – объем расходов бюджета муниципального района на осуществление бюджетных инвестиций, за исключением расходов, осуществляемых за счет межбюджетных трансфертов из областного бюджета;</w:t>
      </w:r>
    </w:p>
    <w:p>
      <w:pPr>
        <w:pStyle w:val="ProGramma1"/>
        <w:rPr/>
      </w:pPr>
      <w:r>
        <w:rPr/>
        <w:t>В случае, если расходы на реализацию одной программы полностью или частично учитываются в расходах на реализацию иных программ, в целях расчета такие расходы учитываются только по одному типу программ.</w:t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5</w:t>
      </w:r>
      <w:r>
        <w:rPr/>
        <w:t xml:space="preserve"> «Проведение ежегодной оценки эффективности муниципальных программ» принимает положительное значение, если оценка эффективности муниципальных программ в отчётом периоде проведена в соответствии с утвержденной методикой оценки.</w:t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МУ</w:t>
      </w:r>
      <w:r>
        <w:rPr>
          <w:b/>
          <w:i/>
          <w:vertAlign w:val="subscript"/>
        </w:rPr>
        <w:t>3</w:t>
      </w:r>
      <w:r>
        <w:rPr>
          <w:i/>
        </w:rPr>
        <w:t xml:space="preserve"> </w:t>
      </w:r>
      <w:r>
        <w:rPr/>
        <w:t>«Доля функций главных распорядителей средств местного бюджета, в отношении которых утверждены административные регламенты их исполнения» рассчитывается по следующей формуле:</w:t>
      </w:r>
    </w:p>
    <w:p>
      <w:pPr>
        <w:pStyle w:val="ProGramma1"/>
        <w:rPr/>
      </w:pP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15pt;height:13.95pt" filled="f" o:ole="">
            <v:imagedata r:id="rId15" o:title=""/>
          </v:shape>
          <o:OLEObject Type="Embed" ProgID="" ShapeID="ole_rId14" DrawAspect="Content" ObjectID="_403288923" r:id="rId14"/>
        </w:objec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М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Ф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где: </w:t>
      </w:r>
    </w:p>
    <w:p>
      <w:pPr>
        <w:pStyle w:val="ProGramma1"/>
        <w:rPr/>
      </w:pPr>
      <w:r>
        <w:rPr>
          <w:i/>
        </w:rPr>
        <w:t>РМФ</w:t>
      </w:r>
      <w:r>
        <w:rPr/>
        <w:t xml:space="preserve"> – число функций главных распорядителей средств местного бюджета, в отношении которых утверждены административные регламенты исполнения данных функций;</w:t>
      </w:r>
    </w:p>
    <w:p>
      <w:pPr>
        <w:pStyle w:val="ProGramma1"/>
        <w:rPr/>
      </w:pPr>
      <w:r>
        <w:rPr>
          <w:i/>
        </w:rPr>
        <w:t>МФ</w:t>
      </w:r>
      <w:r>
        <w:rPr/>
        <w:t xml:space="preserve"> – общее число функций главных распорядителей средств местного бюджета в соответствии с положением.</w:t>
      </w:r>
    </w:p>
    <w:p>
      <w:pPr>
        <w:pStyle w:val="ProGramma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ИС</w:t>
      </w:r>
      <w:r>
        <w:rPr>
          <w:b/>
          <w:i/>
          <w:vertAlign w:val="subscript"/>
        </w:rPr>
        <w:t>3</w:t>
      </w:r>
      <w:r>
        <w:rPr>
          <w:i/>
        </w:rPr>
        <w:t xml:space="preserve"> </w:t>
      </w:r>
      <w:r>
        <w:rPr/>
        <w:t>«Доля муниципальных учреждений, информация о результатах деятельности которых за отчетный год размещена в сети Интернет» рассчитывается по следующей формуле:</w:t>
      </w:r>
    </w:p>
    <w:p>
      <w:pPr>
        <w:pStyle w:val="ProGramma1"/>
        <w:rPr/>
      </w:pPr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15pt;height:13.95pt" filled="f" o:ole="">
            <v:imagedata r:id="rId17" o:title=""/>
          </v:shape>
          <o:OLEObject Type="Embed" ProgID="" ShapeID="ole_rId16" DrawAspect="Content" ObjectID="_910523050" r:id="rId16"/>
        </w:object>
      </w:r>
      <w:r>
        <w:rPr/>
        <w:object w:dxaOrig="2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5pt;height:36.3pt" filled="f" o:ole="">
            <v:imagedata r:id="rId19" o:title=""/>
          </v:shape>
          <o:OLEObject Type="Embed" ProgID="" ShapeID="ole_rId18" DrawAspect="Content" ObjectID="_1010431225" r:id="rId18"/>
        </w:object>
      </w:r>
      <w:r>
        <w:rPr/>
        <w:t xml:space="preserve"> </w:t>
      </w:r>
    </w:p>
    <w:p>
      <w:pPr>
        <w:pStyle w:val="ProGramma1"/>
        <w:rPr/>
      </w:pPr>
      <w:r>
        <w:rPr>
          <w:i/>
        </w:rPr>
        <w:t>КМУ</w:t>
      </w:r>
      <w:r>
        <w:rPr>
          <w:i/>
          <w:vertAlign w:val="subscript"/>
        </w:rPr>
        <w:t>инф</w:t>
      </w:r>
      <w:r>
        <w:rPr/>
        <w:t xml:space="preserve"> – число муниципальных учреждений, информация о результатах деятельности которых за отчетный год по состоянию на отчетную дату размещена в сети Интернет (без учета главных распорядителей средств местного бюджета);</w:t>
      </w:r>
    </w:p>
    <w:p>
      <w:pPr>
        <w:pStyle w:val="ProGramma1"/>
        <w:rPr/>
      </w:pPr>
      <w:r>
        <w:rPr>
          <w:i/>
        </w:rPr>
        <w:t>КМУ</w:t>
      </w:r>
      <w:r>
        <w:rPr/>
        <w:t xml:space="preserve"> – общее число муниципальных учреждений, по состоянию на отчетную дату (без учета главных распорядителей средств местного бюджета).</w:t>
      </w:r>
    </w:p>
    <w:p>
      <w:pPr>
        <w:pStyle w:val="ProGramma1"/>
        <w:rPr/>
      </w:pPr>
      <w:r>
        <w:rPr/>
        <w:t>Для учета при расчете значения индикатора информация о результатах деятельности муниципальных учреждений должна:</w:t>
      </w:r>
    </w:p>
    <w:p>
      <w:pPr>
        <w:pStyle w:val="ProList21"/>
        <w:rPr/>
      </w:pPr>
      <w:r>
        <w:rPr/>
        <w:t>быть размещена на сайте (портале) оказания муниципальных услуг, либо на сайте местной администрации, либо на сайте раскрытия информации о муниципальных финансах;</w:t>
      </w:r>
    </w:p>
    <w:p>
      <w:pPr>
        <w:pStyle w:val="ProList21"/>
        <w:rPr/>
      </w:pPr>
      <w:r>
        <w:rPr/>
        <w:t>содержать плановые и фактические значения показателей, характеризующих результаты деятельности отдельных учреждений, в т.ч. объемы и качество оказания учреждением отдельных муниципальных услуг (выполнения работ).</w:t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ИС</w:t>
      </w:r>
      <w:r>
        <w:rPr>
          <w:b/>
          <w:i/>
          <w:vertAlign w:val="subscript"/>
        </w:rPr>
        <w:t>4</w:t>
      </w:r>
      <w:r>
        <w:rPr/>
        <w:t xml:space="preserve"> «Доля главных распорядителей средств местного бюджета, информация о плановых и ожидаемых результатах деятельности которых размещена в сети Интернет» рассчитывается по следующей формуле:</w:t>
      </w:r>
    </w:p>
    <w:p>
      <w:pPr>
        <w:pStyle w:val="ProGramma1"/>
        <w:rPr/>
      </w:pPr>
      <w:r>
        <w:rPr/>
        <w:object w:dxaOrig="22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7pt;height:43.55pt" filled="f" o:ole="">
            <v:imagedata r:id="rId21" o:title=""/>
          </v:shape>
          <o:OLEObject Type="Embed" ProgID="" ShapeID="ole_rId20" DrawAspect="Content" ObjectID="_1524017876" r:id="rId20"/>
        </w:objec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КОМВ</w:t>
      </w:r>
      <w:r>
        <w:rPr>
          <w:i/>
          <w:vertAlign w:val="subscript"/>
        </w:rPr>
        <w:t>инф</w:t>
      </w:r>
      <w:r>
        <w:rPr/>
        <w:t xml:space="preserve"> – число главных распорядителей средств местного бюджета, информация о результатах деятельности которых за отчетный год по состоянию на отчетную дату размещена в сети Интернет;</w:t>
      </w:r>
    </w:p>
    <w:p>
      <w:pPr>
        <w:pStyle w:val="ProGramma1"/>
        <w:rPr/>
      </w:pPr>
      <w:r>
        <w:rPr>
          <w:i/>
        </w:rPr>
        <w:t>КОМВ</w:t>
      </w:r>
      <w:r>
        <w:rPr/>
        <w:t xml:space="preserve"> – общее число главных распорядителей средств местного бюджета на отчетную дату.</w:t>
      </w:r>
    </w:p>
    <w:p>
      <w:pPr>
        <w:pStyle w:val="ProGramma1"/>
        <w:rPr/>
      </w:pPr>
      <w:r>
        <w:rPr/>
        <w:t>Для учета при расчете значения индикатора информация о результатах деятельности главных распорядителей средств местного бюджета должна:</w:t>
      </w:r>
    </w:p>
    <w:p>
      <w:pPr>
        <w:pStyle w:val="ProList21"/>
        <w:rPr/>
      </w:pPr>
      <w:r>
        <w:rPr/>
        <w:t>быть размещена на сайте местной администрации;</w:t>
      </w:r>
    </w:p>
    <w:p>
      <w:pPr>
        <w:pStyle w:val="ProList21"/>
        <w:rPr/>
      </w:pPr>
      <w:r>
        <w:rPr/>
        <w:t>содержать плановые и фактические значения показателей, характеризующих реализацию муниципальных (долгосрочных, ведомственных целевых) программ, ответственность за реализацию которых закреплена за соответствующими главными распорядителями средств местного бюджета.</w:t>
      </w:r>
    </w:p>
    <w:p>
      <w:pPr>
        <w:pStyle w:val="ProGramma1"/>
        <w:spacing w:before="240" w:after="0"/>
        <w:rPr/>
      </w:pPr>
      <w:r>
        <w:rPr>
          <w:b/>
        </w:rPr>
        <w:t>Индикатор ЭО</w:t>
      </w:r>
      <w:r>
        <w:rPr>
          <w:b/>
          <w:vertAlign w:val="subscript"/>
        </w:rPr>
        <w:t>1</w:t>
      </w:r>
      <w:r>
        <w:rPr/>
        <w:t xml:space="preserve"> «Соблюдение показателя соотношения численности  педагогического персонала и административно-управленческого и обслуживающего персонала (35% для городской местности, 40% для сельской местности)» принимает положительное значение в случае соответствия фактических значений показателей соотношения численности педагогического персонала и административно-управленческого и обслуживающего персонала в городской и сельской местности критериям оценки.</w:t>
      </w:r>
    </w:p>
    <w:p>
      <w:pPr>
        <w:pStyle w:val="ProList11"/>
        <w:tabs>
          <w:tab w:val="clear" w:pos="1276"/>
          <w:tab w:val="left" w:pos="1418" w:leader="none"/>
        </w:tabs>
        <w:spacing w:before="240" w:after="0"/>
        <w:rPr/>
      </w:pPr>
      <w:r>
        <w:rPr>
          <w:b/>
        </w:rPr>
        <w:t>Индикатор ЭО</w:t>
      </w:r>
      <w:r>
        <w:rPr>
          <w:b/>
          <w:vertAlign w:val="subscript"/>
        </w:rPr>
        <w:t>2</w:t>
      </w:r>
      <w:r>
        <w:rPr/>
        <w:t xml:space="preserve"> «Соблюдение целевого значения числа учеников, приходящихся на 1 учителя, в городской и сельской местности» принимает положительное значение в случае соответствия фактических значений числа учеников, приходящихся на 1 учителя, в городской и сельской местности критерию оценки (15 учеников на 1 учителя).</w:t>
      </w:r>
    </w:p>
    <w:p>
      <w:pPr>
        <w:pStyle w:val="ProList21"/>
        <w:rPr/>
      </w:pPr>
      <w:r>
        <w:rPr>
          <w:b/>
        </w:rPr>
        <w:t>Индикатор ЭО</w:t>
      </w:r>
      <w:r>
        <w:rPr>
          <w:b/>
          <w:vertAlign w:val="subscript"/>
        </w:rPr>
        <w:t>7</w:t>
      </w:r>
      <w:r>
        <w:rPr/>
        <w:t xml:space="preserve"> «Обеспеченность детей в возрасте от 3 до 7 лет услугами дошкольного образования» рассчитывается по следующей формуле:</w:t>
      </w:r>
    </w:p>
    <w:p>
      <w:pPr>
        <w:pStyle w:val="ProList21"/>
        <w:spacing w:before="120" w:after="0"/>
        <w:rPr/>
      </w:pPr>
      <w:r>
        <w:rPr/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15pt;height:13.95pt" filled="f" o:ole="">
            <v:imagedata r:id="rId23" o:title=""/>
          </v:shape>
          <o:OLEObject Type="Embed" ProgID="" ShapeID="ole_rId22" DrawAspect="Content" ObjectID="_2043817060" r:id="rId22"/>
        </w:object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15pt;height:13.95pt" filled="f" o:ole="">
            <v:imagedata r:id="rId25" o:title=""/>
          </v:shape>
          <o:OLEObject Type="Embed" ProgID="" ShapeID="ole_rId24" DrawAspect="Content" ObjectID="_242989001" r:id="rId24"/>
        </w:object>
      </w:r>
      <w:r>
        <w:rPr/>
        <w:object w:dxaOrig="19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7pt;height:41.65pt" filled="f" o:ole="">
            <v:imagedata r:id="rId27" o:title=""/>
          </v:shape>
          <o:OLEObject Type="Embed" ProgID="" ShapeID="ole_rId26" DrawAspect="Content" ObjectID="_1152720181" r:id="rId26"/>
        </w:object>
      </w:r>
      <w:r>
        <w:rPr/>
        <w:t>, где: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i/>
        </w:rPr>
        <w:t>КД</w:t>
      </w:r>
      <w:r>
        <w:rPr/>
        <w:t xml:space="preserve"> – количество детей в возрасте от 3 до 7 лет получающих услуги дошкольного образования;</w:t>
      </w:r>
    </w:p>
    <w:p>
      <w:pPr>
        <w:pStyle w:val="ProList21"/>
        <w:rPr/>
      </w:pPr>
      <w:r>
        <w:rPr>
          <w:i/>
        </w:rPr>
        <w:t>КД</w:t>
      </w:r>
      <w:r>
        <w:rPr>
          <w:i/>
          <w:vertAlign w:val="subscript"/>
        </w:rPr>
        <w:t>очер</w:t>
      </w:r>
      <w:r>
        <w:rPr>
          <w:vertAlign w:val="subscript"/>
        </w:rPr>
        <w:t>.</w:t>
      </w:r>
      <w:r>
        <w:rPr/>
        <w:t xml:space="preserve"> – количество детей в возрасте от 3 до 7 лет, имеющих право на получение услуг дошкольного образования.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b/>
        </w:rPr>
        <w:t xml:space="preserve">Индикатор </w:t>
      </w:r>
      <w:r>
        <w:rPr>
          <w:b/>
          <w:i/>
        </w:rPr>
        <w:t>ЭО</w:t>
      </w:r>
      <w:r>
        <w:rPr>
          <w:b/>
          <w:i/>
          <w:vertAlign w:val="subscript"/>
        </w:rPr>
        <w:t>10</w:t>
      </w:r>
      <w:r>
        <w:rPr/>
        <w:tab/>
        <w:t>«Соотношение численности списочного состава и штатной численности работников муниципальных учреждений культуры и искусства» рассчитывается по следующей формуле:</w:t>
      </w:r>
    </w:p>
    <w:p>
      <w:pPr>
        <w:pStyle w:val="ProList21"/>
        <w:rPr/>
      </w:pPr>
      <w:r>
        <w:rPr/>
      </w:r>
    </w:p>
    <w:p>
      <w:pPr>
        <w:pStyle w:val="ProList21"/>
        <w:jc w:val="left"/>
        <w:rPr/>
      </w:pPr>
      <w:r>
        <w:rPr/>
        <w:object w:dxaOrig="21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.1pt;height:41.5pt" filled="f" o:ole="">
            <v:imagedata r:id="rId29" o:title=""/>
          </v:shape>
          <o:OLEObject Type="Embed" ProgID="" ShapeID="ole_rId28" DrawAspect="Content" ObjectID="_1146229810" r:id="rId28"/>
        </w:object>
      </w:r>
      <w:r>
        <w:rPr/>
        <w:t>, где: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i/>
        </w:rPr>
        <w:t>ЧССР</w:t>
      </w:r>
      <w:r>
        <w:rPr>
          <w:i/>
          <w:vertAlign w:val="subscript"/>
          <w:lang w:val="en-US"/>
        </w:rPr>
        <w:t>k</w:t>
      </w:r>
      <w:r>
        <w:rPr/>
        <w:t xml:space="preserve"> – численность списочного состава  работников муниципальных учреждений культуры;</w:t>
      </w:r>
    </w:p>
    <w:p>
      <w:pPr>
        <w:pStyle w:val="ProList21"/>
        <w:rPr/>
      </w:pPr>
      <w:r>
        <w:rPr>
          <w:i/>
        </w:rPr>
        <w:t>ШЧ</w:t>
      </w:r>
      <w:r>
        <w:rPr>
          <w:i/>
          <w:vertAlign w:val="subscript"/>
          <w:lang w:val="en-US"/>
        </w:rPr>
        <w:t>k</w:t>
      </w:r>
      <w:r>
        <w:rPr/>
        <w:t xml:space="preserve"> – штатная численность работников муниципальных учреждений культуры.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b/>
        </w:rPr>
        <w:t xml:space="preserve">Индикатор </w:t>
      </w:r>
      <w:r>
        <w:rPr>
          <w:b/>
          <w:i/>
        </w:rPr>
        <w:t>ЭО</w:t>
      </w:r>
      <w:r>
        <w:rPr>
          <w:b/>
          <w:i/>
          <w:vertAlign w:val="subscript"/>
        </w:rPr>
        <w:t>11</w:t>
      </w:r>
      <w:r>
        <w:rPr/>
        <w:tab/>
        <w:t>«Соотношение численности списочного состава работников муниципальных общеобразовательных учреждений и штатной численности» рассчитывается по следующей формуле:</w:t>
      </w:r>
    </w:p>
    <w:p>
      <w:pPr>
        <w:pStyle w:val="ProList21"/>
        <w:spacing w:before="120" w:after="120"/>
        <w:jc w:val="left"/>
        <w:rPr/>
      </w:pPr>
      <w:r>
        <w:rPr/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15pt;height:13.95pt" filled="f" o:ole="">
            <v:imagedata r:id="rId31" o:title=""/>
          </v:shape>
          <o:OLEObject Type="Embed" ProgID="" ShapeID="ole_rId30" DrawAspect="Content" ObjectID="_1672651244" r:id="rId30"/>
        </w:object>
      </w:r>
      <w:r>
        <w:rPr/>
        <w:object w:dxaOrig="22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3.25pt;height:44.4pt" filled="f" o:ole="">
            <v:imagedata r:id="rId33" o:title=""/>
          </v:shape>
          <o:OLEObject Type="Embed" ProgID="" ShapeID="ole_rId32" DrawAspect="Content" ObjectID="_685916627" r:id="rId32"/>
        </w:object>
      </w:r>
      <w:r>
        <w:rPr/>
        <w:t>, где:</w:t>
      </w:r>
    </w:p>
    <w:p>
      <w:pPr>
        <w:pStyle w:val="ProList21"/>
        <w:rPr/>
      </w:pPr>
      <w:r>
        <w:rPr>
          <w:i/>
        </w:rPr>
        <w:t>ЧССР</w:t>
      </w:r>
      <w:r>
        <w:rPr>
          <w:i/>
          <w:vertAlign w:val="subscript"/>
        </w:rPr>
        <w:t>моу</w:t>
      </w:r>
      <w:r>
        <w:rPr/>
        <w:t xml:space="preserve"> – численность списочного состава  работников муниципальных общеобразовательных учреждений;</w:t>
      </w:r>
    </w:p>
    <w:p>
      <w:pPr>
        <w:pStyle w:val="ProList21"/>
        <w:rPr/>
      </w:pPr>
      <w:r>
        <w:rPr>
          <w:i/>
        </w:rPr>
        <w:t>ШЧ</w:t>
      </w:r>
      <w:r>
        <w:rPr>
          <w:i/>
          <w:vertAlign w:val="subscript"/>
        </w:rPr>
        <w:t>моу</w:t>
      </w:r>
      <w:r>
        <w:rPr/>
        <w:t xml:space="preserve"> – штатная численность работников муниципальных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Cambria" w:ascii="Cambria" w:hAnsi="Cambria"/>
          <w:b/>
          <w:sz w:val="28"/>
          <w:szCs w:val="28"/>
        </w:rPr>
        <w:t>Ресурсное обеспечение  муниципальной программы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94" w:type="dxa"/>
        <w:jc w:val="left"/>
        <w:tblInd w:w="-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18"/>
        <w:gridCol w:w="2410"/>
        <w:gridCol w:w="1417"/>
        <w:gridCol w:w="851"/>
        <w:gridCol w:w="850"/>
        <w:gridCol w:w="851"/>
        <w:gridCol w:w="850"/>
        <w:gridCol w:w="851"/>
        <w:gridCol w:w="850"/>
        <w:gridCol w:w="868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(тыс.руб)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й и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basedOn w:val="ProGramma"/>
    <w:qFormat/>
    <w:rPr/>
  </w:style>
  <w:style w:type="character" w:styleId="ProList2">
    <w:name w:val="Pro-List #2 Знак"/>
    <w:basedOn w:val="ProLis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11">
    <w:name w:val="Название объекта1"/>
    <w:basedOn w:val="Normal"/>
    <w:next w:val="Normal"/>
    <w:qFormat/>
    <w:pPr>
      <w:spacing w:lineRule="atLeast" w:line="36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ProList21">
    <w:name w:val="Pro-List #2"/>
    <w:basedOn w:val="ProList11"/>
    <w:qFormat/>
    <w:pPr>
      <w:tabs>
        <w:tab w:val="clear" w:pos="1276"/>
        <w:tab w:val="left" w:pos="99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991.0" TargetMode="External"/><Relationship Id="rId3" Type="http://schemas.openxmlformats.org/officeDocument/2006/relationships/hyperlink" Target="garantf1://99749.0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main?base=LAW;n=110218;fld=134;dst=100153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oleObject" Target="embeddings/oleObject11.bin"/><Relationship Id="rId27" Type="http://schemas.openxmlformats.org/officeDocument/2006/relationships/image" Target="media/image9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4:00Z</dcterms:created>
  <dc:creator>User</dc:creator>
  <dc:description/>
  <cp:keywords/>
  <dc:language>en-US</dc:language>
  <cp:lastModifiedBy>Зубова</cp:lastModifiedBy>
  <dcterms:modified xsi:type="dcterms:W3CDTF">2013-07-15T05:39:00Z</dcterms:modified>
  <cp:revision>184</cp:revision>
  <dc:subject/>
  <dc:title>РОССИЙСКАЯ  ФЕДЕРАЦИЯ</dc:title>
</cp:coreProperties>
</file>