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w:t>РОССИЙСКАЯ ФЕДЕРАЦИЯ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w:t>АДМИНИСТРАЦИЯ ТРУБЧЕВСКОГО МУНИЦИПАЛЬНОГО РАЙОНА</w:t>
      </w:r>
    </w:p>
    <w:p>
      <w:pPr>
        <w:pStyle w:val="Normal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91440</wp:posOffset>
                </wp:positionV>
                <wp:extent cx="6286500" cy="0"/>
                <wp:effectExtent l="0" t="38100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2pt" to="494.95pt,7.2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П О С Т А Н О В Л Е Н И Е</w:t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rPr>
          <w:b/>
          <w:b/>
          <w:sz w:val="28"/>
        </w:rPr>
      </w:pPr>
      <w:r>
        <w:rPr>
          <w:sz w:val="28"/>
          <w:szCs w:val="28"/>
        </w:rPr>
        <w:t>от «  28»   06 . 2013 г.  №  43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. Трубчевс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О внесении изменений в постановл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дминистрации Трубчевского муниципального </w:t>
      </w:r>
    </w:p>
    <w:p>
      <w:pPr>
        <w:pStyle w:val="Normal"/>
        <w:rPr/>
      </w:pPr>
      <w:r>
        <w:rPr>
          <w:sz w:val="28"/>
          <w:szCs w:val="28"/>
        </w:rPr>
        <w:t>района от 21 ноября 2011 года № 78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В целях корректировки реестра муниципальных услуг, оказываемых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ниципальными учреждениями Трубчевского муниципального района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ПОСТАНОВЛЯЮ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1.Внести в постановление администрации Трубчевского муниципального района от 21.11.2011 года № 783 « Об утверждении реестра муниципальных услуг, оказываемых (выполняемых) муниципальными учреждениями Трубчевского муниципального района» следующие изменения: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Утвердить реестр муниципальных услуг, оказываемых муниципальными учреждениями Трубчевского муниципального района, в новой редакции согласно приложению.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.Контроль за исполнением настоящего постановления возложить на заместителя главы администрации Трубчевского муниципального района Тубол С.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Врио главы администраци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рубчевского муниципального района                              И.И.Обыденнов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Palatino Linotyp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28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31T05:04:00Z</dcterms:created>
  <dc:creator>Marina</dc:creator>
  <dc:description/>
  <cp:keywords/>
  <dc:language>en-US</dc:language>
  <cp:lastModifiedBy>Зубова</cp:lastModifiedBy>
  <cp:lastPrinted>2011-11-23T17:42:00Z</cp:lastPrinted>
  <dcterms:modified xsi:type="dcterms:W3CDTF">2014-08-22T08:40:00Z</dcterms:modified>
  <cp:revision>37</cp:revision>
  <dc:subject/>
  <dc:title>РОССИЙСКАЯ ФЕДЕРАЦИЯ</dc:title>
</cp:coreProperties>
</file>