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 xml:space="preserve">« 31 »  07. 2013 г.  № 526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Трубчевского муниципального </w:t>
      </w:r>
    </w:p>
    <w:p>
      <w:pPr>
        <w:pStyle w:val="Normal"/>
        <w:rPr/>
      </w:pPr>
      <w:r>
        <w:rPr>
          <w:sz w:val="24"/>
          <w:szCs w:val="24"/>
        </w:rPr>
        <w:t>района от 21.11.2011 года № 7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рректировки муниципальных услуг, оказываемых (выполняемых) муниципальными учреждениями образования  и культуры Трубчевского муниципального района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Трубчевского муниципального района от 21.11.2011 года № 783 «Об утверждении реестра муниципальных услуг, оказываемых (выполняемых) муниципальными учреждениями Трубчевского муниципального района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Наименование постановления изложить в редакции: «Об утверждении ведомственных Реестров муниципальных услуг, оказываемых (выполняемых) муниципальными учреждениями образования и культуры Трубчевского муниципального района»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ункт 1 изложить в новой редакции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твердить ведомственный реестр муниципальных услуг, оказываемых (выполняемых) муниципальными учреждениями образования Трубчевского муниципального района согласно приложению 1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едомственный реестр муниципальных услуг, оказываемых (выполняемых) муниципальными учреждениями культуры Трубчевского муниципального района согласно приложению 2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Приложение к постановлению администрации Трубчевского муниципального района от 21.11.2011 года № 783 считать утратившим сил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нтроль за исполнением настоящего постановления возложить на заместителя главы администрации Трубчевского муниципального района С.Н.Тубол.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 Трубчевского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И.И.Обыден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59:00Z</dcterms:created>
  <dc:creator>Аксёненко Артур</dc:creator>
  <dc:description/>
  <cp:keywords/>
  <dc:language>en-US</dc:language>
  <cp:lastModifiedBy>Зубова</cp:lastModifiedBy>
  <cp:lastPrinted>2013-07-30T11:48:00Z</cp:lastPrinted>
  <dcterms:modified xsi:type="dcterms:W3CDTF">2013-09-02T07:17:00Z</dcterms:modified>
  <cp:revision>64</cp:revision>
  <dc:subject/>
  <dc:title>ПРОЕКТ</dc:title>
</cp:coreProperties>
</file>