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09.2013 г. № 595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от 26 сентября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а № 714 «Об утверждении муниципальной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Развитие культуры Трубчевского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на 2013-2016 годы»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02.07. 2012 г. № 462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постановление администрации Трубчевского муниципального района от 26 сентября 2012 года № 714 «Об утверждении муниципальной программы «Развитие культуры Трубчевского муниципального района на 2013-2016 годы» (с учетом изменений, внесенных постановлением администрации Трубчевского муниципального района от 18 декабря 2012 года № 956) (приложение).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ио главы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И.И.Обыденнов</w:t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03.09.2013 г. № 59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6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Общая сумма затрат учреждений культуры, ДШИ  и БМШ составляет – 99 293 107 рублей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 543 00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3 536 7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3 106 7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23 106 70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67 185 407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0 660 00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5 841 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5 341 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5 341 800 рублей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2 107 700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8 883 0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7 69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7 76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7 764 9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точник финансирования – муниципальный бюджет Трубчевского муниципального. района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дел 4 «Ресурсное обеспечение реализации муниципальной программы» изложить в редакции:</w:t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Ресурсное обеспечение реализации муниципальной программы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будет осуществляться за счет средств муниципального бюджета. Общий объем средств на реализацию муниципальной программы составляет 99 293 107 рублей, 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67 185 407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3 год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 660 00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4 год - 15 841 8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5 год - 15 341  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6 год - 15  341 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о учреждениям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рубчевской ДШИ и Белоберезковской ДМ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– 32 107 700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3 год - 8 883 0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4 год - 7  694 9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5 год - 7 76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6 год - 7 764 900 рублей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Приложение к муниципальной программе изложить в редакции (прилагается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менениям в муниципальную программу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Развитие культуры Трубчевского </w:t>
      </w:r>
    </w:p>
    <w:p>
      <w:pPr>
        <w:pStyle w:val="Normal"/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Муниципального района на 2013-2016 годы»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03.09.2013 г. № 595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культуры Трубчевского муниципального района на 2013 - 2016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418"/>
        <w:gridCol w:w="1843"/>
        <w:gridCol w:w="1417"/>
        <w:gridCol w:w="1418"/>
        <w:gridCol w:w="1417"/>
        <w:gridCol w:w="1418"/>
        <w:gridCol w:w="1559"/>
        <w:gridCol w:w="16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 (год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точник финансирова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,  рублей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.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учреждений культуры, приобрете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учреждений 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 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праздников, смотров, конкурсов, фестивалей,  конферен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учреждениям культуры Трубчевского 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 28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06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 44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4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91 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учреждениям культур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 185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60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4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4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41 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Трубчевской ДШИ и Белоберезковской ДМШ, приобрете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360" w:hanging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Трубчевской 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Трубчевской ДШИ и Белоберезковской 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Трубчевского 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85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/>
            </w:pPr>
            <w:r>
              <w:rPr>
                <w:rFonts w:cs="Times New Roman" w:ascii="Times New Roman" w:hAnsi="Times New Roman"/>
              </w:rPr>
              <w:t>7 69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/>
            </w:pPr>
            <w:r>
              <w:rPr>
                <w:rFonts w:cs="Times New Roman" w:ascii="Times New Roman" w:hAnsi="Times New Roman"/>
              </w:rPr>
              <w:t>7 664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664 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учреждениям Трубчевской ДШИ и Белоберезковской 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0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/>
            </w:pPr>
            <w:r>
              <w:rPr>
                <w:rFonts w:cs="Times New Roman" w:ascii="Times New Roman" w:hAnsi="Times New Roman"/>
              </w:rPr>
              <w:t>7 69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/>
            </w:pPr>
            <w:r>
              <w:rPr>
                <w:rFonts w:cs="Times New Roman" w:ascii="Times New Roman" w:hAnsi="Times New Roman"/>
              </w:rPr>
              <w:t>7 764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764 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по учреждениям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293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543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 53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 10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 106 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09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9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20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3:37:00Z</dcterms:created>
  <dc:creator>User</dc:creator>
  <dc:description/>
  <cp:keywords/>
  <dc:language>en-US</dc:language>
  <cp:lastModifiedBy>User</cp:lastModifiedBy>
  <cp:lastPrinted>2013-09-02T14:38:00Z</cp:lastPrinted>
  <dcterms:modified xsi:type="dcterms:W3CDTF">2013-09-06T11:38:00Z</dcterms:modified>
  <cp:revision>177</cp:revision>
  <dc:subject/>
  <dc:title>Российская  Федерация</dc:title>
</cp:coreProperties>
</file>