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>от 04.09.2013г. № 599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95 418 804,84 рублей, в том числе 2013 год – 240 731 053,16 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701"/>
        <w:gridCol w:w="1701"/>
        <w:gridCol w:w="1701"/>
        <w:gridCol w:w="1665"/>
      </w:tblGrid>
      <w:tr>
        <w:trPr>
          <w:trHeight w:val="9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,  рублей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41880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310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796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27075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80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рио главы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И.И.Обыде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9.2013 г. № 59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"Развитие системы образования Тру</w:t>
      </w:r>
      <w:r>
        <w:rPr/>
        <w:t>бчевского муниципального района на 2013 - 2016 гг.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701"/>
        <w:gridCol w:w="1559"/>
        <w:gridCol w:w="1559"/>
        <w:gridCol w:w="1560"/>
        <w:gridCol w:w="1559"/>
        <w:gridCol w:w="1984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926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09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2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92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643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отдельных мероприят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41880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310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879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7270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80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User</cp:lastModifiedBy>
  <cp:lastPrinted>2013-09-02T12:37:00Z</cp:lastPrinted>
  <dcterms:modified xsi:type="dcterms:W3CDTF">2013-09-06T11:37:00Z</dcterms:modified>
  <cp:revision>46</cp:revision>
  <dc:subject/>
  <dc:title>РОССИЙСКАЯ ФЕДЕРАЦИЯ</dc:title>
</cp:coreProperties>
</file>