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6» 10 2013 г.  №7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порядка разработки,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и и оценки эффективности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ых  программ 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бчевского муниципального района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79 Бюджетного кодекса Российской Федерации, постановлением Правительства Российской Федерации от 2 августа 2010 года № 588 «Об утверждении Порядка разработки, реализации и оценки эффективности государственных программ Российской Федерации» </w:t>
      </w:r>
    </w:p>
    <w:p>
      <w:pPr>
        <w:pStyle w:val="Normal"/>
        <w:autoSpaceDE w:val="false"/>
        <w:spacing w:lineRule="auto" w:line="264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работки, реализации и оценки эффективности муниципальных  программ Трубче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настоящего Постановления применяется к правоотношениям, связанным с разработкой муниципальных программ Трубчевского муниципального района на 2014 и последующие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с 1 января 2014 год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 программ Трубчевского муниципального района 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рубчевского муниципального района от 28 декабря 2012 года № 1000 « О внесении изменений в постановление администрации района от 02.07.2012 года № 462 « Об утверждении порядка разработки и оценки эффективности муниципальных программ Трубчевского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ей главы администрации Трубчевского муниципального района  Суворова В.П, Тубол С.Н, Соколову Л.Р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                                   И.И.Обыде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сп. Зам.гл.адм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.фин.уп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колова Л.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.гл.ад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убол С.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.отдела экономик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рамогина С.И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.отд по прав.раб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в.с мун. образ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енчук М.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Лукавая</cp:lastModifiedBy>
  <cp:lastPrinted>2008-01-21T11:02:00Z</cp:lastPrinted>
  <dcterms:modified xsi:type="dcterms:W3CDTF">2014-11-12T06:33:00Z</dcterms:modified>
  <cp:revision>21</cp:revision>
  <dc:subject/>
  <dc:title>РОССИЙСКАЯ ФЕДЕРАЦИЯ</dc:title>
</cp:coreProperties>
</file>