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1.2013 г. № 777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от 12 ноябр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012 года № 836 «Об утверждении муниципальной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Развитие культуры Трубчевского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на 2013-2016 годы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овой редакции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02.07. 2012 г. № 462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постановление администрации Трубчевского муниципального района от 12 ноября 2012 года № 836 «Об утверждении муниципальной программы «Развитие культуры Трубчевского муниципального района на 2013-2016 годы» в новой редакции (с учетом изменений, внесенных постановлением администрации Трубчевского муниципального района от 18 декабря 2012 года № 956) (приложение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ио главы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И.И.Обыденнов</w:t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Исп.: </w:t>
      </w:r>
      <w:r>
        <w:rPr>
          <w:rFonts w:cs="Times New Roman" w:ascii="Times New Roman" w:hAnsi="Times New Roman"/>
          <w:i/>
          <w:sz w:val="18"/>
          <w:szCs w:val="18"/>
        </w:rPr>
        <w:t>Нач. отд. культ., 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Юденкова Е.И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Нач. фин. уп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околова Л.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Зам.главы адм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.Н.Тубол</w:t>
      </w:r>
    </w:p>
    <w:p>
      <w:pPr>
        <w:pStyle w:val="Normal"/>
        <w:tabs>
          <w:tab w:val="clear" w:pos="708"/>
          <w:tab w:val="left" w:pos="8251" w:leader="none"/>
        </w:tabs>
        <w:spacing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spacing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spacing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С. И. Храмогин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Нач. отд. по прав. раб. и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связям с мун. об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М. И. Даленчук 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2.11.2013 г. № 777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6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Общая сумма затрат учреждений культуры, ДШИ  и БМШ составляет – 98 078 107 рублей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 328 007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3 036 7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2 606 7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23 106 70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65 270 407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9 745 007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5 341 8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4 841 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5 341 800 рублей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2 807 700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9 583 0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7 69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7 76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7 764 9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точник финансирования – муниципальный бюджет Трубчевского муниципального района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дел 4 «Ресурсное обеспечение реализации муниципальной программы» изложить в редакции:</w:t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Ресурсное обеспечение реализации муниципальной программы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будет осуществляться за счет средств муниципального бюджета. Общий объем средств на реализацию муниципальной программы составляет </w:t>
      </w:r>
      <w:r>
        <w:rPr>
          <w:rFonts w:cs="Times New Roman" w:ascii="Times New Roman" w:hAnsi="Times New Roman"/>
          <w:bCs/>
          <w:iCs/>
          <w:sz w:val="24"/>
          <w:szCs w:val="24"/>
        </w:rPr>
        <w:t>98 078 107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65 270 407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9 745 00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5 341 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4 841 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5 341 8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о учреждениям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рубчевской ДШИ и Белоберезковской ДМ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2 807 7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9 583 0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7 69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7 76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7 764 900 рублей»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Приложение к муниципальной программе изложить в редакции (прилагается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менениям в муниципальную программу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Развитие культуры Трубчевского </w:t>
      </w:r>
    </w:p>
    <w:p>
      <w:pPr>
        <w:pStyle w:val="Normal"/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Муниципального района на 2013-2016 годы»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12.11.2013 г. № 777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культуры Трубчевского муниципального района на 2013 - 2016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418"/>
        <w:gridCol w:w="1843"/>
        <w:gridCol w:w="1417"/>
        <w:gridCol w:w="1418"/>
        <w:gridCol w:w="1417"/>
        <w:gridCol w:w="1418"/>
        <w:gridCol w:w="1559"/>
        <w:gridCol w:w="16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 (год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точник финансирова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,  рублей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.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учреждений культуры, приобрете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учреждений 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 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праздников, смотров, конкурсов, фестивалей,  конферен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устойчивого развития социально-культурных составляющих качества жизни населения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учреждениям культуры Трубчевского 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236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6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4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4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91 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Итого по учреждениям культур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5 270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9 745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 34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4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341 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Трубчевской ДШИ и Белоберезковской ДМШ, приобрете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360" w:hanging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Трубчевской 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Трубчевской ДШИ и Белоберезковской 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Трубчевского 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47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/>
            </w:pPr>
            <w:r>
              <w:rPr>
                <w:rFonts w:cs="Times New Roman" w:ascii="Times New Roman" w:hAnsi="Times New Roman"/>
              </w:rPr>
              <w:t>7 69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/>
            </w:pPr>
            <w:r>
              <w:rPr>
                <w:rFonts w:cs="Times New Roman" w:ascii="Times New Roman" w:hAnsi="Times New Roman"/>
              </w:rPr>
              <w:t>7 664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664 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учреждениям Трубчевской ДШИ и Белоберезковской 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2 80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 58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 69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 764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 764 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по учреждениям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8 078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9 328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 03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60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 106 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9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20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3:37:00Z</dcterms:created>
  <dc:creator>User</dc:creator>
  <dc:description/>
  <cp:keywords/>
  <dc:language>en-US</dc:language>
  <cp:lastModifiedBy>Московцева</cp:lastModifiedBy>
  <cp:lastPrinted>2013-11-08T15:43:00Z</cp:lastPrinted>
  <dcterms:modified xsi:type="dcterms:W3CDTF">2013-11-15T05:14:00Z</dcterms:modified>
  <cp:revision>248</cp:revision>
  <dc:subject/>
  <dc:title>Российская  Федерация</dc:title>
</cp:coreProperties>
</file>