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1"/>
      <w:bookmarkEnd w:id="0"/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5.04.2014 г.    № 292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я в Порядок размещения сведений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доходах, расходах, об имуществе и обязательствах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ущественного характера лиц, замещающих должности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й службы в администрации Трубчевского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района, на официальном сайте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 предоставления этих сведений общероссийским средствам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ассовой информации для опубликования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ab/>
        <w:t xml:space="preserve">В связи с технической ошибкой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Внести следующее изменение в </w:t>
      </w:r>
      <w:hyperlink w:anchor="Par69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Трубчевского муниципального района, на официальном сайте администрации Трубчевского муниципального района и предоставления этих сведений общероссийским средствам массовой информации для опубликования, утвержденный постановлением администрации Трубчевского муниципального района от 8 апреля 2014 года № 233: пункт 4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Признать утратившим силу постановление администрации Трубчевского муниципального района от 10 декабря 2013 года № 843 «</w:t>
      </w:r>
      <w:hyperlink w:anchor="Par69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Трубчевского муниципального района, и членов их семей на официальном сайте администрации Трубчевского муниципального района и предоставления этих сведений общероссийским средствам массовой информации для опубликования.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довести до сведения заинтересованны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И.И. Обыде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16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6:00Z</dcterms:created>
  <dc:creator>User</dc:creator>
  <dc:description/>
  <cp:keywords/>
  <dc:language>en-US</dc:language>
  <cp:lastModifiedBy>Спартак</cp:lastModifiedBy>
  <cp:lastPrinted>2014-04-07T10:32:00Z</cp:lastPrinted>
  <dcterms:modified xsi:type="dcterms:W3CDTF">2014-05-28T16:06:00Z</dcterms:modified>
  <cp:revision>13</cp:revision>
  <dc:subject/>
  <dc:title>8 июля 2013 года N 613</dc:title>
</cp:coreProperties>
</file>