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28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left="2880" w:hanging="2880"/>
        <w:jc w:val="right"/>
        <w:rPr/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ind w:left="2880" w:hanging="28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чевского муниципального района</w:t>
      </w:r>
    </w:p>
    <w:p>
      <w:pPr>
        <w:pStyle w:val="Normal"/>
        <w:ind w:left="2880" w:hanging="28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5.2014г. №308</w:t>
      </w:r>
    </w:p>
    <w:p>
      <w:pPr>
        <w:pStyle w:val="Normal"/>
        <w:ind w:left="2880" w:hanging="288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80" w:hanging="28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</w:t>
      </w:r>
    </w:p>
    <w:p>
      <w:pPr>
        <w:pStyle w:val="Normal"/>
        <w:ind w:left="2880" w:hanging="288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ероприятий Трубчевского района, посвященных подготовке и празднованию </w:t>
      </w:r>
    </w:p>
    <w:p>
      <w:pPr>
        <w:pStyle w:val="Normal"/>
        <w:ind w:left="2880" w:hanging="28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0-летия Победы в Великой Отечественной войне 1941 – 1945 годов</w:t>
      </w:r>
    </w:p>
    <w:p>
      <w:pPr>
        <w:pStyle w:val="Normal"/>
        <w:ind w:left="2880" w:hanging="28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09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6402"/>
        <w:gridCol w:w="3454"/>
        <w:gridCol w:w="34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9"/>
                <w:b/>
                <w:b/>
              </w:rPr>
            </w:pPr>
            <w:r>
              <w:rPr>
                <w:rStyle w:val="FontStyle19"/>
                <w:b/>
              </w:rPr>
              <w:t>№</w:t>
            </w:r>
            <w:r>
              <w:rPr>
                <w:rStyle w:val="FontStyle19"/>
                <w:rFonts w:eastAsia="Impact"/>
                <w:b/>
              </w:rPr>
              <w:t xml:space="preserve"> </w:t>
            </w:r>
            <w:r>
              <w:rPr>
                <w:rStyle w:val="FontStyle19"/>
                <w:b/>
              </w:rPr>
              <w:t>п/п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2266" w:right="2438" w:hanging="0"/>
              <w:rPr/>
            </w:pPr>
            <w:r>
              <w:rPr>
                <w:rStyle w:val="FontStyle19"/>
              </w:rPr>
              <w:t>Наименование мероприят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719" w:hanging="0"/>
              <w:rPr/>
            </w:pPr>
            <w:r>
              <w:rPr>
                <w:rStyle w:val="FontStyle19"/>
              </w:rPr>
              <w:t>Срок исполнения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898" w:hanging="0"/>
              <w:rPr/>
            </w:pPr>
            <w:r>
              <w:rPr>
                <w:rStyle w:val="FontStyle19"/>
              </w:rPr>
              <w:t>Ответственные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Style w:val="FontStyle19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Style w:val="FontStyle19"/>
                <w:b/>
                <w:b/>
              </w:rPr>
            </w:pPr>
            <w:r>
              <w:rPr>
                <w:rStyle w:val="FontStyle19"/>
                <w:b/>
                <w:lang w:val="en-US"/>
              </w:rPr>
              <w:t>I</w:t>
            </w:r>
            <w:r>
              <w:rPr>
                <w:rStyle w:val="FontStyle19"/>
                <w:b/>
              </w:rPr>
              <w:t xml:space="preserve">. Мероприятия по укреплению социально-экономических условий жизни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9"/>
                <w:b/>
              </w:rPr>
              <w:t>ветеранов Великой Отечественной войны и приравненных к ним лиц</w:t>
            </w:r>
          </w:p>
          <w:p>
            <w:pPr>
              <w:pStyle w:val="Normal"/>
              <w:jc w:val="center"/>
              <w:rPr>
                <w:rStyle w:val="FontStyle19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rPr>
                <w:rStyle w:val="FontStyle19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5" w:hanging="0"/>
              <w:rPr/>
            </w:pPr>
            <w:r>
              <w:rPr>
                <w:rStyle w:val="FontStyle19"/>
              </w:rPr>
              <w:t>Проведение постоянного мониторинга условий жизни, порядка предоставления льгот ветеранам Великой Отечественной войны и приравненным к ним категориям граждан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>
                <w:rStyle w:val="FontStyle19"/>
              </w:rPr>
            </w:pPr>
            <w:r>
              <w:rPr>
                <w:rStyle w:val="FontStyle19"/>
              </w:rPr>
              <w:t>в течение всего период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ind w:hanging="0"/>
              <w:rPr/>
            </w:pPr>
            <w:r>
              <w:rPr>
                <w:rStyle w:val="FontStyle19"/>
              </w:rPr>
              <w:t>Отдел  социальной защиты населения Трубчевского района (по согласованию), отдел военного комиссариата Брянской области в Трубчевском районе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rPr>
                <w:rStyle w:val="FontStyle19"/>
                <w:b/>
                <w:b/>
              </w:rPr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5" w:hanging="0"/>
              <w:rPr/>
            </w:pPr>
            <w:r>
              <w:rPr>
                <w:rStyle w:val="FontStyle19"/>
              </w:rPr>
              <w:t>Продолжение работы по улучшению жилищных условий ветеранов Великой Отечественной войны и приравненных к ним категорий граждан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19"/>
              </w:rPr>
              <w:t>постоянно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9"/>
              </w:rPr>
            </w:pPr>
            <w:r>
              <w:rPr>
                <w:rStyle w:val="FontStyle19"/>
              </w:rPr>
              <w:t>Администрации городских и сельских поселений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rPr>
                <w:rStyle w:val="FontStyle19"/>
                <w:b/>
                <w:b/>
              </w:rPr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</w:rPr>
              <w:t>Обеспечение ветеранов Великой Отечественной войны и приравненных к ним категорий граждан твердым топливом и газификация домов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>
                <w:rStyle w:val="FontStyle19"/>
              </w:rPr>
            </w:pPr>
            <w:r>
              <w:rPr>
                <w:rStyle w:val="FontStyle19"/>
              </w:rPr>
              <w:t>постоянно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88"/>
              <w:ind w:left="5" w:hanging="5"/>
              <w:rPr>
                <w:rStyle w:val="FontStyle19"/>
              </w:rPr>
            </w:pPr>
            <w:r>
              <w:rPr>
                <w:rStyle w:val="FontStyle19"/>
              </w:rPr>
              <w:t>Отдел социальной защиты населения (по согласованию), администрация Трубчевского муниципального района</w:t>
            </w:r>
          </w:p>
          <w:p>
            <w:pPr>
              <w:pStyle w:val="Style51"/>
              <w:widowControl/>
              <w:spacing w:lineRule="exact" w:line="288"/>
              <w:ind w:left="5" w:hanging="5"/>
              <w:rPr>
                <w:rStyle w:val="FontStyle19"/>
              </w:rPr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rPr>
                <w:rStyle w:val="FontStyle19"/>
                <w:b/>
                <w:b/>
              </w:rPr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</w:rPr>
            </w:pPr>
            <w:r>
              <w:rPr>
                <w:rStyle w:val="FontStyle19"/>
              </w:rPr>
              <w:t>Оказание практической адресной помощи нуждающимся ветеранам Великой Отечественной войны и приравненным к ним категориям граждан, шефской помощ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19"/>
              </w:rPr>
              <w:t>постоянно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ind w:firstLine="5"/>
              <w:rPr>
                <w:rStyle w:val="FontStyle19"/>
              </w:rPr>
            </w:pPr>
            <w:r>
              <w:rPr>
                <w:rStyle w:val="FontStyle19"/>
              </w:rPr>
              <w:t>Отдел социальной защиты населения (по согласованию), отдел социального обслуживания населения (по согласованию), отдел образования администрации Трубчевского муниципального района, администрации городских и сельских поселений (по согласованию), образовательные учреждения Трубчевского муниципального района, учреждения среднего профессионального образования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b/>
                <w:b/>
              </w:rPr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</w:rPr>
              <w:t>Принятие необходимых мер по разрешению социальных проблем ветеранов Великой Отечественной войны и приравненных к ним категорий, оказание адресной помощи, организация работ выездных консультативных пунктов для оказания помощи ветеранам Великой Отечественной войны и приравненным к ним категориям граждан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26"/>
              <w:jc w:val="both"/>
              <w:rPr/>
            </w:pPr>
            <w:r>
              <w:rPr>
                <w:rStyle w:val="FontStyle19"/>
              </w:rPr>
              <w:t>постоянно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ind w:left="24" w:hanging="24"/>
              <w:rPr>
                <w:rStyle w:val="FontStyle19"/>
              </w:rPr>
            </w:pPr>
            <w:r>
              <w:rPr>
                <w:rStyle w:val="FontStyle19"/>
              </w:rPr>
              <w:t>Отдел социальной защиты населения (по согласованию), отделение Пенсионного фонда по Трубчевскому району (по согласованию), отдел военного комиссариата Брянской области в Трубчевском районе (по согласованию), администрации городских и сельских поселений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b/>
                <w:b/>
              </w:rPr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</w:rPr>
              <w:t>Проведение углубленной диспансеризации ветеранов Великой Отечественной войны и приравненных к ним категорий граждан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both"/>
              <w:rPr>
                <w:rStyle w:val="FontStyle19"/>
              </w:rPr>
            </w:pPr>
            <w:r>
              <w:rPr>
                <w:rStyle w:val="FontStyle19"/>
              </w:rPr>
              <w:t>в течение 2014 - 2015 годов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24"/>
              <w:rPr>
                <w:rStyle w:val="FontStyle19"/>
              </w:rPr>
            </w:pPr>
            <w:r>
              <w:rPr>
                <w:rStyle w:val="FontStyle19"/>
              </w:rPr>
              <w:t>ГБУЗ Трубчевская ЦРБ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b/>
                <w:b/>
              </w:rPr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</w:rPr>
            </w:pPr>
            <w:r>
              <w:rPr>
                <w:rStyle w:val="FontStyle19"/>
              </w:rPr>
              <w:t>Организация динамического медицинского наблюдения за ветеранами Великой Отечественной войны и приравненными к ним категориями граждан, обеспечение лиц, сохранивших социальный пакет, бесплатными лекарственными препаратами, обеспечение необходимыми предметами реабилитации, оздоровление в стационарах и т.п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both"/>
              <w:rPr>
                <w:rStyle w:val="FontStyle19"/>
              </w:rPr>
            </w:pPr>
            <w:r>
              <w:rPr>
                <w:rStyle w:val="FontStyle19"/>
              </w:rPr>
              <w:t>постоянно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24"/>
              <w:rPr>
                <w:rStyle w:val="FontStyle19"/>
              </w:rPr>
            </w:pPr>
            <w:r>
              <w:rPr>
                <w:rStyle w:val="FontStyle19"/>
              </w:rPr>
              <w:t>ГБУЗ  Трубчевская ЦРБ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b/>
                <w:b/>
              </w:rPr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5" w:hanging="0"/>
              <w:rPr/>
            </w:pPr>
            <w:r>
              <w:rPr>
                <w:rStyle w:val="FontStyle19"/>
              </w:rPr>
              <w:t>Уточнение количества ветеранов Великой Отечественной войны и приравненных к ним категорий граждан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both"/>
              <w:rPr>
                <w:rStyle w:val="FontStyle19"/>
              </w:rPr>
            </w:pPr>
            <w:r>
              <w:rPr>
                <w:rStyle w:val="FontStyle19"/>
              </w:rPr>
              <w:t>в течение 2014 – 2015 годов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ind w:left="14" w:hanging="14"/>
              <w:rPr/>
            </w:pPr>
            <w:r>
              <w:rPr>
                <w:rStyle w:val="FontStyle19"/>
              </w:rPr>
              <w:t>Отдел социальной защиты населения (по согласованию), отделение Пенсионного фонда по Трубчевскому району (по согласованию), отдел военного комиссариата Брянской области в Трубчевском районе (по согласованию), Совет ветеранов войны, труда, Вооруженных Сил и правоохранительных органов (по согласованию), главы администраций городских и главы сельских поселений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b/>
                <w:b/>
              </w:rPr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5" w:hanging="0"/>
              <w:rPr>
                <w:rStyle w:val="FontStyle19"/>
              </w:rPr>
            </w:pPr>
            <w:r>
              <w:rPr>
                <w:rStyle w:val="FontStyle19"/>
              </w:rPr>
              <w:t>Привлечение общественных организаций и предприятий к мероприятиям по вручению инвалидам и участникам Великой Отечественной войны памятных подарков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-2" w:hanging="0"/>
              <w:jc w:val="both"/>
              <w:rPr>
                <w:rStyle w:val="FontStyle19"/>
              </w:rPr>
            </w:pPr>
            <w:r>
              <w:rPr>
                <w:rStyle w:val="FontStyle19"/>
              </w:rPr>
              <w:t>май 2014 года – май 2015 год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left="29" w:hanging="29"/>
              <w:rPr>
                <w:rStyle w:val="FontStyle19"/>
              </w:rPr>
            </w:pPr>
            <w:r>
              <w:rPr>
                <w:rStyle w:val="FontStyle19"/>
              </w:rPr>
              <w:t>Администрация Трубчевского муниципального района, отдел социальной защиты населения (по согласованию), отдел образования администрации Трубчевского муниципального района, администрации городских и сельских поселений (по согласованию), образовательные учреждения Трубчевского муниципального района, учреждения среднего профессионального образования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360" w:hanging="0"/>
              <w:rPr>
                <w:rStyle w:val="FontStyle19"/>
                <w:b/>
                <w:b/>
              </w:rPr>
            </w:pPr>
            <w:r>
              <w:rPr/>
            </w:r>
          </w:p>
        </w:tc>
        <w:tc>
          <w:tcPr>
            <w:tcW w:w="1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left="14" w:hanging="0"/>
              <w:jc w:val="center"/>
              <w:rPr>
                <w:rStyle w:val="FontStyle19"/>
                <w:b/>
                <w:b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left="14" w:hanging="0"/>
              <w:jc w:val="center"/>
              <w:rPr/>
            </w:pPr>
            <w:r>
              <w:rPr>
                <w:rStyle w:val="FontStyle19"/>
                <w:b/>
              </w:rPr>
              <w:t>П. Памятно-мемориальные мероприятия</w:t>
            </w:r>
          </w:p>
          <w:p>
            <w:pPr>
              <w:pStyle w:val="Style91"/>
              <w:widowControl/>
              <w:spacing w:lineRule="auto" w:line="240"/>
              <w:ind w:left="14" w:hanging="0"/>
              <w:jc w:val="center"/>
              <w:rPr>
                <w:rStyle w:val="FontStyle22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b/>
                <w:b/>
              </w:rPr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</w:rPr>
              <w:t>Реставрация, капитальные и косметические ремонты, благоустройство  памятников, обелисков воинской славы, воинских захоронений, мемориальных мест, связанных с историей Великой Отечественной войны и освобождением Брянщины от немецко-фашистских захватчиков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-2" w:hanging="0"/>
              <w:jc w:val="both"/>
              <w:rPr>
                <w:rStyle w:val="FontStyle19"/>
              </w:rPr>
            </w:pPr>
            <w:r>
              <w:rPr>
                <w:rStyle w:val="FontStyle19"/>
              </w:rPr>
              <w:t>в течение всего периода подготовки к 70 - летию Победы в Великой Отечественной войне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74"/>
              <w:ind w:left="14" w:hanging="14"/>
              <w:rPr>
                <w:rStyle w:val="FontStyle22"/>
                <w:i/>
                <w:i/>
                <w:sz w:val="24"/>
                <w:szCs w:val="24"/>
              </w:rPr>
            </w:pPr>
            <w:r>
              <w:rPr>
                <w:rStyle w:val="FontStyle22"/>
                <w:i/>
                <w:sz w:val="24"/>
                <w:szCs w:val="24"/>
              </w:rPr>
              <w:t xml:space="preserve">Администрации городских и сельских поселений (по согласованию),  предприятия и организации всех форм собственности (по согласованию), </w:t>
            </w:r>
            <w:r>
              <w:rPr>
                <w:rStyle w:val="FontStyle19"/>
              </w:rPr>
              <w:t>отдел военного комиссариата Брянской области в Трубчевском районе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b/>
                <w:b/>
              </w:rPr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</w:rPr>
            </w:pPr>
            <w:r>
              <w:rPr>
                <w:rStyle w:val="FontStyle19"/>
              </w:rPr>
              <w:t>Установка памятника Учителям-фронтовикам ветеранам педагогического труда сбор благотворительных средств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-2" w:hanging="0"/>
              <w:jc w:val="both"/>
              <w:rPr>
                <w:rStyle w:val="FontStyle19"/>
              </w:rPr>
            </w:pPr>
            <w:r>
              <w:rPr>
                <w:rStyle w:val="FontStyle19"/>
              </w:rPr>
              <w:t>апрель – октябрь 2014 год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74"/>
              <w:ind w:left="14" w:hanging="14"/>
              <w:rPr>
                <w:rStyle w:val="FontStyle22"/>
                <w:i/>
                <w:i/>
                <w:sz w:val="24"/>
                <w:szCs w:val="24"/>
              </w:rPr>
            </w:pPr>
            <w:r>
              <w:rPr>
                <w:rStyle w:val="FontStyle22"/>
                <w:i/>
                <w:sz w:val="24"/>
                <w:szCs w:val="24"/>
              </w:rPr>
              <w:t xml:space="preserve">Общественные объединения и организации района, </w:t>
            </w:r>
            <w:r>
              <w:rPr>
                <w:rStyle w:val="FontStyle19"/>
              </w:rPr>
              <w:t>образовательные учреждения Трубчевского муниципального района, учреждения среднего профессионального образования (по согласованию), ТРО СО «Факел»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b/>
                <w:b/>
              </w:rPr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</w:rPr>
            </w:pPr>
            <w:r>
              <w:rPr>
                <w:rStyle w:val="FontStyle19"/>
              </w:rPr>
              <w:t>Установка мемориальной доски воинам Советской армии 3 и 63 армии Брянского фронта в районе существующего памятника, установленного в честь 70-летия Победы и 1000-летия г.Трубчевска, расположенного у пос. Будимир Трубчевского район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-2" w:hanging="0"/>
              <w:jc w:val="both"/>
              <w:rPr>
                <w:rStyle w:val="FontStyle19"/>
              </w:rPr>
            </w:pPr>
            <w:r>
              <w:rPr>
                <w:rStyle w:val="FontStyle19"/>
              </w:rPr>
              <w:t>8 мая 2014 год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74"/>
              <w:ind w:left="14" w:hanging="14"/>
              <w:rPr>
                <w:rStyle w:val="FontStyle22"/>
                <w:i/>
                <w:i/>
                <w:sz w:val="24"/>
                <w:szCs w:val="24"/>
              </w:rPr>
            </w:pPr>
            <w:r>
              <w:rPr>
                <w:rStyle w:val="FontStyle22"/>
                <w:i/>
                <w:sz w:val="24"/>
                <w:szCs w:val="24"/>
              </w:rPr>
              <w:t>Администрация Трубчевского муниципального район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b/>
                <w:b/>
              </w:rPr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</w:rPr>
              <w:t>Проведение Вахты памяти – 2014, - 2015  в Брянской област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-2" w:hanging="0"/>
              <w:jc w:val="both"/>
              <w:rPr>
                <w:rStyle w:val="FontStyle19"/>
              </w:rPr>
            </w:pPr>
            <w:r>
              <w:rPr>
                <w:rStyle w:val="FontStyle19"/>
              </w:rPr>
              <w:t>апрель - октябрь 2014 года, апрель – май 2015 год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ind w:left="19" w:hanging="19"/>
              <w:rPr>
                <w:rStyle w:val="FontStyle19"/>
              </w:rPr>
            </w:pPr>
            <w:r>
              <w:rPr>
                <w:rStyle w:val="FontStyle19"/>
              </w:rPr>
              <w:t>Местное отделение ВПП «Единая Россия» (по согласованию), отдел военного комиссариата Брянской области в Трубчевском районе (по согласованию</w:t>
            </w:r>
            <w:r>
              <w:rPr>
                <w:rStyle w:val="FontStyle19"/>
                <w:i w:val="false"/>
              </w:rPr>
              <w:t xml:space="preserve">), </w:t>
            </w:r>
            <w:r>
              <w:rPr>
                <w:rStyle w:val="FontStyle22"/>
                <w:i/>
                <w:sz w:val="24"/>
                <w:szCs w:val="24"/>
              </w:rPr>
              <w:t>отдел образования администрации Трубчевского  муниципального район</w:t>
            </w:r>
            <w:r>
              <w:rPr>
                <w:rStyle w:val="FontStyle22"/>
                <w:sz w:val="24"/>
                <w:szCs w:val="24"/>
              </w:rPr>
              <w:t xml:space="preserve">а, </w:t>
            </w:r>
            <w:r>
              <w:rPr>
                <w:rStyle w:val="FontStyle19"/>
              </w:rPr>
              <w:t>главы администраций городских и главы сельских поселений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b/>
                <w:b/>
              </w:rPr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</w:rPr>
            </w:pPr>
            <w:r>
              <w:rPr>
                <w:rStyle w:val="FontStyle19"/>
              </w:rPr>
              <w:t>Несение почетного караула юнармейцев в дни памяти и торжеств, посвященных 69-летию Великой Победы,  71-годовщине  освобождения Брянщины от немецко-фашистских захватчиков, 70-летию Великой Победы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-2" w:hanging="0"/>
              <w:jc w:val="both"/>
              <w:rPr>
                <w:rStyle w:val="FontStyle19"/>
              </w:rPr>
            </w:pPr>
            <w:r>
              <w:rPr>
                <w:rStyle w:val="FontStyle19"/>
              </w:rPr>
              <w:t>апрель-май 2014 года, август-сентябрь 2014 года, апрель – май 2015 год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left="14" w:hanging="14"/>
              <w:rPr>
                <w:rStyle w:val="FontStyle19"/>
              </w:rPr>
            </w:pPr>
            <w:r>
              <w:rPr>
                <w:rStyle w:val="FontStyle19"/>
              </w:rPr>
              <w:t>Отдел образования администрации Трубчевского муниципального района, главы администраций городских и  главы сельских поселений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b/>
                <w:b/>
              </w:rPr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</w:rPr>
              <w:t>Подготовка архивных документов и материалов об освобождении Брянской области от немецко-фашистских захватчиков и публикация их в СМ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-2" w:hanging="0"/>
              <w:jc w:val="both"/>
              <w:rPr>
                <w:rStyle w:val="FontStyle19"/>
              </w:rPr>
            </w:pPr>
            <w:r>
              <w:rPr>
                <w:rStyle w:val="FontStyle19"/>
              </w:rPr>
              <w:t>в течение периода подготовки к празднику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left="19" w:hanging="19"/>
              <w:rPr>
                <w:rStyle w:val="FontStyle19"/>
              </w:rPr>
            </w:pPr>
            <w:r>
              <w:rPr>
                <w:rStyle w:val="FontStyle19"/>
              </w:rPr>
              <w:t>Муниципальный архив администрации Трубчевского муниципального района, редакция газеты «Земля трубчевская»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b/>
                <w:b/>
              </w:rPr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</w:rPr>
            </w:pPr>
            <w:r>
              <w:rPr>
                <w:rStyle w:val="FontStyle19"/>
              </w:rPr>
              <w:t>Изготовление и установка тематических растяжек, баннеров и плакатов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-2" w:hanging="0"/>
              <w:jc w:val="both"/>
              <w:rPr>
                <w:rStyle w:val="FontStyle19"/>
              </w:rPr>
            </w:pPr>
            <w:r>
              <w:rPr>
                <w:rStyle w:val="FontStyle19"/>
              </w:rPr>
              <w:t>апрель – май 2014 года, сентябрь 2014 года, апрель – май 2015 год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74"/>
              <w:ind w:left="14" w:hanging="14"/>
              <w:rPr/>
            </w:pPr>
            <w:r>
              <w:rPr>
                <w:rStyle w:val="FontStyle22"/>
                <w:i/>
                <w:sz w:val="24"/>
                <w:szCs w:val="24"/>
              </w:rPr>
              <w:t>Отдел по делам культуры. физический культуре и спорту администрации Трубчевского муниципального района, администрация города Трубчевска (по согласованию), МУП «Жилкомсервис.г.Трубчевск»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60" w:hanging="0"/>
              <w:rPr>
                <w:rStyle w:val="FontStyle23"/>
                <w:rFonts w:ascii="Times New Roman" w:hAnsi="Times New Roman" w:cs="Times New Roman"/>
                <w:bCs w:val="false"/>
                <w:i/>
                <w:i/>
              </w:rPr>
            </w:pPr>
            <w:r>
              <w:rPr/>
            </w:r>
          </w:p>
        </w:tc>
        <w:tc>
          <w:tcPr>
            <w:tcW w:w="1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43" w:hanging="0"/>
              <w:jc w:val="center"/>
              <w:rPr>
                <w:rStyle w:val="FontStyle19"/>
                <w:b/>
                <w:b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43" w:hanging="0"/>
              <w:jc w:val="center"/>
              <w:rPr/>
            </w:pPr>
            <w:r>
              <w:rPr>
                <w:rStyle w:val="FontStyle19"/>
                <w:b/>
              </w:rPr>
              <w:t>III. Информационно-пропагандистские и организационные мероприятия</w:t>
            </w:r>
          </w:p>
          <w:p>
            <w:pPr>
              <w:pStyle w:val="Style51"/>
              <w:widowControl/>
              <w:spacing w:lineRule="auto" w:line="240"/>
              <w:ind w:left="43" w:hanging="0"/>
              <w:jc w:val="center"/>
              <w:rPr>
                <w:rStyle w:val="FontStyle19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Style w:val="FontStyle23"/>
                <w:rFonts w:ascii="Times New Roman" w:hAnsi="Times New Roman" w:cs="Times New Roman"/>
                <w:bCs w:val="false"/>
                <w:i/>
                <w:i/>
              </w:rPr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</w:rPr>
            </w:pPr>
            <w:r>
              <w:rPr>
                <w:rStyle w:val="FontStyle19"/>
              </w:rPr>
              <w:t>Празднование 70-й годовщины Победы в Великой Отечественной войн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ind w:left="470" w:hanging="596"/>
              <w:jc w:val="both"/>
              <w:rPr>
                <w:rStyle w:val="FontStyle2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5"/>
                <w:rFonts w:cs="Times New Roman"/>
                <w:sz w:val="24"/>
                <w:szCs w:val="24"/>
              </w:rPr>
              <w:t>9 мая 2015 год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83"/>
              <w:ind w:left="43" w:hanging="43"/>
              <w:rPr>
                <w:rStyle w:val="FontStyle19"/>
              </w:rPr>
            </w:pPr>
            <w:r>
              <w:rPr>
                <w:rStyle w:val="FontStyle19"/>
              </w:rPr>
              <w:t>Отдел по делам культуры, ф/к и спорту администрации Трубчевского муниципального района, администрация города Трубчевска (по согласованию)</w:t>
            </w:r>
            <w:r>
              <w:rPr/>
              <w:t xml:space="preserve">, </w:t>
            </w:r>
            <w:r>
              <w:rPr>
                <w:rStyle w:val="FontStyle19"/>
              </w:rPr>
              <w:t>главы администраций городских и сельских поселений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Style w:val="FontStyle23"/>
                <w:rFonts w:ascii="Times New Roman" w:hAnsi="Times New Roman" w:cs="Times New Roman"/>
                <w:bCs w:val="false"/>
                <w:i/>
                <w:i/>
              </w:rPr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</w:rPr>
              <w:t>Празднование 71-й годовщины освобождения Брянщины от немецко-фашистских захватчиков и дня города Трубчевск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26"/>
              <w:jc w:val="both"/>
              <w:rPr>
                <w:rStyle w:val="FontStyle19"/>
              </w:rPr>
            </w:pPr>
            <w:r>
              <w:rPr>
                <w:rStyle w:val="FontStyle19"/>
              </w:rPr>
              <w:t>17 сентября 2014 года</w:t>
            </w:r>
          </w:p>
          <w:p>
            <w:pPr>
              <w:pStyle w:val="Style141"/>
              <w:widowControl/>
              <w:ind w:left="470" w:hanging="26"/>
              <w:jc w:val="both"/>
              <w:rPr>
                <w:rStyle w:val="FontStyle25"/>
              </w:rPr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83"/>
              <w:ind w:left="43" w:hanging="43"/>
              <w:rPr/>
            </w:pPr>
            <w:r>
              <w:rPr>
                <w:rStyle w:val="FontStyle19"/>
              </w:rPr>
              <w:t>Отдел по делам культуры, ф/к и спорту администрации Трубчевского муниципального района, администрация города Трубчевска (по согласованию)</w:t>
            </w:r>
            <w:r>
              <w:rPr/>
              <w:t xml:space="preserve">, </w:t>
            </w:r>
            <w:r>
              <w:rPr>
                <w:rStyle w:val="FontStyle19"/>
              </w:rPr>
              <w:t>главы администраций городских и главы сельских поселений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Style w:val="FontStyle24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</w:rPr>
              <w:t>Проведение месячников по благоустройству, экологии, озеленению и повышению санитарной культуры городских и сельских поселен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26"/>
              <w:jc w:val="both"/>
              <w:rPr>
                <w:rStyle w:val="FontStyle19"/>
              </w:rPr>
            </w:pPr>
            <w:r>
              <w:rPr>
                <w:rStyle w:val="FontStyle19"/>
              </w:rPr>
              <w:t>апрель и август 2014 года, апрель 2015 год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hanging="0"/>
              <w:rPr>
                <w:rStyle w:val="FontStyle19"/>
              </w:rPr>
            </w:pPr>
            <w:r>
              <w:rPr>
                <w:rStyle w:val="FontStyle19"/>
              </w:rPr>
              <w:t>Главы администраций городских и главы сельских поселений (по согласованию), МУП «Жилкомсервис  г.Трубчевск» и МУП «Водоканалсервис» п.Б.Березка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Style w:val="FontStyle24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</w:rPr>
            </w:pPr>
            <w:r>
              <w:rPr>
                <w:rStyle w:val="FontStyle19"/>
              </w:rPr>
              <w:t>Обеспечение праздничного оформления улиц и площадей города Трубчевска и населенных пунктов района в дни торжественных мероприят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26"/>
              <w:jc w:val="both"/>
              <w:rPr>
                <w:rStyle w:val="FontStyle19"/>
              </w:rPr>
            </w:pPr>
            <w:r>
              <w:rPr>
                <w:rStyle w:val="FontStyle19"/>
              </w:rPr>
              <w:t>апрель-май, август-сентябрь 2014 года, апрель – май 2015 год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ind w:firstLine="24"/>
              <w:rPr>
                <w:rStyle w:val="FontStyle19"/>
              </w:rPr>
            </w:pPr>
            <w:r>
              <w:rPr>
                <w:rStyle w:val="FontStyle19"/>
              </w:rPr>
              <w:t>Главы администраций городских и главы сельских поселений (по согласованию), МУП «Жилкомсервис  г.Трубчевск» и МУП «Водоканалсервис» п.Б.Березка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b/>
                <w:b/>
              </w:rPr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5" w:hanging="0"/>
              <w:rPr/>
            </w:pPr>
            <w:r>
              <w:rPr>
                <w:rStyle w:val="FontStyle19"/>
              </w:rPr>
              <w:t>Организация торгового обслуживания населения района при проведении праздничных мероприятий и культурных мероприят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26"/>
              <w:jc w:val="both"/>
              <w:rPr>
                <w:rStyle w:val="FontStyle19"/>
              </w:rPr>
            </w:pPr>
            <w:r>
              <w:rPr>
                <w:rStyle w:val="FontStyle19"/>
              </w:rPr>
              <w:t>апрель-май, август-сентябрь 2014 года, апрель – май 2015 год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ind w:right="1094" w:hanging="0"/>
              <w:rPr>
                <w:rStyle w:val="FontStyle19"/>
              </w:rPr>
            </w:pPr>
            <w:r>
              <w:rPr>
                <w:rStyle w:val="FontStyle19"/>
              </w:rPr>
              <w:t>Отдел экономики администрации Трубчевского муниципального района, Трубчевское РайПО (по согласованию)</w:t>
            </w:r>
            <w:r>
              <w:rPr/>
              <w:t xml:space="preserve">, </w:t>
            </w:r>
            <w:r>
              <w:rPr>
                <w:rStyle w:val="FontStyle19"/>
              </w:rPr>
              <w:t>главы администраций городских и главы сельских поселений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b/>
                <w:b/>
              </w:rPr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</w:rPr>
            </w:pPr>
            <w:r>
              <w:rPr>
                <w:rStyle w:val="FontStyle19"/>
              </w:rPr>
              <w:t>Публикации авторских материалов о наиболее значимых событиях, памятных местах, подвиге земляков, связанных с героическим прошлым Трубчевского район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26"/>
              <w:jc w:val="both"/>
              <w:rPr>
                <w:rStyle w:val="FontStyle19"/>
              </w:rPr>
            </w:pPr>
            <w:r>
              <w:rPr>
                <w:rStyle w:val="FontStyle19"/>
              </w:rPr>
              <w:t>в течение всего период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ind w:left="14" w:right="1272" w:hanging="14"/>
              <w:rPr>
                <w:rStyle w:val="FontStyle19"/>
              </w:rPr>
            </w:pPr>
            <w:r>
              <w:rPr>
                <w:rStyle w:val="FontStyle19"/>
              </w:rPr>
              <w:t>Редакция газеты «Земля трубчевская»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b/>
                <w:b/>
              </w:rPr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</w:rPr>
              <w:t>Акция «История одной фотографии» среди читателей газеты «Земля трубчевская»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26"/>
              <w:jc w:val="both"/>
              <w:rPr/>
            </w:pPr>
            <w:r>
              <w:rPr>
                <w:rStyle w:val="FontStyle19"/>
              </w:rPr>
              <w:t>январь – май 2015 год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ind w:left="14" w:right="1272" w:hanging="14"/>
              <w:rPr>
                <w:rStyle w:val="FontStyle19"/>
              </w:rPr>
            </w:pPr>
            <w:r>
              <w:rPr>
                <w:rStyle w:val="FontStyle19"/>
              </w:rPr>
              <w:t>Редакция газеты «Земля трубчевская»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b/>
                <w:b/>
              </w:rPr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</w:rPr>
            </w:pPr>
            <w:r>
              <w:rPr>
                <w:rStyle w:val="FontStyle19"/>
              </w:rPr>
              <w:t>Размещение тематических публикаций и пресс-релизов на официальных сайтах организац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26"/>
              <w:jc w:val="both"/>
              <w:rPr/>
            </w:pPr>
            <w:r>
              <w:rPr>
                <w:rStyle w:val="FontStyle19"/>
              </w:rPr>
              <w:t>май 2014 года – май 2015 год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ind w:left="14" w:right="1272" w:hanging="14"/>
              <w:rPr>
                <w:rStyle w:val="FontStyle19"/>
              </w:rPr>
            </w:pPr>
            <w:r>
              <w:rPr>
                <w:rStyle w:val="FontStyle19"/>
              </w:rPr>
              <w:t>Организации и общественные объединения Трубчевского муниципального района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b/>
                <w:b/>
              </w:rPr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</w:rPr>
            </w:pPr>
            <w:r>
              <w:rPr>
                <w:rStyle w:val="FontStyle19"/>
              </w:rPr>
              <w:t>Организация выпуска праздничных номеров, посвященных Великой Победе, освобождению Брянщины от немецко-фашистских захватчиков, Дню защитников Отечества, Дню партизан и подпольщиков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26"/>
              <w:jc w:val="both"/>
              <w:rPr>
                <w:rStyle w:val="FontStyle19"/>
              </w:rPr>
            </w:pPr>
            <w:r>
              <w:rPr>
                <w:rStyle w:val="FontStyle19"/>
              </w:rPr>
              <w:t>апрель-май, июнь, август-сентябрь 2014 года, февраль, апрель – май 2015 год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ind w:right="1248" w:firstLine="10"/>
              <w:rPr>
                <w:rStyle w:val="FontStyle19"/>
              </w:rPr>
            </w:pPr>
            <w:r>
              <w:rPr>
                <w:rStyle w:val="FontStyle19"/>
              </w:rPr>
              <w:t>Редакция газеты «Земля трубчевская»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b/>
                <w:b/>
              </w:rPr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</w:rPr>
              <w:t xml:space="preserve">Вручение памятных медалей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26"/>
              <w:jc w:val="both"/>
              <w:rPr>
                <w:rStyle w:val="FontStyle19"/>
              </w:rPr>
            </w:pPr>
            <w:r>
              <w:rPr>
                <w:rStyle w:val="FontStyle19"/>
              </w:rPr>
              <w:t>сентябрь 2014 года, май 2015 год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firstLine="19"/>
              <w:rPr>
                <w:rStyle w:val="FontStyle19"/>
              </w:rPr>
            </w:pPr>
            <w:r>
              <w:rPr>
                <w:rStyle w:val="FontStyle19"/>
              </w:rPr>
              <w:t>Администрация Трубчевского муниципального района, военный комиссариат, Совет ветеранов войны и труда (по согласованию), главы администраций городских и главы сельских поселений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b/>
                <w:b/>
              </w:rPr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19" w:hanging="0"/>
              <w:rPr/>
            </w:pPr>
            <w:r>
              <w:rPr>
                <w:rStyle w:val="FontStyle19"/>
              </w:rPr>
              <w:t>Доставка ветеранов Великой Отечественной войны, делегаций Трубчевского района в г. Брянск для участия в торжественных мероприятиях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both"/>
              <w:rPr>
                <w:rStyle w:val="FontStyle19"/>
              </w:rPr>
            </w:pPr>
            <w:r>
              <w:rPr>
                <w:rStyle w:val="FontStyle19"/>
              </w:rPr>
              <w:t>май, сентябрь  2014 года, май 2015 года</w:t>
            </w:r>
          </w:p>
          <w:p>
            <w:pPr>
              <w:pStyle w:val="Style81"/>
              <w:widowControl/>
              <w:ind w:hanging="0"/>
              <w:jc w:val="both"/>
              <w:rPr>
                <w:rStyle w:val="FontStyle27"/>
                <w:lang w:val="en-US" w:eastAsia="en-US"/>
              </w:rPr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>
                <w:rStyle w:val="FontStyle28"/>
                <w:i/>
                <w:i/>
                <w:iCs/>
              </w:rPr>
            </w:pPr>
            <w:r>
              <w:rPr>
                <w:rStyle w:val="FontStyle19"/>
              </w:rPr>
              <w:t xml:space="preserve">Администрация Трубчевского муниципального района, </w:t>
            </w:r>
            <w:r>
              <w:rPr/>
              <w:t xml:space="preserve"> </w:t>
            </w:r>
            <w:r>
              <w:rPr>
                <w:rStyle w:val="FontStyle19"/>
              </w:rPr>
              <w:t>главы администраций городских и главы сельских поселений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b/>
                <w:b/>
              </w:rPr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10" w:hanging="0"/>
              <w:rPr>
                <w:rStyle w:val="FontStyle19"/>
              </w:rPr>
            </w:pPr>
            <w:r>
              <w:rPr>
                <w:rStyle w:val="FontStyle19"/>
              </w:rPr>
              <w:t>Подготовка и направление поздравлений ветеранам Великой Отечественной войны, участникам партизанского движения и подполья, труженикам тыла с праздничными датам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both"/>
              <w:rPr>
                <w:rStyle w:val="FontStyle19"/>
              </w:rPr>
            </w:pPr>
            <w:r>
              <w:rPr>
                <w:rStyle w:val="FontStyle19"/>
              </w:rPr>
              <w:t>май, сентябрь  2014 года, май 2015 года</w:t>
            </w:r>
          </w:p>
          <w:p>
            <w:pPr>
              <w:pStyle w:val="Style81"/>
              <w:widowControl/>
              <w:ind w:hanging="0"/>
              <w:jc w:val="both"/>
              <w:rPr>
                <w:rStyle w:val="FontStyle27"/>
                <w:lang w:val="en-US" w:eastAsia="en-US"/>
              </w:rPr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left="10" w:hanging="10"/>
              <w:rPr>
                <w:rStyle w:val="FontStyle19"/>
              </w:rPr>
            </w:pPr>
            <w:r>
              <w:rPr>
                <w:rStyle w:val="FontStyle19"/>
              </w:rPr>
              <w:t>Администрация Трубчвеского муниципального района, Трубчевская отделение ФГУП «Почта России» (по согласованию), ОСЗН Трубчевского района (по согласованию)</w:t>
            </w:r>
            <w:r>
              <w:rPr/>
              <w:t xml:space="preserve">, </w:t>
            </w:r>
            <w:r>
              <w:rPr>
                <w:rStyle w:val="FontStyle19"/>
              </w:rPr>
              <w:t>главы администраций городских и главы сельских поселений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b/>
                <w:b/>
              </w:rPr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</w:rPr>
              <w:t>Организация участия ветеранов Великой Отечественной войны, партизан и подпольщиков в днях призывников, во встречах с молодежью и школьниками, других публичных мероприятиях</w:t>
            </w:r>
          </w:p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both"/>
              <w:rPr>
                <w:rStyle w:val="FontStyle19"/>
              </w:rPr>
            </w:pPr>
            <w:r>
              <w:rPr>
                <w:rStyle w:val="FontStyle19"/>
              </w:rPr>
              <w:t>в течение 2014 – 2015  годов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ind w:firstLine="24"/>
              <w:rPr/>
            </w:pPr>
            <w:r>
              <w:rPr>
                <w:rStyle w:val="FontStyle19"/>
              </w:rPr>
              <w:t>Отдел военного комиссариата Брянской области в Трубчевском районе, главы администраций городских и главы сельских поселений (по согласованию), Совет ветеранов войны и труда (по согласованию)</w:t>
            </w:r>
          </w:p>
          <w:p>
            <w:pPr>
              <w:pStyle w:val="Style51"/>
              <w:widowControl/>
              <w:spacing w:lineRule="exact" w:line="278"/>
              <w:ind w:firstLine="24"/>
              <w:rPr>
                <w:rStyle w:val="FontStyle19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78"/>
              <w:ind w:firstLine="24"/>
              <w:rPr>
                <w:rStyle w:val="FontStyle19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78"/>
              <w:ind w:firstLine="24"/>
              <w:rPr>
                <w:rStyle w:val="FontStyle19"/>
              </w:rPr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hanging="0"/>
              <w:rPr>
                <w:rStyle w:val="FontStyle23"/>
                <w:rFonts w:ascii="Times New Roman" w:hAnsi="Times New Roman" w:cs="Times New Roman"/>
                <w:bCs w:val="false"/>
                <w:i/>
                <w:i/>
              </w:rPr>
            </w:pPr>
            <w:r>
              <w:rPr/>
            </w:r>
          </w:p>
        </w:tc>
        <w:tc>
          <w:tcPr>
            <w:tcW w:w="1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43" w:hanging="0"/>
              <w:jc w:val="center"/>
              <w:rPr>
                <w:rStyle w:val="FontStyle19"/>
                <w:b/>
                <w:b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numPr>
                <w:ilvl w:val="0"/>
                <w:numId w:val="2"/>
              </w:numPr>
              <w:spacing w:lineRule="auto" w:line="240"/>
              <w:ind w:left="1080" w:hanging="0"/>
              <w:jc w:val="center"/>
              <w:rPr/>
            </w:pPr>
            <w:r>
              <w:rPr>
                <w:rStyle w:val="FontStyle19"/>
                <w:b/>
              </w:rPr>
              <w:t>Общественно-значимые, культурно-массовые, спортивные и молодежные праздничные мероприятия</w:t>
            </w:r>
          </w:p>
          <w:p>
            <w:pPr>
              <w:pStyle w:val="Style51"/>
              <w:widowControl/>
              <w:spacing w:lineRule="auto" w:line="240"/>
              <w:ind w:left="360" w:hanging="0"/>
              <w:jc w:val="center"/>
              <w:rPr>
                <w:rStyle w:val="FontStyle19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Style w:val="FontStyle24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</w:rPr>
              <w:t>Организация и проведение тематических вечеров и «уроков мужества», классных часов, тематических выставок, обзоров литературы:</w:t>
            </w:r>
          </w:p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eastAsia="Impact"/>
              </w:rPr>
              <w:t xml:space="preserve"> </w:t>
            </w:r>
            <w:r>
              <w:rPr>
                <w:rStyle w:val="FontStyle19"/>
              </w:rPr>
              <w:t>«Дорогами Великой Отечественной войны»</w:t>
            </w:r>
          </w:p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</w:rPr>
              <w:t>«День памяти защитников Отечества»</w:t>
            </w:r>
          </w:p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</w:rPr>
              <w:t>«Ради жизни на земле»</w:t>
            </w:r>
          </w:p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eastAsia="Impact"/>
              </w:rPr>
              <w:t xml:space="preserve"> </w:t>
            </w:r>
            <w:r>
              <w:rPr>
                <w:rStyle w:val="FontStyle19"/>
              </w:rPr>
              <w:t>и т.п.;</w:t>
            </w:r>
          </w:p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</w:rPr>
              <w:t>выпуски стенных газет, оформление информационных стендов  в учреждениях образования;</w:t>
            </w:r>
          </w:p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</w:rPr>
            </w:pPr>
            <w:r>
              <w:rPr>
                <w:rStyle w:val="FontStyle19"/>
              </w:rPr>
              <w:t>организация и проведение тематических конкурсов, конкурсов исследовательских работ, научных работ по истории и краеведению;</w:t>
            </w:r>
          </w:p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</w:rPr>
              <w:t>организация автобусных экскурсий по памятным местам</w:t>
            </w:r>
          </w:p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26"/>
              <w:jc w:val="both"/>
              <w:rPr>
                <w:rStyle w:val="FontStyle19"/>
              </w:rPr>
            </w:pPr>
            <w:r>
              <w:rPr>
                <w:rStyle w:val="FontStyle19"/>
              </w:rPr>
              <w:t>февраль – сентябрь 2014 года – май 2015 год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hanging="0"/>
              <w:rPr>
                <w:rStyle w:val="FontStyle19"/>
              </w:rPr>
            </w:pPr>
            <w:r>
              <w:rPr>
                <w:rStyle w:val="FontStyle19"/>
              </w:rPr>
              <w:t>Учреждения образования, отдел образования, отдел по делам семьи, охране материнства и детства, демографии, администрации Трубчевского муниципального района, Совет ветеранов войны и труда (по согласованию), учреждения среднего профессионального образования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FontStyle19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рганизация поисковых работ в местах боевых действий Великой Отечественной войны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ечение 2014 – 2015 годов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дел образования администрации Трубчевского муниципального района, отдел военного комиссариата Брянской области в Трубчевском районе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еализация молодежного проекта «Здоровая молодежь – будущее России»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сентябрь  - октябрь 2014 год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Трубчевский профессионально-педагогический колледж (по согласованию), ТРО СО «Факел»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курсы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- научно-исследовательских работ юных историков и краеведов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«Юный музеевед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исполнителей эстрадной песни «Юные голоса»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по пулевой стрельбе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патриотической песни «Пою мое Отечество»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художественной самодеятельности «Я вхожу в мир искусств»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но отдельному плану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FontStyle19"/>
              </w:rPr>
              <w:t>Учреждения образования, отдел образования, отдел по делам культуры, ф/к и спорту, отдел по делам семьи, охране материнства и детства, демографии  администрации Трубчевского муниципального район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йонные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турнир по волейболу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блиц-турнир по шахматам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легкоатлетический кросс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легкоатлетическая эстафета на приз газеты «Земля трубчевская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первенство района по стрельб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футбол и т.п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но графику игр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FontStyle19"/>
              </w:rPr>
              <w:t>Учреждения образования, отдел образования, отдел по делам культуры, ф/к и спорту, администрации Трубчевского муниципального район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еятельность движения юных патриотов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но отдельному плану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FontStyle19"/>
              </w:rPr>
              <w:t>Учреждения образования, отдел образования администрации Трубчевского муниципального район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«Огонек» для участников Сталинградской битвы, проживающих на территории Трубчевского муниципального района, посвященный 72й годовщине разгрома советскими войсками немецко-фашистских войск в Сталинградской битв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февраль 2015 года, ТМЦКиО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тдел по делам культуры, ф/к и спорту администрации Трубчевского муниципального района, Совет ветеранов войны и труда </w:t>
            </w:r>
            <w:r>
              <w:rPr>
                <w:rStyle w:val="FontStyle19"/>
              </w:rPr>
              <w:t>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оведение военно-патриотической акции  - Дня призывника «Служить  - Родину любить»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прель 2014 года, октябрь 2014 года, апрель 2015 год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тдел по делам культуры, ф/к и спорту администрации Трубчевского муниципального района, отдел военного комиссариата Брянской области в Трубчевском районе </w:t>
            </w:r>
            <w:r>
              <w:rPr>
                <w:rStyle w:val="FontStyle19"/>
              </w:rPr>
              <w:t>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кскурсии  к памятным места Воинской славы г.Трубчевска «Не устану следить, чтобы вечный огонь не погас…»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й – сентябрь 2014 года,  май 2015 год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дел по делам культуры, ф/к и спорту, отдел образования администрации Трубчевского муниципального района, учреждения образования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здничные мероприятия, посвященные Дню Росси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 июня 2014 год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дел по делам культуры, ф/к и спорту администрации Трубчевского муниципального района,</w:t>
            </w:r>
            <w:r>
              <w:rPr/>
              <w:t xml:space="preserve"> </w:t>
            </w:r>
            <w:r>
              <w:rPr>
                <w:rStyle w:val="FontStyle19"/>
              </w:rPr>
              <w:t>администрации городских и сельских поселений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оржественные мероприятия, посвященные Дню памяти  и скорб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 июня 2014 год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тдел по делам культуры, ф/к и спорту администрации Трубчевского муниципального района, отдел военного комиссариата Брянской области в Трубчевском районе </w:t>
            </w:r>
            <w:r>
              <w:rPr>
                <w:rStyle w:val="FontStyle19"/>
              </w:rPr>
              <w:t>(по согласованию), администрации городских и сельских поселений (по согласованию), Совет ветеранов войны и труда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здничные мероприятия, посвященные Дню партизан и подпольщиков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29 июня 2014 года, Партизанская поляна н.п. Бороденк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тдел по делам культуры, ф/к и спорту администрации Трубчевского муниципального района, отдел военного комиссариата Брянской области в Трубчевском районе </w:t>
            </w:r>
            <w:r>
              <w:rPr>
                <w:rStyle w:val="FontStyle19"/>
              </w:rPr>
              <w:t>(по согласованию), администрации городских и сельских поселений (по согласованию), Совет ветеранов войны и труда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здничные мероприятия, посвященные Дню молодеж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 июня 2014 год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тдел по делам культуры, ф/к и спорту, отдел по делам семьи, охране материнства и детства, демографии администрации Трубчевского муниципального района, </w:t>
            </w:r>
            <w:r>
              <w:rPr>
                <w:rStyle w:val="FontStyle19"/>
              </w:rPr>
              <w:t>администрации городских и сельских поселений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Торжественное мероприятие, посвященное 73-й годовщине обороны г.Трубчевска «А превратились в белых журавлей…»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ктябрь 2014 года, сквер им.Маршала А.И. Еременко, п.Пикуринский, пл. 1000-летия г.Трубчевск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дел по делам культуры, ф/к и спорту администрации Трубчевского муниципального района, администрация города Трубчевска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оржественные мероприятия, посвященные снятию блокады Ленинград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январь 2015 год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дел по делам культуры, ф/к и спорту, отдел образования администрации Трубчевского муниципального района, учреждения образования, Совет ветеранов войны и труда (по согласованию),</w:t>
            </w:r>
            <w:r>
              <w:rPr/>
              <w:t xml:space="preserve"> </w:t>
            </w:r>
            <w:r>
              <w:rPr>
                <w:rStyle w:val="FontStyle19"/>
              </w:rPr>
              <w:t>администрации городских и сельских поселений (по согласованию),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оржественные мероприятия, посвященные Дню защитника Отечеств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евраль 2015 год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тдел по делам культуры, ф/к и спорту администрации Трубчевского муниципального района, отдел военного комиссариата Брянской области в Трубчевском районе </w:t>
            </w:r>
            <w:r>
              <w:rPr>
                <w:rStyle w:val="FontStyle19"/>
              </w:rPr>
              <w:t>(по согласованию), администрации городских и сельских поселений (по согласованию), Совет ветеранов войны и труда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оржественные мероприятия, посвященные всемирному Дню узник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прель 2015 год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тдел по делам культуры, ф/к и спорту администрации Трубчевского муниципального района, отдел военного комиссариата Брянской области в Трубчевском районе </w:t>
            </w:r>
            <w:r>
              <w:rPr>
                <w:rStyle w:val="FontStyle19"/>
              </w:rPr>
              <w:t>(по согласованию), администрации городских и сельских поселений (по согласованию), Совет ветеранов войны и труда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йонный фестиваль патриотической песни, посвященный Дню народного единства, «Мы вместе!»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оябрь 2014 года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дел по делам культуры, ф/к и спорту, отдел образования администрации Трубчевского муниципального район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Легкоатлетическая эстафета на приз газеты «Земля трубчевская»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я 2014 года, май 2015 год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дел по делам культуры, ф/к и спорту, отдел образования администрации Трубчевского муниципального района, ТМО БРО ВПП «Единая Россия» (по согласованию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ставки и обзоры литературы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«Летопись Трубчевского края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«Трубчевский район – край партизанской славы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«Брянщина партизанская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«Партизанскими тропами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«Сентябрьские деньки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«Эхо суровых дней войны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«Брянщины военная судьба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«Они прошли дорогами войны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«Песня - гимн - «Шумел сурово Брянский лес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«Золотые звезды героев - трубчан»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й 2014 года – май 2015 год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дел по делам культуры, ф/к и спорту администрации Трубчевского муниципального район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дание и презентация книги Г.А. Соболева «Драма и подвиг» Брянский фронт в 1941 году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й, октябрь 2014 года, май 2105 год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дел по делам культуры, ф/к и спорту администрации Трубчевского муниципального район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четный концерт коллективов художественной самодеятельности поселенческих клубно-библиотечных центров в городском парке культуры и отдыха им.М.Горького в г.Трубчевск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юнь – август 2014 год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юнь – август 2015 год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ind w:left="2880" w:hanging="28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28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720" w:right="1134" w:gutter="0" w:header="0" w:top="1134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Impact" w:hAnsi="Impact" w:eastAsia="Times New Roman" w:cs="Impact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Impact" w:hAnsi="Impact" w:cs="Impact"/>
      <w:spacing w:val="190"/>
      <w:sz w:val="50"/>
      <w:szCs w:val="50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20"/>
      <w:sz w:val="36"/>
      <w:szCs w:val="3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Sylfaen" w:hAnsi="Sylfaen" w:cs="Sylfaen"/>
      <w:b/>
      <w:b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qFormat/>
    <w:rPr>
      <w:rFonts w:ascii="Palatino Linotype" w:hAnsi="Palatino Linotype" w:cs="Palatino Linotype"/>
      <w:i/>
      <w:iCs/>
      <w:sz w:val="18"/>
      <w:szCs w:val="18"/>
    </w:rPr>
  </w:style>
  <w:style w:type="character" w:styleId="FontStyle27">
    <w:name w:val="Font Style27"/>
    <w:qFormat/>
    <w:rPr>
      <w:rFonts w:ascii="Sylfaen" w:hAnsi="Sylfaen" w:cs="Sylfaen"/>
      <w:b/>
      <w:bCs/>
      <w:i/>
      <w:iCs/>
      <w:sz w:val="8"/>
      <w:szCs w:val="8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98"/>
      <w:jc w:val="both"/>
    </w:pPr>
    <w:rPr/>
  </w:style>
  <w:style w:type="paragraph" w:styleId="Style51">
    <w:name w:val="Style5"/>
    <w:basedOn w:val="Normal"/>
    <w:qFormat/>
    <w:pPr>
      <w:spacing w:lineRule="exact" w:line="302"/>
      <w:ind w:firstLine="365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98"/>
    </w:pPr>
    <w:rPr/>
  </w:style>
  <w:style w:type="paragraph" w:styleId="Style81">
    <w:name w:val="Style8"/>
    <w:basedOn w:val="Normal"/>
    <w:qFormat/>
    <w:pPr>
      <w:spacing w:lineRule="exact" w:line="298"/>
      <w:ind w:firstLine="533"/>
    </w:pPr>
    <w:rPr/>
  </w:style>
  <w:style w:type="paragraph" w:styleId="Style111">
    <w:name w:val="Style11"/>
    <w:basedOn w:val="Normal"/>
    <w:qFormat/>
    <w:pPr>
      <w:spacing w:lineRule="exact" w:line="294"/>
      <w:ind w:hanging="346"/>
      <w:jc w:val="both"/>
    </w:pPr>
    <w:rPr/>
  </w:style>
  <w:style w:type="paragraph" w:styleId="Style15">
    <w:name w:val="Style1"/>
    <w:basedOn w:val="Normal"/>
    <w:qFormat/>
    <w:pPr/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spacing w:lineRule="exact" w:line="277"/>
    </w:pPr>
    <w:rPr>
      <w:rFonts w:ascii="Times New Roman" w:hAnsi="Times New Roman" w:cs="Times New Roman"/>
    </w:rPr>
  </w:style>
  <w:style w:type="paragraph" w:styleId="Style121">
    <w:name w:val="Style12"/>
    <w:basedOn w:val="Normal"/>
    <w:qFormat/>
    <w:pPr/>
    <w:rPr>
      <w:rFonts w:ascii="Times New Roman" w:hAnsi="Times New Roman" w:cs="Times New Roman"/>
    </w:rPr>
  </w:style>
  <w:style w:type="paragraph" w:styleId="Style131">
    <w:name w:val="Style13"/>
    <w:basedOn w:val="Normal"/>
    <w:qFormat/>
    <w:pPr/>
    <w:rPr>
      <w:rFonts w:ascii="Times New Roman" w:hAnsi="Times New Roman" w:cs="Times New Roman"/>
    </w:rPr>
  </w:style>
  <w:style w:type="paragraph" w:styleId="Style141">
    <w:name w:val="Style14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3:00:00Z</dcterms:created>
  <dc:creator>USER</dc:creator>
  <dc:description/>
  <cp:keywords/>
  <dc:language>en-US</dc:language>
  <cp:lastModifiedBy>User</cp:lastModifiedBy>
  <cp:lastPrinted>2013-01-28T15:36:00Z</cp:lastPrinted>
  <dcterms:modified xsi:type="dcterms:W3CDTF">2015-02-19T14:30:00Z</dcterms:modified>
  <cp:revision>101</cp:revision>
  <dc:subject/>
  <dc:title/>
</cp:coreProperties>
</file>