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7 мая  2014г.     № 362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и допол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9 января 2011 года № 11 «Об организации рабо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ведению реестра муниципальных услуг (функций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в целях обеспечения доступа граждан и юридических лиц к достоверной и актуальной информации о муниципальных услугах, предоставляемых органами местного самоуправления Трубчевского муниципального района, руководствуясь постановлением администрации Брянской области от 29 октября 2010 года № 1080 «Об организации работы по ведению реестра государственных услуг (функций) Брянской области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следующие изменения и дополнения в постановление администрации Трубчевского муниципального района от 19 января 2011 года № 11 «Об организации работы по ведению реестра муниципальных услуг (функций) Трубчевского муниципального района»: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/>
      </w:pPr>
      <w:r>
        <w:rPr>
          <w:sz w:val="26"/>
          <w:szCs w:val="26"/>
        </w:rPr>
        <w:t xml:space="preserve">-  по всему тексту постановления </w:t>
      </w:r>
      <w:r>
        <w:rPr>
          <w:rStyle w:val="FontStyle13"/>
          <w:sz w:val="26"/>
          <w:szCs w:val="26"/>
        </w:rPr>
        <w:t>слова «муниципальная услуга», «предоставление муниципальной услуги» заменить словами «муниципальная услуга (функция)», «предоставление муниципальной услуги (исполнение муниципальной функции)» в соответствующих падежах и числах;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- слова «общий отдел администрации Трубчевского муниципального района», «отдел по правовой работе и связям с муниципальными образованиями администрации Трубчевского муниципального района» заменить словами «организационно-правовой отдел администрации Трубчевского муниципального района»;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- п.2 постановляющей части изложить в следующей редакции: «2. Определить организационно-правовой отдел администрации Трубчевского муниципального района ответственным за ведение реестра муниципальных услуг (функций) Трубчевского муниципального района»</w:t>
      </w:r>
    </w:p>
    <w:p>
      <w:pPr>
        <w:pStyle w:val="Normal"/>
        <w:tabs>
          <w:tab w:val="clear" w:pos="708"/>
          <w:tab w:val="left" w:pos="55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еннов</w:t>
      </w:r>
    </w:p>
    <w:sectPr>
      <w:type w:val="nextPage"/>
      <w:pgSz w:w="11906" w:h="16838"/>
      <w:pgMar w:left="1258" w:right="1258" w:gutter="0" w:header="0" w:top="36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hanging="34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52:00Z</dcterms:created>
  <dc:creator>USER</dc:creator>
  <dc:description/>
  <cp:keywords/>
  <dc:language>en-US</dc:language>
  <cp:lastModifiedBy>Спартак</cp:lastModifiedBy>
  <cp:lastPrinted>2013-08-30T14:21:00Z</cp:lastPrinted>
  <dcterms:modified xsi:type="dcterms:W3CDTF">2014-05-28T16:13:00Z</dcterms:modified>
  <cp:revision>72</cp:revision>
  <dc:subject/>
  <dc:title>      РОССИЙСКАЯ ФЕДЕРАЦИЯ</dc:title>
</cp:coreProperties>
</file>