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7 мая 2014г. №  36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муниципальных услуг (функций) Трубчев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Раздел 1. Муниципальные услуги (функции), предоставляемые (исполняемые)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ами местного самоуправления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2880"/>
        <w:gridCol w:w="4320"/>
        <w:gridCol w:w="1096"/>
        <w:gridCol w:w="3764"/>
      </w:tblGrid>
      <w:tr>
        <w:trPr>
          <w:trHeight w:val="21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муниципальной </w:t>
              <w:br/>
              <w:t>услуги (функции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 </w:t>
              <w:br/>
              <w:t xml:space="preserve">местного самоуправления (структурного подразделения органа местного самоуправления),  </w:t>
              <w:br/>
              <w:t xml:space="preserve">предоставляющего   </w:t>
              <w:br/>
              <w:t>муниципальную услугу (исполняющего муниципальную функцию)</w:t>
              <w:b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тегории    </w:t>
              <w:br/>
              <w:t xml:space="preserve">физических и  </w:t>
              <w:br/>
              <w:t>юридических лиц,</w:t>
              <w:br/>
              <w:t>имеющих право на</w:t>
              <w:br/>
              <w:t xml:space="preserve">получение    </w:t>
              <w:br/>
              <w:t xml:space="preserve">муниципальной </w:t>
              <w:br/>
              <w:t>услуги (исполнение муниципальной функци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     </w:t>
              <w:br/>
              <w:t xml:space="preserve">муниципальной услуги (функции) (бесплатная/ </w:t>
              <w:br/>
              <w:t xml:space="preserve">платная)     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     </w:t>
              <w:br/>
              <w:t xml:space="preserve">нормативных    </w:t>
              <w:br/>
              <w:t xml:space="preserve">правовых актов </w:t>
              <w:br/>
              <w:t xml:space="preserve">об утверждении </w:t>
              <w:br/>
              <w:t xml:space="preserve">административ- </w:t>
              <w:br/>
              <w:t>ных регламентов</w:t>
              <w:br/>
              <w:t xml:space="preserve">предоставления </w:t>
              <w:br/>
              <w:t>муниципальной</w:t>
              <w:br/>
              <w:t xml:space="preserve">услуги (исполнения муниципальной функции),      </w:t>
              <w:br/>
              <w:t xml:space="preserve">стандарта      </w:t>
              <w:br/>
              <w:t xml:space="preserve">качества       </w:t>
              <w:br/>
              <w:t xml:space="preserve">предоставления </w:t>
              <w:br/>
              <w:t>муниципальной</w:t>
              <w:br/>
              <w:t>услуги (исполнения муниципальной функции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  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учета детей, оставшихся без попечения родителей, и выдачи предварительного заключения на усыновление дет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ети-сирот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ети, оставшиеся без попечения родите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ндидаты в усыновител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 Трубчевского муниципального района от 30 сентября 2009г. № 52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7 декабря 2012г. № 91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ведение учета детей-сирот и, детей, оставшихся без попечения родителей, и лиц из их числа, нуждающихся в обеспечении жилыми помещениям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ети-сирот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ети, оставшиеся без попечения родителей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 Трубчевского муниципального района от 30 сентября 2009г. № 52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7 декабря 2012г. № 91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организация выплаты единовременного пособия при всех формах устройства детей, оставшихся без попечения родителей, в семью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семьи, охране материнства и детства, демографи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учета и отчетности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раждане Российской Федерации, проживающие на территории Трубчевского муниципального района и принявшие на воспитание ребенка-сироту или оставшегося без попечения родите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тоянно проживающие на территории Трубчевского муниципального района, иностранные граждане и лица без гражданства, а также беженцы, принявшие на воспитание ребенка-сироту или оставшегося без попечения родите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ременно проживающие на территории Трубчевского муниципального района и подлежащие обязательному медицинскому страхованию иностранные граждане и лица без гражданства, принявшие на воспитание ребенка-сироту или оставшегося без попечения родителей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 Трубчевского муниципального района от 30 сентября 2009г. № 52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7 декабря 2012г. № 914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5 июня 2013г. № 3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емельных участков, находящихся в муниципальной собственности или государственная собственность на которые не разграничена, физическим и юридическим лицам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изические лиц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юридические лица либо лица, наделенные полномочиями выступать то их имени в соответствии с действующим законодательств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8 октября 2009г. № 53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7 декабря 2012г. № 90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торгов (конкурсов, аукционов) по продаже земельных участков или права на заключение договоров аренды земельных участков, находящихся в муниципальной собственности или государственная собственность на которые не разграниче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изические лиц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юридические лица либо лица, наделенные полномочиями выступать то их имени в соответствии с действующим законодательств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8 октября 2009г. № 537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7 декабря 2012г. № 90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муниципального образования в аренд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изические лиц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юридические лица либо лица, наделенные полномочиями выступать то их имени в соответствии с действующим законодательств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8 октября 2009г. № 53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лиц, замещавших должности муниципальной службы в администрации Трубчевского муниципальн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, отдел учета и отчетности администрации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имеющие право на трудовую пенсию по старости, либо трудовую пенсию вследствие инвалидности, установленную в период исполнения обязанностей муниципального служащего в органах местного самоуправления Трубчевского муниципального района, которые назначены в соответствии с Федеральными законами "О государственном пенсионном обеспечении Российской Федерации", "О трудовых пенсиях в Российской Федерации" либо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, либо трудовую пенсию, которая досрочно оформлена в соответствии с Законом Российской Федерации "О занятости населения в Российской Федерации", замещавшие должности муниципальной службы, предусмотренные Реестром должностей муниципальной службы Трубчевского муниципального район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6 октября 2011 г. № 675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7 декабря 2012г. № 902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12 ноября 2013г. № 77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в администрации Трубчевского муниципальн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, отраслевые органы администрации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 Российской Федерации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6 октября 2011 г. № 67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7 декабря 2012г. № 903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12 ноября 2013г. № 77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лоимущим гражданам и гражданам, находящимся в трудной жизненной ситуации, материальной помощи в виде денежных средст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граждане Российской Федерации,  проживающие на территори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2) иностранные граждане и лица без гражданства, в том числе беженцы, проживающие на территории Трубчевского муниципального района, при наличии у них регистрации по месту жительства, вида на жительство или разрешения на временное проживание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Трубчевского муниципального района от 13 октября 2011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8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- постановление администрации Трубчевского муниципального района от 14 июня 2012 года № 417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7 декабря 2012г. № 894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20 января 2014г. № 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ой помощи инвалидам – 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администрации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оссийской Федерации, проживающие на территории Трубчевского муниципального района и являющиеся инвалидами – спинальниками (1 группа инвалидности), либо их законные представители. Действующие на основании нотариально заверенной доверенности (иного документа,  имеющего равную юридическую силу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Трубчевского муниципального района от 11 ноября 2011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7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7 декабря 2012г. № 893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20 января 2014г. № 1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Трубчевского муниципального района, муниципальные общеобразовательные учреждения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е граждане, достигшие возраста шести лет шести месяцев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1 декабря 2011г. № 815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7 декабря 2012г. № 895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25 декабря 2013г. № 9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и консультирование работодателей и работников по вопросам соблюдения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правовой работе и связям с муниципальными образованиями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29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29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и – физические лица,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29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и – физические лица. Вступившие в трудовые отношения с работниками в целях личного обслуживания и помощи по ведению домашнего хозяйства, не являющиеся индивидуальными предпринимателями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29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29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граждане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29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без гражданств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 Трубчевского муниципального района от 1 декабря 2011г. № 81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7 декабря 2012г. № 898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18 ноября 2013г. № 796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рхивных справо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архив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, их представители и доверенные лица, обращающиеся на законных основаниях к архивным документам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1 декабря 2011г. № 817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7 декабря 2012г. № 904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12 ноября 2013г. № 776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бесплатного дошкольного образования муниципальными дошкольными  образовательными учреждениями Трубчевского муниципальн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Трубчевского муниципального района, муниципальные дошкольные образовательные учреждения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2 месяцев до 7 лет, зачисленные в МДОУ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21 апреля 2014г. № 266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помощи семьям, оказавшимся в трудной жизненной ситуации, имеющим несовершеннолетних дете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семьи, охране материнства и детства, демографии, отдел учета и отчетности администрации Трубчевского муниципального района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зарегистрированные по месту жительства и проживающие на территории Трубчевского муниципального района, имеющие несовершеннолетних дет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же могут являться  иностранные граждане и лица без гражданства, за исключением случаев, установленных международным договор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9 декабря 2011г. № 85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7 декабря 2012г. № 91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гарантий Трубчевского муниципальн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зарегистрированные в соответствии с законодательством Российской Федерации на территории Трубчевского муниципального район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9 июля 2012г. № 477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20 января 2014г. № 2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ведение кассового пла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бюджетного процесса (АД, АИФ, ГРБС), формирующие прогноз кассовых поступлений доходов. Источников финансирования дефицита и прогноз кассовых выплат на текущий год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9 июля 2012 г. № 4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строительст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;</w:t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;</w:t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государственной и муниципальной власти;</w:t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граждане, получившие права на земельный участок в порядке, установленном федеральными законами, и разрешение на строительство объект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16 июля 2012 г. № 508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28 января 2014г. № 4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униципальной долговой книги Трубчевского муниципальн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(отдел доходов и отраслевого финансирования)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ы финансового управления администрации Трубчевского муниципального района, выступающие от имени Трубчевского муниципального района заемщиками по кредитам банков, бюджетным кредитам, а также бенефициары в части исполнения требований по муниципальным гарантиям Трубчевского муниципального района, департамент финансов Брянской области, органы местного самоуправления Трубчевского муниципального район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18 июля 2012г. № 514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4 декабря 2012г. № 88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20 января 2014г. № 2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расходных обязательств Трубчевского муниципальн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 Трубчевского муниципального район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18 июля 2012г. № 51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урегулировании коллективных трудовых спор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правовой работе и связям с муниципальными образованиями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союзы (их объединения) и объединения работодателей – при возникновении коллективных трудовых споров по поводу заключения, изменения и выполнения соглашений, заключаемых на муниципальном уровне социального партнерства;</w:t>
            </w:r>
          </w:p>
          <w:p>
            <w:pPr>
              <w:pStyle w:val="ConsPlusCell"/>
              <w:widowControl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(их представители) и работодатели (их представители) – при возникновении коллективных трудовых споров в организациях (за исключением организаций, финансируемых из федерального или областного бюджета);</w:t>
            </w:r>
          </w:p>
          <w:p>
            <w:pPr>
              <w:pStyle w:val="ConsPlusCell"/>
              <w:widowControl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(их представители) и работодатели (их представители), соответствующие профсоюзы, их территориальные организации, объединения профессиональных союзов и объединения территориальных  организаций профессиональных союзов – при возникновении коллективных трудовых споров в организациях (за исключением организаций, финансируемых из федерального или областного бюджета), в случаях, когда в соответствии с законодательством Российской Федерации в целях разрешения коллективного трудового спора забастовка не может быть проведен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9 августа 2012г. № 573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18 ноября 2013г. № 79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установку рекламных конструкций на территории Трубчевского муниципальн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, а также их полномочные представител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31 октября 2012г. № 80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лица, признанные в установленном порядке недееспособными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зарегистрированные по месту жительства и проживающие на территории Трубчевского муниципального район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31 октября 2012г. № 80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й помощи гражданам из числа родителей и вдов умерших (погибших) Героев России, Героев советского Союза, и кавалеров Ордена мужества на территории Трубчевск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, отдел учета и отчетности, общий отдел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зарегистрированные и проживающие на территории Трубчевского муниципального района и являющиеся родителями и вдовами умерших (погибших) Героев России, Героев Советского Союза и кавалеров Ордена мужеств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2 ноября 2012г. № 817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20 января 2014г. № 19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объекта в эксплуатацию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государственной и муниципальной власти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граждане, получившие права на земельный участок в порядке, установленном федеральными законами, и разрешение на строительство объект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7 декабря 2012г. № 91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28 января 2014г. № 46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градостроительного плана земельного участка, расположенного на территории Трубчевского муниципальн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;</w:t>
            </w:r>
          </w:p>
          <w:p>
            <w:pPr>
              <w:pStyle w:val="ConsPlusCell"/>
              <w:widowControl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11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;</w:t>
            </w:r>
          </w:p>
          <w:p>
            <w:pPr>
              <w:pStyle w:val="ConsPlusCell"/>
              <w:widowControl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11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государственной и муниципальной власти;</w:t>
            </w:r>
          </w:p>
          <w:p>
            <w:pPr>
              <w:pStyle w:val="ConsPlusCell"/>
              <w:widowControl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граждане, получившие права на земельный участок в порядке, установленном федеральными законами, и разрешение на строительство объект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17 декабря 2012г. № 944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28 января 2014г. № 4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организация выплаты ежемесячных денежных средств приемным детям на приобретение мебели, бытовой техники, игр, игрушек, книг, на оплату услуг бытового обслуживания, услуг связ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родители, воспитывающие детей-сирот, детей, оставшихся без попечения родителей, проживающие в Трубчевском районе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5 июня 2013г. № 37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ведение учетных дел, списка детей-сирот и детей, оставшихся без попечения родителей, лиц из их числа, подлежащих обеспечению жилыми помещениями по договору найма специализированного жилого фонд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5"/>
              </w:numPr>
              <w:tabs>
                <w:tab w:val="clear" w:pos="708"/>
              </w:tabs>
              <w:ind w:left="65" w:hanging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из числа детей-сирот и детей, оставшихся без попечения родителей;</w:t>
            </w:r>
          </w:p>
          <w:p>
            <w:pPr>
              <w:pStyle w:val="ConsPlusCell"/>
              <w:widowControl/>
              <w:numPr>
                <w:ilvl w:val="0"/>
                <w:numId w:val="5"/>
              </w:numPr>
              <w:tabs>
                <w:tab w:val="clear" w:pos="708"/>
              </w:tabs>
              <w:ind w:left="65" w:hanging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уны (попечители), приемные родители детей-сирот и детей, оставшихся без попечения родителей; законные представители детей-сирот и детей, оставшихся без попечения родителей;</w:t>
            </w:r>
          </w:p>
          <w:p>
            <w:pPr>
              <w:pStyle w:val="ConsPlusCell"/>
              <w:widowControl/>
              <w:numPr>
                <w:ilvl w:val="0"/>
                <w:numId w:val="5"/>
              </w:numPr>
              <w:tabs>
                <w:tab w:val="clear" w:pos="708"/>
              </w:tabs>
              <w:ind w:left="65" w:hanging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, в которых воспитываются или обучаются, находятся на полном государственном обеспечении дети-сироты, дети, оставшиеся баз попечения родителей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8 июля 2013г. № 446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й помощи по защите прав потребителей населению Трубчевского муниципальн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иностранные граждане и лица без гражданств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29 октября 2013г. № 736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. - Постановление администрации Трубчевского муниципального района от 23 декабря 2013г. № 87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и доведение до бюджетных учреждений лимитов потребления топливно-энергетических ресурс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учреждения и организации, администрации городских и сельских поселений, финансируемые и (или) дотируемые за счет средств местного бюджет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13 декабря 2013г. № 86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емельный контроль за использованием земель на территории муниципального образования «Трубчевский муниципальны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щие деятельность на территории муниципального образования «Трубчевский муниципальный район» в области использования земель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</w:t>
            </w:r>
          </w:p>
          <w:p>
            <w:pPr>
              <w:pStyle w:val="ConsPlusCell"/>
              <w:widowControl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рубчевского муниципального района от 31 декабря 2013г. № 93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5"/>
        </w:tabs>
        <w:ind w:left="42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3:00Z</dcterms:created>
  <dc:creator>USER</dc:creator>
  <dc:description/>
  <cp:keywords/>
  <dc:language>en-US</dc:language>
  <cp:lastModifiedBy>Спартак</cp:lastModifiedBy>
  <cp:lastPrinted>2014-05-28T15:33:00Z</cp:lastPrinted>
  <dcterms:modified xsi:type="dcterms:W3CDTF">2014-05-28T16:13:00Z</dcterms:modified>
  <cp:revision>12</cp:revision>
  <dc:subject/>
  <dc:title/>
</cp:coreProperties>
</file>