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03» 06.2014 г.  № 375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О внесении дополнения в постановление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района от 25.04.2012 г. № 249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Законом Брянской области от 11.04.2011 N 28-З "О бесплатном предоставлении многодетным семьям в собственность земельных участков в Брянской области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>И.И.Обыде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03» 06.2014 г. № 37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23"/>
        <w:gridCol w:w="2253"/>
        <w:gridCol w:w="1715"/>
        <w:gridCol w:w="21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9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Брянская область, Трубчевский район, пгт. Белая Березка, ул.Заболотная, в 58 м на северо-запад от д.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32:26:0210213:1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58:00Z</dcterms:created>
  <dc:creator>Marina</dc:creator>
  <dc:description/>
  <dc:language>en-US</dc:language>
  <cp:lastModifiedBy>Мартыненкова</cp:lastModifiedBy>
  <cp:lastPrinted>2014-06-02T18:21:00Z</cp:lastPrinted>
  <dcterms:modified xsi:type="dcterms:W3CDTF">2014-06-04T07:24:00Z</dcterms:modified>
  <cp:revision>30</cp:revision>
  <dc:subject/>
  <dc:title>РОССИЙСКАЯ ФЕДЕРАЦИЯ</dc:title>
</cp:coreProperties>
</file>