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6 июня 2014 г. № 43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внесении изменений  в муниципальную программу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еализация полномочий администрации Трубч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(2013 – 2016 годы)» в ново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остановлением администрации Трубчевского муниципального района от 2 июля 2012 года № 462 «Об утверждении Порядка разработки, реализации и оценки эффективности муниципальных программ Трубчевского муниципального района», в связи с изменениями в бюджете района на 2014 год и на плановый период 2015 и 2016 год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муниципальную программу «Реализация полномочий исполнительного органа Трубчевского муниципального района на 2013-2016 годы», утвержденную постановлением администрации Трубчевского муниципального района от 12 ноября 2012 года № 837 «Об утверждении муниципальной программы «Реализация полномочий администрации Трубчевского муниципального района (2013 – 2016 годы)» в новой редакции» (в ред. от 24.12.2013г. № 892) (приложения № 1 и № 2)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на официальном сайте администрации Трубчевского муниципального района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И.И. Обыден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6 июня 2014г. №  43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«Реализация полномочий администрации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Трубчевского муниципального района (2013 – 2016 годы)»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Позицию паспорта «Объемы бюджетных ассигнований на реализацию программы изложить в редакции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69 715 367,7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48 338 25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51 005 900,2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37 351 248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33 019 969,50 рубля»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rPr>
          <w:sz w:val="26"/>
          <w:szCs w:val="26"/>
        </w:rPr>
      </w:pPr>
      <w:r>
        <w:rPr>
          <w:sz w:val="26"/>
          <w:szCs w:val="26"/>
        </w:rPr>
        <w:t>Абзац первый раздела Д) «Информация по ресурсному обеспечению» изложить в редакции: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Д) «Информация по ресурсному обеспечению»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69 715 367,70  рубля, в том числе: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3 год – 48 338 250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4 год – 51 005 900,20  рубля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5 год – 37 351 248,00  рублей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  <w:t>2016 год – 33 019 969,50 рубля»</w:t>
      </w:r>
    </w:p>
    <w:p>
      <w:pPr>
        <w:pStyle w:val="Normal"/>
        <w:autoSpaceDE w:val="false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6" w:hanging="9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8:00Z</dcterms:created>
  <dc:creator>USER</dc:creator>
  <dc:description/>
  <cp:keywords/>
  <dc:language>en-US</dc:language>
  <cp:lastModifiedBy>User</cp:lastModifiedBy>
  <cp:lastPrinted>2012-12-20T15:58:00Z</cp:lastPrinted>
  <dcterms:modified xsi:type="dcterms:W3CDTF">2014-07-10T05:23:00Z</dcterms:modified>
  <cp:revision>84</cp:revision>
  <dc:subject/>
  <dc:title/>
</cp:coreProperties>
</file>