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4.07. 2014 г. № 47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стоянно действующей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хране труда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кадровыми изменениями в администрации Трубчевкс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состав постоянно действующей комиссии по охране труда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рилагаемое положение о постоянно действующей комиссии по охране труда Трубчев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Настоящее постановление довести до сведения членов комисс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ab/>
        <w:tab/>
        <w:t xml:space="preserve">        И.И. Обыде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.07. 2014 года № 47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оянно действующей комиссии по охране тру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jc w:val="both"/>
        <w:rPr/>
      </w:pPr>
      <w:r>
        <w:rPr>
          <w:i/>
          <w:sz w:val="26"/>
          <w:szCs w:val="26"/>
        </w:rPr>
        <w:t>Суворов Виктор Петрович</w:t>
      </w:r>
      <w:r>
        <w:rPr>
          <w:sz w:val="26"/>
          <w:szCs w:val="26"/>
        </w:rPr>
        <w:t xml:space="preserve"> - заместитель главы администрации Трубчевского муниципального района, председатель комиссии</w:t>
      </w:r>
    </w:p>
    <w:p>
      <w:pPr>
        <w:pStyle w:val="Normal"/>
        <w:ind w:left="1985" w:hanging="1985"/>
        <w:jc w:val="both"/>
        <w:rPr/>
      </w:pPr>
      <w:r>
        <w:rPr>
          <w:i/>
          <w:sz w:val="26"/>
          <w:szCs w:val="26"/>
        </w:rPr>
        <w:t xml:space="preserve">Рудаков Вячеслав Михайлович – </w:t>
      </w: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jc w:val="both"/>
        <w:rPr/>
      </w:pPr>
      <w:r>
        <w:rPr>
          <w:i/>
          <w:sz w:val="26"/>
          <w:szCs w:val="26"/>
        </w:rPr>
        <w:t>Карева Анастасия Алексеевна</w:t>
      </w:r>
      <w:r>
        <w:rPr>
          <w:sz w:val="26"/>
          <w:szCs w:val="26"/>
        </w:rPr>
        <w:t xml:space="preserve"> – старший инспектор по труду организационно-правового отдела администрации Трубчевского муниципального района, секретарь комиссии.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Члены комиссии: </w:t>
      </w:r>
    </w:p>
    <w:p>
      <w:pPr>
        <w:pStyle w:val="Normal"/>
        <w:ind w:left="1985" w:hanging="1985"/>
        <w:jc w:val="both"/>
        <w:rPr/>
      </w:pPr>
      <w:r>
        <w:rPr>
          <w:i/>
          <w:sz w:val="26"/>
          <w:szCs w:val="26"/>
        </w:rPr>
        <w:t>Москалева Ольга Александровна</w:t>
      </w:r>
      <w:r>
        <w:rPr>
          <w:sz w:val="26"/>
          <w:szCs w:val="26"/>
        </w:rPr>
        <w:t xml:space="preserve"> – начальник организационно-правового отдела администрации Трубчевского муниципального района</w:t>
      </w:r>
    </w:p>
    <w:p>
      <w:pPr>
        <w:pStyle w:val="Normal"/>
        <w:ind w:left="1985" w:hanging="1985"/>
        <w:jc w:val="both"/>
        <w:rPr/>
      </w:pPr>
      <w:r>
        <w:rPr>
          <w:i/>
          <w:sz w:val="26"/>
          <w:szCs w:val="26"/>
        </w:rPr>
        <w:t>Храмогина Светлана Ивановна</w:t>
      </w:r>
      <w:r>
        <w:rPr>
          <w:sz w:val="26"/>
          <w:szCs w:val="26"/>
        </w:rPr>
        <w:t xml:space="preserve"> – начальник отдела экономики администрации Трубчевского муниципального района</w:t>
      </w:r>
    </w:p>
    <w:p>
      <w:pPr>
        <w:pStyle w:val="Normal"/>
        <w:ind w:left="1985" w:hanging="1985"/>
        <w:jc w:val="both"/>
        <w:rPr/>
      </w:pPr>
      <w:r>
        <w:rPr>
          <w:i/>
          <w:sz w:val="26"/>
          <w:szCs w:val="26"/>
        </w:rPr>
        <w:t>Резутин Александр Владимирович</w:t>
      </w:r>
      <w:r>
        <w:rPr>
          <w:sz w:val="26"/>
          <w:szCs w:val="26"/>
        </w:rPr>
        <w:t xml:space="preserve"> – главный специалист по мобилизационной работе, секретному делопроизводству, ГО и ЧС администрации Трубчевского муниципального района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Длужевская Валентина Васильевна </w:t>
      </w:r>
      <w:r>
        <w:rPr>
          <w:sz w:val="26"/>
          <w:szCs w:val="26"/>
        </w:rPr>
        <w:t>– председатель районного комитета профсоюза работников АПК  (по согласованию)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Андросова Светлана Федоровна – </w:t>
      </w:r>
      <w:r>
        <w:rPr>
          <w:sz w:val="26"/>
          <w:szCs w:val="26"/>
        </w:rPr>
        <w:t>главный редактор газеты «Земля трубчевская» (по согласованию)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Еременкова Татьяна Васильевна – </w:t>
      </w:r>
      <w:r>
        <w:rPr>
          <w:sz w:val="26"/>
          <w:szCs w:val="26"/>
        </w:rPr>
        <w:t>и.о. начальника ГКУ «Отдел социальной защиты населения Трубчевского района» (по согласованию)</w:t>
      </w:r>
    </w:p>
    <w:p>
      <w:pPr>
        <w:pStyle w:val="Normal"/>
        <w:ind w:left="1985" w:hanging="198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ельников Владимир Алексеевич – </w:t>
      </w:r>
      <w:r>
        <w:rPr>
          <w:sz w:val="26"/>
          <w:szCs w:val="26"/>
        </w:rPr>
        <w:t>начальник ГКУ «Трубчевское районное управление сельского хозяйства» (по согласованию)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арачева Нина Петровна </w:t>
      </w:r>
      <w:r>
        <w:rPr>
          <w:sz w:val="26"/>
          <w:szCs w:val="26"/>
        </w:rPr>
        <w:t>– директор ГКУ «Центр занятости населения Трубчевского района» (по согласованию)</w:t>
      </w:r>
    </w:p>
    <w:p>
      <w:pPr>
        <w:pStyle w:val="Normal"/>
        <w:ind w:left="1985" w:hanging="1985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Шилкина Ольга Ильинична </w:t>
      </w:r>
      <w:r>
        <w:rPr>
          <w:sz w:val="26"/>
          <w:szCs w:val="26"/>
        </w:rPr>
        <w:t>– и.о.главврача ГБУЗ «Трубчевская ЦРБ» (по согласовани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19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едставитель </w:t>
      </w:r>
      <w:r>
        <w:rPr>
          <w:sz w:val="26"/>
          <w:szCs w:val="26"/>
        </w:rPr>
        <w:t>Территориального отдела Управления Федеральной службы по надзору в сфере защиты прав потребителей и благополучия человека по Брянской области в Почепском, Трубчевском, Жирятинском и Погарском районах Брянской области (по согласованию)</w:t>
      </w: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едставителя филиала в Трубчевском районе ФГУЗ «Центр гигиены и эпидемиологии Брянской области» (по согласовани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едставитель отдела сводных статистических работ в  г.Трубчевск Брянскстата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(по согласованию)</w:t>
      </w:r>
      <w:r>
        <w:rPr>
          <w:color w:val="000000"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представитель </w:t>
      </w:r>
      <w:r>
        <w:rPr>
          <w:sz w:val="26"/>
          <w:szCs w:val="26"/>
        </w:rPr>
        <w:t>ОНД по Трубчевскому район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Утвержден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.07. 2014 года № 47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остоянно действующей комиссии по охране тру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Heading4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1.1. Постоянно действующая комиссия по охране труда Трубчевского муниципального района (далее Комиссия) является органом, обеспечивающим взаимодействие администрации Трубчевского муниципального района с надзорными и контролирующими органами, обучающими организациями, профсоюзными объединениями и другими общественными организациями в реализации основных направлений государственной политики в области охраны тру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1.2. Комиссия в своей деятельности руководствуется законами и нормативными актами о труде и охране труда Российской Федерации и Брянской области, настоящим Положением, региональными и территориальными соглашениям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Основные задачи Комисс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сновными задачами Комиссии являются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я работы по обеспечению выполнения предприятиями, организациями и индивидуальными предпринимателями (далее - субъекты) действующих законодательных и нормативных требований в области трудовых отношений и охраны труд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ение контроля за соблюдением законодательства о труде и охране труд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я профилактической работы по предупреждению производственного травматизма и профессиональных заболеваний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ирование, консультирование и оказание методической помощи субъектам по вопросам трудовых отношений и охраны труд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пространение передового опыта в решении вопросов трудовых отношений и охраны труда путем проведения совещаний, семинаров и других мероприятий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сновные функции Комисс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Организация обучения и проверки знаний по охране труда работников, включая руководителей и специалист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рганизация доведения законодательных и нормативных правовых актов по трудовым отношениям, охране и условиям труда до субъект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казание помощи субъектам в подборе необходимой нормативной литературы по трудовым вопросам и охране труд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Контроль принятия и выполнения субъектами программ улучшения условий труд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Организация проведения субъектами аттестации рабочих мест по условиям труда, оказание консультативной и методической помощи в ее проведении, контроль выполнения хода проводимых работ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Организация проведения комплексных отраслевых проверок субъектов по соблюдению нормативных требований по труду и охране труда; проведение итоговых совещаний по результатам проверок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Проведение целевых проверок субъектов с целью предупреждения производственного травматизма и профзаболеваний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Обобщение и анализ случаев травматизма и профзаболеваний, разработка предупредительных мер по их снижению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Создание условий, способствующих экономической заинтересованности работодателей в обеспечении безопасных условий труд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Организация работы Комисси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4.1. Структура Комиссии, ее состав и численность определяется постановлением администрации Трубчевского муниципального района по согласованию с надзорными и контролирующими органами с учетом стоящих перед Комиссией задач; состав и численность Комиссии определяются на основании постановления администрации Трубче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озглавляет Комиссию председатель - заместитель Главы администрации, на которого возложена обязанность по организации работы по регулированию трудовых отношений и вопросов охраны труда; при отсутствии председателя Комиссию возглавляет один из его заместителей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Организационную работу Комиссии ведет секретарь  - специалист по труду администрац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Комиссия проводит свою работу в виде заседаний на плановой основе, но не реже одного раза в полугодие; в необходимых случаях могут проводиться внеочередные заседания Комиссии для решения необходимых текущих задач и решения организационных вопрос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Решение Комиссии считается принятым, если за него проголосовало более 50% списочного состава членов Комисс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ыполнение решений Комиссии организует председатель Комиссии с привлечением необходимых специалистов (по согласованию)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Состав и численность постоянно действующей Комиссии определяются председателем Совета в зависимости от поставленных задач в соответствии с решением Совета; секретарь Совета выполняет обязанности секретаря постоянно действующей комисс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4.8. Комиссия проводит свою работу, руководствуясь действующим законодательством Российской Федерации, Брянской области и утвержденным положением о Комисс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Права и обязанности членов Комиссии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Члены Комиссии имеют право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участие в обсуждении рассматриваемых вопросов на заседаниях Комисс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вать свои предложения для включения в решение Комисс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Члены Комиссии обязаны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участие в работе Комиссии (отсутствие на заседании без уважительной причины не допускается; в случае отсутствия на заседании по уважительной причине отсутствующий член Комиссии обязан предоставить на заседание компетентную замену с правом голоса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лучае готовящихся и обсуждаемых неправомерных пунктов проектов решений Комиссии поставить в известность об этом членов Комисс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Контроль и ответственность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>6.1. Контроль за деятельностью Комиссии осуществляет глава администрации Трубче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Члены Комиссии несут солидарную ответственность за правильность принятых решений Комиссией и правомочность ее действий.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19:00Z</dcterms:created>
  <dc:creator>USER</dc:creator>
  <dc:description/>
  <cp:keywords/>
  <dc:language>en-US</dc:language>
  <cp:lastModifiedBy>User</cp:lastModifiedBy>
  <cp:lastPrinted>2014-07-16T16:05:00Z</cp:lastPrinted>
  <dcterms:modified xsi:type="dcterms:W3CDTF">2014-07-21T06:10:00Z</dcterms:modified>
  <cp:revision>27</cp:revision>
  <dc:subject/>
  <dc:title/>
</cp:coreProperties>
</file>