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14.07.2014 г. № 4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widowControl w:val="false"/>
        <w:autoSpaceDE w:val="false"/>
        <w:jc w:val="left"/>
        <w:rPr>
          <w:sz w:val="26"/>
          <w:szCs w:val="26"/>
        </w:rPr>
      </w:pPr>
      <w:r>
        <w:rPr>
          <w:sz w:val="26"/>
          <w:szCs w:val="26"/>
        </w:rPr>
        <w:t>Об утверждении Положения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о смотре-конкурсе на лучший коллективный договор (соглашение)</w:t>
      </w:r>
    </w:p>
    <w:p>
      <w:pPr>
        <w:pStyle w:val="Normal"/>
        <w:rPr/>
      </w:pPr>
      <w:r>
        <w:rPr>
          <w:sz w:val="26"/>
          <w:szCs w:val="26"/>
        </w:rPr>
        <w:t>среди организаций Трубче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совершенствования работы по дальнейшему укреплению и развитию системы социального партнерства в районе, коллективно-договорных отношений и поддержки социальной стабильности в трудовых коллективах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прилагаемое Положение о смотре-конкурсе на лучший коллективный договор (соглашение) среди организаций Трубчевского район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Опубликовать настоящее постановление в районной газете «Земля трубчевская» и на официальном сайте администрации Трубчевского муниципального района в сети Интернет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 xml:space="preserve">. </w:t>
      </w:r>
      <w:r>
        <w:rPr>
          <w:sz w:val="26"/>
          <w:szCs w:val="26"/>
          <w:u w:val="single"/>
          <w:lang w:val="en-US"/>
        </w:rPr>
        <w:t>trubech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ы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  <w:tab/>
        <w:tab/>
        <w:tab/>
        <w:tab/>
        <w:t xml:space="preserve">        И.И. Обыденнов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Утвержден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.07. 2014 года № 48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смотре-конкурсе на лучший коллективный 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соглашение) среди организаций Трубче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Общие положения</w:t>
      </w:r>
    </w:p>
    <w:p>
      <w:pPr>
        <w:pStyle w:val="TextBodyIndent"/>
        <w:ind w:firstLine="56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Indent"/>
        <w:ind w:firstLine="561"/>
        <w:rPr/>
      </w:pPr>
      <w:r>
        <w:rPr>
          <w:sz w:val="26"/>
          <w:szCs w:val="26"/>
        </w:rPr>
        <w:t>1.1. Смотр-конкурс на  лучший коллективный договор (соглашение) среди организаций Трубчевского района проводится администрацией Трубчевского муниципального района (далее – администрация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1.2. Участниками смотра-конкурса являются предприятия, организации и учреждения района независимо от  организационно-правовой формы  собственности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.3. Итоги смотра-конкурса проводятся по двум основным группам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- организациям производственных  отраслей (промышленность, транспорт, связь, строительство и т.д.);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- учреждениям бюджетной сферы (образование, здравоохранение, культура, социальная защита). </w:t>
        <w:tab/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1.4. Смотр-конкурс проводится по результатам деятельности участников за календарный год. Сведения подаются по состоянию на 31 декабря истекшего года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561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Цели и задачи смотра-конкурса</w:t>
      </w:r>
    </w:p>
    <w:p>
      <w:pPr>
        <w:pStyle w:val="Normal"/>
        <w:ind w:left="1281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128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2.1. Цели смотра-конкурса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1.1. Укрепление и развитие социального партнерства и коллективно-договорных отношений на территории   района.</w:t>
      </w:r>
    </w:p>
    <w:p>
      <w:pPr>
        <w:pStyle w:val="2"/>
        <w:ind w:firstLine="561"/>
        <w:rPr/>
      </w:pPr>
      <w:r>
        <w:rPr>
          <w:sz w:val="26"/>
          <w:szCs w:val="26"/>
        </w:rPr>
        <w:t>2.1.2. Пропаганда и распространение передового опыта  в сфере коллективно-договорных отношений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1.3. Усиление взаимодействия администрации района, работодателей и профсоюзов и регулирование социально-трудовых отношений через коллективные договоры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2.2. Смотр-конкурс направлен на решение следующих задач: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2.2.1. Выполнение обязательств регионального трехстороннего соглашения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.2.2. Регулирование социально-трудовых отношений через территориальные и отраслевые тарифные соглашения, коллективные договоры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561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Порядок и условия проведения смотра-конкурса</w:t>
      </w:r>
    </w:p>
    <w:p>
      <w:pPr>
        <w:pStyle w:val="2"/>
        <w:ind w:firstLine="561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2"/>
        <w:ind w:firstLine="561"/>
        <w:rPr/>
      </w:pPr>
      <w:r>
        <w:rPr>
          <w:sz w:val="26"/>
          <w:szCs w:val="26"/>
        </w:rPr>
        <w:t>3.1. Организационную работу по проведению смотра-конкурса осуществляет  районная трехсторонняя комиссия по регулированию  социально-трудовых отношений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2. Заявка на участие в смотре-конкурсе  по установленной  форме (приложения 1, 2 к Положению) с информацией о выполнении показателей направляется организацией в районную трехстороннюю комиссию до 15 февраля  года,  следующего за конкурсны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ники смотра-конкурса несут ответственность за полноту и достоверность сведений, отраженных в материалах, направленных для участия в смотре-конкурс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факта недостоверных сведений  участники смотра-конкурса  не допускаются   к участию либо снимаются с участия в смотре-конкурсе  в ходе его проведения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3. Итоги конкурса подводятся рабочей группой районной трехсторонней комиссии по регулированию социально-трудовых отношений  и представляются на утверждение трехсторонней комиссии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4. Результаты смотра-конкурса оцениваются по следующим показателям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4.1. Соответствие текста и содержания коллективного договора нормам и требования трудового законодательства – 5 балл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4.2. Регистрация коллективного договора в районной администрации  в установленные законом сроки – 3 балла (в 7-дневный срок со дня подписания)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3.4.3. Наличие приложений к коллективному договору – по 1 баллу за каждое. 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4.4. Наличие профсоюза организации – 5 балл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4.5. Отсутствие задолженности по заработной плате работникам в организациях на 1 января следующего за  отчетным периодом – 5 баллов, снижение задолженности – 3 балла, рост задолженности – минус 5 балл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4.6. Отсутствие в организации коллективных трудовых споров и забастовок в течение календарного года – 5 балл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4.7. Отсутствие грубых нарушений трудового законодательства (восстановление на работе по решению суда и инспекции труда, взыскание по суду и предписанию инспекции труда задолженности по заработной плате, снятие дисциплинарных взысканий и других нарушений)  - 5 баллов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4.8. Рост среднемесячной заработной платы по сравнению с предыдущим годом (в %) – 3 балла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4.9. Сохранение и создание новых рабочих мест (за каждое новое рабочее место по 1 баллу)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4.10. Отсутствие несчастных случаев на производстве (тяжелых, со смертельным исходом) – 5 баллов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4.10. Льготы и компенсации работникам организации, не предусмотренные действующими  законодательными и нормативными правовыми актами – по 1 баллу за каждый показатель.</w:t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  <w:t>3.4.11. Публикации в средствах массовой информации по вопросам социального партнерства, оплаты труда и уровня жизни населения (подтверждается копиями) – по 1 баллу за каждую  публикацию.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3.4.12. Информирование и отчет сторон (работодателей и  уполномоченного органа коллектива) о выполнении обязательств коллективного договора на собрании  (конференции) трудового коллектива: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ежегодно                 -      1 балл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2 раза в год             -       3 балла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ежеквартально       -        5 баллов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4. Подведение итогов  смотра-конкурса 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и поощрение победителей</w:t>
      </w:r>
    </w:p>
    <w:p>
      <w:pPr>
        <w:pStyle w:val="Normal"/>
        <w:ind w:firstLine="56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4.1. Итоги смотра-конкурса подводятся ежегодно до 25 февраля, оформляются протоколом. 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4.2. Победителями конкурса признаются две организации (по одной из каждой группы), набравшие наибольшее количество баллов. </w:t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>4.3. При равном количестве набранных баллов победители определяются по наивысшему значению показателя:</w:t>
      </w:r>
    </w:p>
    <w:p>
      <w:pPr>
        <w:pStyle w:val="Normal"/>
        <w:ind w:left="561" w:firstLine="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ст среднемесячной заработной платы по сравнению с предыдущим годом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4. Организации-победители смотра-конкурса награждаются Почетной грамотой Клинцовского района и ценным подарко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5. Организации, занявшие второе, третье места (из каждой группы) за проведение активной работы в области социального партнерства и укрепления и развития коллективно-договорных отношений на территории  района, награждаются Благодарностью администра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>
          <w:sz w:val="26"/>
          <w:szCs w:val="26"/>
        </w:rPr>
        <w:t>4.6. Итоги районного смотра-конкурса освещаются в средствах массовой информации и доводятся до сведения социальных  партнеров на заседании районной трехсторонней комиссии по регулированию социально-трудовых отношений.</w:t>
      </w:r>
    </w:p>
    <w:p>
      <w:pPr>
        <w:pStyle w:val="Normal"/>
        <w:ind w:firstLine="56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мотре-конкурс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лучший коллективный договор (соглашение)</w:t>
      </w:r>
    </w:p>
    <w:p>
      <w:pPr>
        <w:pStyle w:val="Normal"/>
        <w:jc w:val="right"/>
        <w:rPr/>
      </w:pPr>
      <w:r>
        <w:rPr>
          <w:sz w:val="26"/>
          <w:szCs w:val="26"/>
        </w:rPr>
        <w:t>среди организаций Трубчев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 А Я В К 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смотре-конкурсе на лучший коллективный договор (соглашение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еди организаций Трубчевского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  <w:t>полное наименование организации</w:t>
      </w:r>
    </w:p>
    <w:p>
      <w:pPr>
        <w:pStyle w:val="Normal"/>
        <w:jc w:val="center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rPr/>
      </w:pPr>
      <w:r>
        <w:rPr>
          <w:sz w:val="26"/>
          <w:szCs w:val="26"/>
        </w:rPr>
        <w:t>заявляет о своем намерении приять участие в смотре-конкурсе на лучший коллективный договор (соглашение) среди организаций Трубчевск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 Положением о смотре-конкурсе ознакомлены, с условиями соглас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ноту и достоверность сведений, указанных в настоящей заявке и прилагаемых к ней документах, гарантиру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Уведомлены о том, что участники смотра-конкурса, представившие недостоверные данные, могут быть не допущены к участию в смотре-конкурсе или отстранены от участия в смотре-конкурсе в процессе его прове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К конкурсной заявке прилага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онная карт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документы в соответствии с Положением о смотре-конкурсе на лучший коллективный договор (соглашение) среди организаций Трубчевского район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Адрес организации: 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я 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фкома         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представите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ргана работни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организации                                                           Председатель профко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 xml:space="preserve">(представительного органа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Ф.И.О                                   __________________________ Ф.И.О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подпись                                 _________________________ подпис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 дата                                        _________________________ да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п.                                                                                         м.п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иложение №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ложению о смотре-конкурс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на лучший коллективный договор (соглаш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реди организаций Трубчев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ая карта о выполнении показателей участника смотра-конкурс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лучший коллективный договор (соглашение) среди организаций  Трубчев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тогам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(наименование организации)</w:t>
      </w:r>
    </w:p>
    <w:p>
      <w:pPr>
        <w:pStyle w:val="Normal"/>
        <w:jc w:val="center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03"/>
        <w:gridCol w:w="3043"/>
        <w:gridCol w:w="2099"/>
      </w:tblGrid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заполняет руководитель организации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баллов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заполняет руководитель рабочей группы)</w:t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ие текста и содержания коллективного договора нормам и требованиям трудового законодательств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бал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ы не присваиваются</w:t>
            </w:r>
          </w:p>
        </w:tc>
      </w:tr>
      <w:tr>
        <w:trPr>
          <w:trHeight w:val="10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гистрация коллективного договора в администрации района в  установленные сро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7 дней со дня подпис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ыше 7 дней со дня подпис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ы не присваиваются</w:t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иложений к коллективному договору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 за одно приложение</w:t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профсоюза в организ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ответству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соответствуе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бал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ы не присваиваются</w:t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задолженности по заработной плате на 1 января следующего за отчетным годо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 задолжен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задолженност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бал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ус 5 баллов</w:t>
            </w:r>
          </w:p>
        </w:tc>
      </w:tr>
      <w:tr>
        <w:trPr>
          <w:trHeight w:val="8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в организации коллективных трудовых споров и забастовок в течение календарного год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лос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ли мест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бал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ы не присваиваются</w:t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грубых нарушений трудового законодатель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был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ли мест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бал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ы не присваиваются</w:t>
            </w:r>
          </w:p>
        </w:tc>
      </w:tr>
      <w:tr>
        <w:trPr>
          <w:trHeight w:val="11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 среднемесячной заработной платы по сравнению с предыдущим годом (в %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ло мест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бал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лы не присваиваются</w:t>
            </w:r>
          </w:p>
        </w:tc>
      </w:tr>
      <w:tr>
        <w:trPr>
          <w:trHeight w:val="5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хранение и создание новых рабочих мест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1 баллу за каждое новое рабочее место</w:t>
            </w:r>
          </w:p>
        </w:tc>
      </w:tr>
      <w:tr>
        <w:trPr>
          <w:trHeight w:val="10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утствие несчастных случаев на производстве (тяжелых, со смертельным исходом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баллов</w:t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ьготы и компенсации работникам организации  сверх предусмотренных  действующим законодательством.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 за каждый  показатель</w:t>
            </w:r>
          </w:p>
        </w:tc>
      </w:tr>
      <w:tr>
        <w:trPr>
          <w:trHeight w:val="8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и по вопросам социально-трудовой сферы в средствах массовой  информации (копии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балл за публикацию</w:t>
            </w:r>
          </w:p>
        </w:tc>
      </w:tr>
      <w:tr>
        <w:trPr>
          <w:trHeight w:val="8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и отчет сторон о выполнении обязательств коллективного договора на собрании трудового коллектива (копии актов, выписки из решений собраний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раза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бал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балл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баллов</w:t>
            </w:r>
          </w:p>
        </w:tc>
      </w:tr>
      <w:tr>
        <w:trPr>
          <w:trHeight w:val="2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(баллов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  <w:gridCol w:w="3576"/>
        <w:gridCol w:w="2541"/>
      </w:tblGrid>
      <w:tr>
        <w:trPr>
          <w:trHeight w:val="269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_______________________________________________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одпись руководителя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Ф.И.О.)</w:t>
            </w:r>
          </w:p>
        </w:tc>
      </w:tr>
      <w:tr>
        <w:trPr>
          <w:trHeight w:val="282" w:hRule="atLeast"/>
        </w:trPr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председатель профкома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подпись председател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vertAlign w:val="superscript"/>
              </w:rPr>
              <w:t>(Ф.И.О.)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991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75"/>
        </w:tabs>
        <w:ind w:left="24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2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25"/>
        </w:tabs>
        <w:ind w:left="35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30"/>
        </w:tabs>
        <w:ind w:left="42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75"/>
        </w:tabs>
        <w:ind w:left="45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80"/>
        </w:tabs>
        <w:ind w:left="52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7:02:00Z</dcterms:created>
  <dc:creator>PC1</dc:creator>
  <dc:description/>
  <cp:keywords/>
  <dc:language>en-US</dc:language>
  <cp:lastModifiedBy>User</cp:lastModifiedBy>
  <cp:lastPrinted>2014-04-10T13:18:00Z</cp:lastPrinted>
  <dcterms:modified xsi:type="dcterms:W3CDTF">2014-07-21T06:11:00Z</dcterms:modified>
  <cp:revision>7</cp:revision>
  <dc:subject/>
  <dc:title>П О Л О Ж Е Н И Е</dc:title>
</cp:coreProperties>
</file>