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ЬЗОВАНИИ СРЕДСТВ РЕЗЕРВНОГО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Трубчевского муниципального района за 1полугодие 201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709"/>
        <w:gridCol w:w="992"/>
        <w:gridCol w:w="709"/>
        <w:gridCol w:w="992"/>
        <w:gridCol w:w="3686"/>
        <w:gridCol w:w="1559"/>
        <w:gridCol w:w="1276"/>
        <w:gridCol w:w="1276"/>
        <w:gridCol w:w="1275"/>
        <w:gridCol w:w="992"/>
        <w:gridCol w:w="988"/>
      </w:tblGrid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е-дом-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ГУ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 расхо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выделения средст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№ и да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основанию выд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нан-сирова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ме-чание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. помощ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удасовой О.В. (5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81-р от 26.02.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 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на замену оконных блоков МБОУ «Трубчевский ЦПМС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3-р от 17.03.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.помощ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радовой И.А. (5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тину А.Г. (3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ой Л.М. (3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шневу Н.М. (15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алевой Т.Н. (3000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18-р от 20.03.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. помощ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ой П.В. (3000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у И.В. (3000 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озовой Е.С. (3000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30-р от 26.05.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на укрепление материально-технической базы МБОУ «Сагутьевская 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4-р от 19.06.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средства на укрепление материально-технической базы МБОУ «Сагутьевская СОШ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285-р о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6.201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.помощ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дзевич Н.С. (15000руб.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цовой Е.В. (3000 руб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88-р о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.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cantSplit w:val="true"/>
        </w:trPr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 0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20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>
          <w:b/>
          <w:b/>
        </w:rPr>
      </w:pPr>
      <w:r>
        <w:rPr>
          <w:b/>
        </w:rPr>
        <w:t xml:space="preserve">Зам. главы администрации, начальник финансового управления </w:t>
      </w:r>
    </w:p>
    <w:p>
      <w:pPr>
        <w:pStyle w:val="Normal"/>
        <w:tabs>
          <w:tab w:val="clear" w:pos="708"/>
          <w:tab w:val="left" w:pos="12020" w:leader="none"/>
        </w:tabs>
        <w:ind w:firstLine="709"/>
        <w:jc w:val="both"/>
        <w:rPr/>
      </w:pPr>
      <w:r>
        <w:rPr>
          <w:b/>
        </w:rPr>
        <w:t>администрации Трубчевского муниципального района                                                          Л.Р.Соколова</w:t>
      </w:r>
    </w:p>
    <w:p>
      <w:pPr>
        <w:pStyle w:val="Normal"/>
        <w:tabs>
          <w:tab w:val="clear" w:pos="708"/>
          <w:tab w:val="left" w:pos="12020" w:leader="none"/>
        </w:tabs>
        <w:rPr/>
      </w:pPr>
      <w:r>
        <w:rPr/>
        <w:tab/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8:58:00Z</dcterms:created>
  <dc:creator>Lena</dc:creator>
  <dc:description/>
  <cp:keywords/>
  <dc:language>en-US</dc:language>
  <cp:lastModifiedBy>Бунакова</cp:lastModifiedBy>
  <cp:lastPrinted>2014-05-08T08:45:00Z</cp:lastPrinted>
  <dcterms:modified xsi:type="dcterms:W3CDTF">2014-08-05T06:44:00Z</dcterms:modified>
  <cp:revision>23</cp:revision>
  <dc:subject/>
  <dc:title>ОТЧЕТ</dc:title>
</cp:coreProperties>
</file>