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                          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04.08. 2014 г.  №  528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от 26 сентября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 года № 714 «Об утверждении муниципальной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«Развитие культуры Трубчевского 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на 2013-2016 годы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12.11.2012 г. № 836, 14.10.2013 г.№ 713/3)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Трубчевского муниципального района от 02.07. 2012 г. № 462 «Об утверждении Порядка разработки реализации и оценки эффективности муниципальных программ Трубчевского муниципального района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муниципальную программу, утвержденную постановлением администрации Трубчевского муниципального района от 26 сентября 2012  года № 714 «Об утверждении муниципальной программы «Развитие культуры Трубчевского муниципального района на 2013-2016 годы» (в редакции от 12.11.2012 г. № 836,14.10.2013 г. № 713/3 )  (приложение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ио главы администрации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        Л. Р. Соколов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2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сп.: </w:t>
      </w:r>
      <w:r>
        <w:rPr>
          <w:rFonts w:cs="Times New Roman" w:ascii="Times New Roman" w:hAnsi="Times New Roman"/>
          <w:i/>
          <w:sz w:val="18"/>
          <w:szCs w:val="18"/>
        </w:rPr>
        <w:t xml:space="preserve">Нач. отд. культ.,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>физкульт. и спорт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>Е. И.  Юденкова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sz w:val="18"/>
          <w:szCs w:val="18"/>
        </w:rPr>
        <w:t>Зам.  нач. фин. уп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>Т. Я. Зубов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Начальник отдела </w:t>
      </w:r>
    </w:p>
    <w:p>
      <w:pPr>
        <w:pStyle w:val="Normal"/>
        <w:tabs>
          <w:tab w:val="clear" w:pos="708"/>
          <w:tab w:val="left" w:pos="8251" w:leader="none"/>
        </w:tabs>
        <w:spacing w:before="0" w:after="0"/>
        <w:ind w:left="0" w:hanging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i/>
          <w:sz w:val="18"/>
          <w:szCs w:val="18"/>
        </w:rPr>
        <w:t>экономики</w:t>
      </w:r>
    </w:p>
    <w:p>
      <w:pPr>
        <w:pStyle w:val="Normal"/>
        <w:tabs>
          <w:tab w:val="clear" w:pos="708"/>
          <w:tab w:val="left" w:pos="8251" w:leader="none"/>
        </w:tabs>
        <w:spacing w:before="0" w:after="0"/>
        <w:ind w:left="0" w:hanging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С. И. Храмогин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>нач. орг. прав.  отд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Cs/>
        </w:rPr>
        <w:t>О. А. Москалёв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убчевского муниципального района </w:t>
      </w:r>
    </w:p>
    <w:p>
      <w:pPr>
        <w:pStyle w:val="Heading"/>
        <w:ind w:left="0" w:firstLine="52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 04.08. 2014 г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№  528</w:t>
      </w:r>
    </w:p>
    <w:p>
      <w:pPr>
        <w:pStyle w:val="Heading"/>
        <w:ind w:left="0" w:firstLine="52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культуры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-2016 годы»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Общая сумма затрат учреждений культуры , ДШИ и БМШ – 90 903 917, 27 рубль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 092  605,21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3 736 112, 06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9 467 100, 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8 608 100, 0 рублей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59 249 454, 70  рубля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 273,0 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5 329 181, 70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5 год – 12 952 500, 0 рублей;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2 288 500, 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31 654 462,57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 413 332,21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4 год –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  406930,36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6 514 600, 0 рублей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6 319 600, 0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сточник финансирования – муниципальный бюджет Трубчевского муниципального района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дел 4 «Ресурсное обеспечение реализации муниципальной программы» изложить в редакции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Реализация муниципальной программы будет осуществляться за счет средств муниципального бюджета. Общий объем средств на реализацию муниципальной программы составляет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90 903 917, 27 рубль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 092  605,21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3 736 112, 06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9 467 100, 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8 608 100, 0 рублей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59 249 454, 70  рубля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 273,0 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5 329 181, 70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5 год – 12 952 500, 0 рублей;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2 288 500, 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31 654 462,57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 413 332,21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4 год –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  406930,36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ублей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6 514 600, 0 рублей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6 319 600, 0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3.Приложение к муниципальной программе изложить в редакции (прилагается)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tbl>
      <w:tblPr>
        <w:tblW w:w="154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97"/>
        <w:gridCol w:w="1628"/>
        <w:gridCol w:w="1559"/>
        <w:gridCol w:w="1371"/>
        <w:gridCol w:w="1240"/>
        <w:gridCol w:w="131"/>
        <w:gridCol w:w="764"/>
        <w:gridCol w:w="808"/>
        <w:gridCol w:w="781"/>
        <w:gridCol w:w="794"/>
        <w:gridCol w:w="1620"/>
        <w:gridCol w:w="2520"/>
      </w:tblGrid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41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ложение 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 муниципальной программе "Развитие культуры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2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чевского муниципального района на 2013-2016 годы"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7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     04.08. 2014 г.        . № _528</w:t>
            </w:r>
          </w:p>
        </w:tc>
      </w:tr>
      <w:tr>
        <w:trPr>
          <w:trHeight w:val="300" w:hRule="atLeast"/>
        </w:trPr>
        <w:tc>
          <w:tcPr>
            <w:tcW w:w="15493" w:type="dxa"/>
            <w:gridSpan w:val="1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</w:t>
              <w:br/>
              <w:t>реализации  муниципальной  программы</w:t>
              <w:br/>
              <w:t>"Развитие  культуры Трубчевского муниципального района на 2013 - 2016 годы"</w:t>
            </w:r>
          </w:p>
        </w:tc>
      </w:tr>
      <w:tr>
        <w:trPr>
          <w:trHeight w:val="480" w:hRule="atLeast"/>
        </w:trPr>
        <w:tc>
          <w:tcPr>
            <w:tcW w:w="15493" w:type="dxa"/>
            <w:gridSpan w:val="1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5493" w:type="dxa"/>
            <w:gridSpan w:val="1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дпрограмма, основное мероприятие, мероприятие 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тветственный исполнитель, соисполнители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 финансиро-вания</w:t>
            </w:r>
          </w:p>
        </w:tc>
        <w:tc>
          <w:tcPr>
            <w:tcW w:w="75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емы финансирования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3 год, рублей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4 год, рублей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5 год, 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6 год, рублей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</w:t>
              <w:br/>
              <w:t xml:space="preserve">муницпальным услугам,        </w:t>
              <w:br/>
              <w:t xml:space="preserve">оказываемым муниципальными    </w:t>
              <w:br/>
              <w:t xml:space="preserve">учреждениями культуры и         </w:t>
              <w:br/>
              <w:t xml:space="preserve">искусства        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86 385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73 385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3 000,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86 385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73 385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энергосбережению и повышению энергетической эффективности учреждений культур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</w:t>
              <w:br/>
              <w:t xml:space="preserve">муницпальным услугам,        </w:t>
              <w:br/>
              <w:t xml:space="preserve">оказываемым муниципальными    </w:t>
              <w:br/>
              <w:t xml:space="preserve">учреждениями культуры и         </w:t>
              <w:br/>
              <w:t xml:space="preserve">искусства        </w:t>
            </w:r>
          </w:p>
        </w:tc>
      </w:tr>
      <w:tr>
        <w:trPr>
          <w:trHeight w:val="87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 по обеспечению пожарной безопасности учреждений  культуры  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муницпальным услугам,        оказываемым муниципальными    учреждениями культуры и         искусства        </w:t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0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0 0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 0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ведение  праздников, смотров, конкурсов, фестивалей,  конференций 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            </w:t>
              <w:br/>
              <w:t xml:space="preserve">культурно-досуговых мероприятий  </w:t>
            </w:r>
          </w:p>
        </w:tc>
      </w:tr>
      <w:tr>
        <w:trPr>
          <w:trHeight w:val="82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беспечению устойчивого развития социально-культурных составляющих качества жизни населения Брянской област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</w:t>
              <w:br/>
              <w:t xml:space="preserve">муниципальным услугам,        </w:t>
              <w:br/>
              <w:t xml:space="preserve">оказываемым муниципальными    </w:t>
              <w:br/>
              <w:t xml:space="preserve">учреждениями культуры и         </w:t>
              <w:br/>
              <w:t xml:space="preserve">искусства                                               </w:t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казанию финансовой помощи муниципальным учреждениям культуры Трубчевского р-н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                 обучающих семинаров, мастер-    классов, стажировок,            практикумов, консультаций,      курсов повышения квалификации.  Обеспечение доступа к                                 муниципальным услугам,        оказываемым муниципальными    учреждениями культуры и         искусства.                                               Доля подведомственных                                муниципальных учреждений,     выручка от оказания платных     услуг физическим и юридическим  лицам которых составляет более  чем 25% в общей сумме доходов   учреждения.                                        Доля подведомственных                                учреждений, имеющих собственные сайты в сети Интернет     </w:t>
            </w:r>
          </w:p>
        </w:tc>
      </w:tr>
      <w:tr>
        <w:trPr>
          <w:trHeight w:val="9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 080 689,7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105  888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946  801,7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89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838 5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 080 689,7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105  888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946  801,7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89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838 5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того по  учреждения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ультуры: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7  507 074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 549 273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 329 181,7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 952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288 5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9 249 454, 7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 679 273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 329 181,7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952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288 5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ведению капитальных и текущих ремонтов Трубчевской ДШИ и Белоберезковской ДМШ, приобретение оборудования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муниципальным услугам,        оказываемым муниципальными    учреждениями культуры и         искусства        </w:t>
            </w:r>
          </w:p>
        </w:tc>
      </w:tr>
      <w:tr>
        <w:trPr>
          <w:trHeight w:val="9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 оказанию  финансовой  помощи  учреждениям  образования Трубчевской   ДШИ  и Белоберезковской  ДМШ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1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9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5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 000,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</w:t>
              <w:br/>
              <w:t xml:space="preserve">муниципальным услугам,        </w:t>
              <w:br/>
              <w:t xml:space="preserve">оказываемым муниципальными    </w:t>
              <w:br/>
              <w:t xml:space="preserve">учреждениями культуры и         </w:t>
              <w:br/>
              <w:t xml:space="preserve">искусства.                    Организация и проведение             </w:t>
              <w:br/>
              <w:t xml:space="preserve">культурно-досуговых мероприятий  </w:t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951 462,57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  736 832, 21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567 430,3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414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232 6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1 432 462,57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  945 832,21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  652 430,3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 514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 319 6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беспечению устойчивого развития социально-культурных составляющих качества жизни населения Брянской област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5 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37 5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7 500,0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</w:t>
              <w:br/>
              <w:t xml:space="preserve">муниципальным услугам,        </w:t>
              <w:br/>
              <w:t xml:space="preserve">оказываемым муниципальными    </w:t>
              <w:br/>
              <w:t xml:space="preserve">учреждениями культуры и         </w:t>
              <w:br/>
              <w:t xml:space="preserve">искусства.                    Организация и проведение             </w:t>
              <w:br/>
              <w:t xml:space="preserve">культурно-досуговых мероприятий  </w:t>
            </w:r>
          </w:p>
        </w:tc>
      </w:tr>
      <w:tr>
        <w:trPr>
          <w:trHeight w:val="4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5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7 5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7 5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 по  учреждениям  образования Трубчевской   ДШИ  и Белоберезковской  ДМШ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06 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96 5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2  5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 000,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 131 462,57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  916  832,21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084 430, 3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414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232 6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 137 462,57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 413 332,21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 406 930,3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514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319 6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 по муниципальной программ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136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6 5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2 5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 000,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ед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8 638 537,27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 466 105,21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284232,0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 367  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 521 1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0 903 917,27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 092 605,21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 736 112,0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 467 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 608 1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3:54:00Z</dcterms:created>
  <dc:creator>UserXP</dc:creator>
  <dc:description/>
  <cp:keywords/>
  <dc:language>en-US</dc:language>
  <cp:lastModifiedBy>UserXP</cp:lastModifiedBy>
  <cp:lastPrinted>2014-09-10T13:11:00Z</cp:lastPrinted>
  <dcterms:modified xsi:type="dcterms:W3CDTF">2014-09-10T12:10:00Z</dcterms:modified>
  <cp:revision>22</cp:revision>
  <dc:subject/>
  <dc:title>РОССИЙСКАЯ ФЕДЕРАЦИЯ                                  </dc:title>
</cp:coreProperties>
</file>