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</w:t>
      </w:r>
      <w:r>
        <w:rPr>
          <w:sz w:val="24"/>
          <w:szCs w:val="24"/>
        </w:rPr>
        <w:t>«18» 08.  2014 г.  № 5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Трубчевского муниципального </w:t>
      </w:r>
    </w:p>
    <w:p>
      <w:pPr>
        <w:pStyle w:val="Normal"/>
        <w:rPr/>
      </w:pPr>
      <w:r>
        <w:rPr>
          <w:sz w:val="24"/>
          <w:szCs w:val="24"/>
        </w:rPr>
        <w:t>района от 21.11.2011 года № 7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корректировки муниципальных услуг, оказываемых (выполняемых) муниципальными учреждениями образования, культуры, физической культуры и спорта Трубчевского муниципального района,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постановление администрации Трубчевского муниципального района от 21.11.2011 года № 783 «Об утверждении реестра муниципальных услуг, оказываемых (выполняемых) муниципальными учреждениями Трубчевского муниципального района»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 в редакции от 28.06.2013 г № 431, от 31.07.2013 г № 526) 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именование постановления изложить в редакции: «Об утверждении ведомственных Реестров муниципальных услуг, оказываемых (выполняемых) муниципальными учреждениями образования, культуры, физической культуры и спорта Трубчевского муниципального района»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Пункт 1 дополнить абзацем третьим следующего содержа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ведомственный реестр муниципальных услуг, оказываемых (выполняемых) муниципальными учреждениями физической культуры и спорта Трубчевского муниципального района согласно приложению 3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ио главы администрации Трубчевск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                  Л.Р.Сокол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исп. И.о  нач. фин.упр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.Я.Зубова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ч.орган.-пра-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ового отдела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.А.Москалева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590" w:leader="none"/>
      </w:tabs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59:00Z</dcterms:created>
  <dc:creator>Аксёненко Артур</dc:creator>
  <dc:description/>
  <cp:keywords/>
  <dc:language>en-US</dc:language>
  <cp:lastModifiedBy>Зубова</cp:lastModifiedBy>
  <cp:lastPrinted>2013-07-30T11:48:00Z</cp:lastPrinted>
  <dcterms:modified xsi:type="dcterms:W3CDTF">2014-09-01T06:23:00Z</dcterms:modified>
  <cp:revision>79</cp:revision>
  <dc:subject/>
  <dc:title>ПРОЕКТ</dc:title>
</cp:coreProperties>
</file>