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АДМИНИСТРАЦИЯ ТРУБЧЕВСКОГО МУНИЦИПАЛЬНОГО РАЙОНА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========================================================</w:t>
      </w:r>
    </w:p>
    <w:p>
      <w:pPr>
        <w:pStyle w:val="Subtitle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 О С Т А Н О В Л Е Н И Е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т 02.09. 2014 г     № 591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реализации комплекса мер,  направленны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привлечение  муниципальных служащих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ротиводействию коррупции в администрации </w:t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рубчевского муниципального  района</w:t>
      </w:r>
    </w:p>
    <w:p>
      <w:pPr>
        <w:pStyle w:val="Lis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 декабря 2008 года № 273-ФЗ "О противодействии коррупции", и в целях активизации деятельности администрации Трубчевского муниципального района, направленной на привлечение муниципальных служащих к противодействию коррупции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ый план реализации комплекса мер, направленных на привлечение  муниципальных служащих к противодействию коррупции в администрации Трубчевского муниципального  района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Настоящее постановление направить в отраслевые органы и структурные подразделения администрации Трубчевского муниципального района для ознакомления муниципальных служащих.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знать утратившим силу постановление администрации Трубчевского муниципального района от 24 июля 2013 года № 478 «Об утверждении плана  реализации комплекса мер, направленных на привлечение муниципальных служащих к противодействию коррупции в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 xml:space="preserve">     </w:t>
        <w:tab/>
        <w:tab/>
        <w:t xml:space="preserve">   Л.Р. Соко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i/>
          <w:i/>
          <w:sz w:val="20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258" w:footer="0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54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autoSpaceDE w:val="false"/>
        <w:ind w:right="541" w:hanging="0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ind w:right="541" w:hanging="0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autoSpaceDE w:val="false"/>
        <w:ind w:right="541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 сентября 2014 года № 59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ализации комплекса мер, направленных на привлечение  муниципальных служащих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тиводействию коррупции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 райо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2595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9"/>
        <w:gridCol w:w="7641"/>
        <w:gridCol w:w="2700"/>
        <w:gridCol w:w="2520"/>
        <w:gridCol w:w="1260"/>
        <w:gridCol w:w="3671"/>
        <w:gridCol w:w="3671"/>
        <w:gridCol w:w="3671"/>
      </w:tblGrid>
      <w:tr>
        <w:trPr>
          <w:trHeight w:val="1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с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14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. Привлечение муниципальных служащих к участию в      </w:t>
              <w:br/>
              <w:t>обсуждении и разработке нормативных правовых актов по вопросам  противодействия коррупции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ние муниципальных служащих о возможности участия в подготовке проектов актов по вопросам противодействия  коррупции и проведение при необходимости рабочих встреч (серии встреч), заседаний коллегий, соответствующих комиссий, офицерских собраний с участием представителей структурных подразделений     в целях организации  обсуждения полученных предложений муниципальных  служащих по проектам актов   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обсуждений практики применения антикоррупционного законодательства с муниципальными служащими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домление муниципальных служащих о возможности     принять участие в публичном обсуждении проектов нормативных правовых актов по антикоррупционной тематике с использованием    механизмов, предусмотренных действующим законодательством Российской Федерации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14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. Активизация участия муниципальных служащих в  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е структурных подразделений по профилактике коррупционных и иных    правонарушени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также комиссий по соблюдению требований к служебному   </w:t>
              <w:br/>
              <w:t>поведению и урегулированию конфликта интересов, аттестационных комиссий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влечение к участию в работе комиссии по соблюдению требований к служебному поведению и урегулированию конфликта интересов муниципальных служащих представителей структурных подразделений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регулярной ротации, в рамках которой представитель структурного подразделения (за исключением подразделения по  вопросам муниципальной службы и кадров, юридического (правового) подразделения)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ирование муниципальных служащих о дате     </w:t>
              <w:br/>
              <w:t xml:space="preserve">предстоящего заседания комиссии и планируемых к рассмотрению на нем  вопросах, а также способах направления в комиссию информации по данным вопросам         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14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II. Стимулирование муниципальных служащих к           </w:t>
              <w:br/>
              <w:t xml:space="preserve">предоставлению информации об известных им случаях коррупционных          </w:t>
              <w:br/>
              <w:t>правонарушений, нарушений требований к служебному поведению, ситуациях   конфликта интересов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ие в локальном акте, устанавливающем порядок уведомления  представителя нанимателя (работодателя) об обращении к муниципальным служащим в целях склонения к  совершению коррупционных правонарушений, механизмы защиты          </w:t>
              <w:br/>
              <w:t>заявителей, в том числе предусмотренные пунктами 6 и 12</w:t>
              <w:br/>
              <w:t xml:space="preserve">Методических рекомендаций о порядке уведомления представителя      нанимателя о фактах обращения в целях склонения муниципального служащего к совершению коррупционных   правонарушений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4 г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ъяснение порядка уведомления представителя нанимателя    (работодателя) об обращении к муниципальным служащим в целях склонения к совершению коррупционных правонарушений, уделяя особое внимание предусмотренным механизмам  </w:t>
              <w:br/>
              <w:t xml:space="preserve">защиты заявителей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дение до сведения муниципальных служащих, что</w:t>
              <w:br/>
              <w:t xml:space="preserve">они не только должны уведомлять представителя нанимателя (работодателя) об обращении к ним в целях склонения к совершению коррупционных правонарушений, но также могут предоставлять  информацию обо всех ставших им известными фактах совершения   коррупционных правонарушений вне зависимости от того, обращался ли к ним кто-то лично          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крепление в локальном акте, устанавливающем порядок и виды поощрения и награждения, специального вида поощрения лицу, способствующему раскрытию правонарушения коррупционной направленности              </w:t>
              <w:br/>
              <w:t xml:space="preserve">(благодарственное письмо, внесение в книгу почета с выдачей соответствующего свидетельства и др.).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 2014 г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4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V. Просвещение муниципальных служащих по              </w:t>
              <w:br/>
              <w:t xml:space="preserve">антикоррупционной тематике и методическое обеспечение профессиональной   </w:t>
              <w:br/>
              <w:t>служебной деятельности муниципальных служащих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амяток по ключевым вопросам противодействия коррупции, затрагивающим всех или большинство муниципальных служащих и предполагающих взаимодействие муниципального служащего с органом местного самоуправления 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 – декабрь 2014 го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в рамках проведения конкурсных процедур анкетирования, тестирования или иных методов оценки знания положений основ  антикоррупционного законодательства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оведении квалификационного экзамена или аттестации муниципальных служащ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2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рганизации различных видов учебных семинаров по  вопросам противодействия коррупции:                                </w:t>
              <w:br/>
              <w:t xml:space="preserve">- вводного семинара для граждан, впервые поступивших на муниципальную службу;                            </w:t>
              <w:br/>
              <w:t xml:space="preserve">- регулярных семинаров по ключевым вопросам противодействия коррупции, затрагивающим всех или большинство муниципальных служащих и предполагающих взаимодействие с органом местного самоуправления;                  </w:t>
              <w:br/>
              <w:t xml:space="preserve">- специальных семинаров в случае существенных изменений  законодательства в сфере противодействия коррупции, затрагивающих  муниципальных служащих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ой отдел, руководитель аппарат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лучае изменений законод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0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 </w:t>
            </w:r>
          </w:p>
        </w:tc>
        <w:tc>
          <w:tcPr>
            <w:tcW w:w="7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регулярной работы по разъяснению исполнения требований  антикоррупционного законодательства муниципальным служащим, увольняющимися с муниципальной службы, чьи должности входили в перечень, установленный муниципальным правовым актом                                      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правовой отде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увольнении с муниципальной служб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1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259" w:right="27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hanging="331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37:00Z</dcterms:created>
  <dc:creator>USER</dc:creator>
  <dc:description/>
  <cp:keywords/>
  <dc:language>en-US</dc:language>
  <cp:lastModifiedBy>User</cp:lastModifiedBy>
  <cp:lastPrinted>2010-09-08T16:19:00Z</cp:lastPrinted>
  <dcterms:modified xsi:type="dcterms:W3CDTF">2014-09-11T06:51:00Z</dcterms:modified>
  <cp:revision>93</cp:revision>
  <dc:subject/>
  <dc:title/>
</cp:coreProperties>
</file>