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РОССИЙСКАЯ ФЕДЕРАЦИЯ                                  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т  09.09. 2014 г.    №  614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Трубчевск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муниципальную программу,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ую постановлением администрации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бчевского муниципального района от 26 сентября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2  года № 714 «Об утверждении муниципальной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«Развитие культуры Трубчевского 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на 2013-2016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становлением администрации Трубчевского муниципального района от 02.07. 2012 г. № 462 «Об утверждении Порядка разработки реализации и оценки эффективности муниципальных программ Трубчевского муниципального района»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.Внести изменения в муниципальную программу, утвержденную постановлением администрации Трубчевского муниципального района от 26 сентября 2012  года № 714 «Об утверждении муниципальной программы «Развитие культуры Трубчевского муниципального района на 2013-2016 годы»  (приложение)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публиковать настоящее постановление на официальном сайте администрации Трубчевского муниципального района в сети Интернет.</w:t>
      </w:r>
    </w:p>
    <w:p>
      <w:pPr>
        <w:pStyle w:val="Normal"/>
        <w:widowControl/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ио главы администрации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бчевского муниципального района                                                     Л. Р. Соколова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hanging="23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/>
      </w:pPr>
      <w:r>
        <w:rPr>
          <w:rFonts w:cs="Times New Roman" w:ascii="Times New Roman" w:hAnsi="Times New Roman"/>
          <w:sz w:val="18"/>
          <w:szCs w:val="18"/>
        </w:rPr>
        <w:t xml:space="preserve">Исп.: </w:t>
      </w:r>
      <w:r>
        <w:rPr>
          <w:rFonts w:cs="Times New Roman" w:ascii="Times New Roman" w:hAnsi="Times New Roman"/>
          <w:i/>
          <w:sz w:val="18"/>
          <w:szCs w:val="18"/>
        </w:rPr>
        <w:t xml:space="preserve">Нач. отд. культ., 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i/>
          <w:sz w:val="18"/>
          <w:szCs w:val="18"/>
        </w:rPr>
        <w:t>физкульт. и спорта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i/>
          <w:sz w:val="18"/>
          <w:szCs w:val="18"/>
        </w:rPr>
        <w:t>Е. И.  Юденкова.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i/>
          <w:sz w:val="18"/>
          <w:szCs w:val="18"/>
        </w:rPr>
        <w:t>Зам.  нач. фин. упр.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i/>
          <w:sz w:val="18"/>
          <w:szCs w:val="18"/>
        </w:rPr>
        <w:t>Т. Я. Зубова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Начальник отдела </w:t>
      </w:r>
    </w:p>
    <w:p>
      <w:pPr>
        <w:pStyle w:val="Normal"/>
        <w:tabs>
          <w:tab w:val="clear" w:pos="708"/>
          <w:tab w:val="left" w:pos="8251" w:leader="none"/>
        </w:tabs>
        <w:spacing w:before="0" w:after="0"/>
        <w:ind w:left="0" w:hanging="24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</w:t>
      </w:r>
      <w:r>
        <w:rPr>
          <w:rFonts w:cs="Times New Roman" w:ascii="Times New Roman" w:hAnsi="Times New Roman"/>
          <w:i/>
          <w:sz w:val="18"/>
          <w:szCs w:val="18"/>
        </w:rPr>
        <w:t>экономики</w:t>
      </w:r>
    </w:p>
    <w:p>
      <w:pPr>
        <w:pStyle w:val="Normal"/>
        <w:tabs>
          <w:tab w:val="clear" w:pos="708"/>
          <w:tab w:val="left" w:pos="8251" w:leader="none"/>
        </w:tabs>
        <w:spacing w:before="0" w:after="0"/>
        <w:ind w:left="0" w:hanging="24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С. И. Храмогина 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</w:rPr>
        <w:t>нач. орг. прав.  отд.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  <w:bCs/>
        </w:rPr>
        <w:t>О. А. Москалёва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"/>
        <w:ind w:left="444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ложение </w:t>
      </w:r>
    </w:p>
    <w:p>
      <w:pPr>
        <w:pStyle w:val="Heading"/>
        <w:ind w:left="0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 постановлению администрации </w:t>
      </w:r>
    </w:p>
    <w:p>
      <w:pPr>
        <w:pStyle w:val="Heading"/>
        <w:ind w:left="0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Трубчевского муниципального района </w:t>
      </w:r>
    </w:p>
    <w:p>
      <w:pPr>
        <w:pStyle w:val="Heading"/>
        <w:ind w:left="0" w:firstLine="52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т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09.09.2014 г.   №  614</w:t>
      </w:r>
    </w:p>
    <w:p>
      <w:pPr>
        <w:pStyle w:val="Heading"/>
        <w:ind w:left="0" w:firstLine="52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муниципальную программу 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«Развитие культуры Трубчевского муниципального района 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на 2013-2016 годы»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1.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«Общая сумма затрат учреждений культуры , ДШИ и БМШ – 91 547 917, 27 рубль,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29 092  605,21 рубль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24 380 112, 06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19 467 100, 0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18 608 100, 0 рублей.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 том числе: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культуры – 59   410 454, 70  рубля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8 679 273,0  рубля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15 490 181, 70 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2015 год – 12 952 500, 0 рублей; 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12 288 500, 0 рублей.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ДШИ и БМШ – 32 137 462,57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0 413 332,21 рублей;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2014 год –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8  889 930, 36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рублей;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6 514 600, 0 рублей;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6 319 600, 0 рублей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Источник финансирования – муниципальный бюджет Трубчевского муниципального района»</w:t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аздел 4 «Ресурсное обеспечение реализации муниципальной программы» изложить в редакции: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Реализация муниципальной программы будет осуществляться за счет средств муниципального бюджета. Общий объем средств на реализацию муниципальной программы составляет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91 547 917, 27 рубль,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29 092  605,21 рубль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24 380 112, 06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19 467 100, 0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18 608 100, 0 рублей.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 том числе: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культуры – 59   410 454, 70  рубля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8 679 273,0 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15 490 181, 70 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2015 год – 12 952 500, 0 рублей; 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12 288 500, 0 рублей.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ДШИ и БМШ – 32 137 462,57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0 413 332,21 рублей;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2014 год –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8  889 930, 36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рублей;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6 514 600, 0 рублей;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6 319 600, 0 рублей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3.Приложение к муниципальной программе изложить в редакции (прилагается).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49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697"/>
        <w:gridCol w:w="1628"/>
        <w:gridCol w:w="1559"/>
        <w:gridCol w:w="1371"/>
        <w:gridCol w:w="1240"/>
        <w:gridCol w:w="131"/>
        <w:gridCol w:w="764"/>
        <w:gridCol w:w="808"/>
        <w:gridCol w:w="781"/>
        <w:gridCol w:w="794"/>
        <w:gridCol w:w="1620"/>
        <w:gridCol w:w="2520"/>
      </w:tblGrid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418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20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иложение 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20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3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20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 муниципальной программе "Развитие культуры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029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20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убчевского муниципального района на 2013-2016 годы"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71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    09.09. 2014 г.      № _614</w:t>
            </w:r>
          </w:p>
        </w:tc>
      </w:tr>
      <w:tr>
        <w:trPr>
          <w:trHeight w:val="300" w:hRule="atLeast"/>
        </w:trPr>
        <w:tc>
          <w:tcPr>
            <w:tcW w:w="15493" w:type="dxa"/>
            <w:gridSpan w:val="1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н</w:t>
              <w:br/>
              <w:t>реализации  муниципальной  программы</w:t>
              <w:br/>
              <w:t>"Развитие  культуры Трубчевского муниципального района на 2013 - 2016 годы"</w:t>
            </w:r>
          </w:p>
        </w:tc>
      </w:tr>
      <w:tr>
        <w:trPr>
          <w:trHeight w:val="480" w:hRule="atLeast"/>
        </w:trPr>
        <w:tc>
          <w:tcPr>
            <w:tcW w:w="15493" w:type="dxa"/>
            <w:gridSpan w:val="1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5493" w:type="dxa"/>
            <w:gridSpan w:val="1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одпрограмма, основное мероприятие, мероприятие 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тветственный исполнитель, соисполнители 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сточник финансиро-вания</w:t>
            </w:r>
          </w:p>
        </w:tc>
        <w:tc>
          <w:tcPr>
            <w:tcW w:w="75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ъемы финансирования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именование целевых</w:t>
              <w:br/>
              <w:t>показателей (индикаторов)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1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3 год, рублей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4 год, рублей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5 год, рубл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6 год, рублей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проведению капитальных и текущих ремонтов учреждений культуры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дел по делам культуры , ФК и спор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еспечение доступа к                                 </w:t>
              <w:br/>
              <w:t xml:space="preserve">муницпальным услугам,        </w:t>
              <w:br/>
              <w:t xml:space="preserve">оказываемым муниципальными    </w:t>
              <w:br/>
              <w:t xml:space="preserve">учреждениями культуры и         </w:t>
              <w:br/>
              <w:t xml:space="preserve">искусства        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упления из федераль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86 385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73 385,0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13 000,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86 385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73 385,0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3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энергосбережению и повышению энергетической эффективности учреждений культуры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дел по делам культуры , ФК и спор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еспечение доступа к                                 </w:t>
              <w:br/>
              <w:t xml:space="preserve">муницпальным услугам,        </w:t>
              <w:br/>
              <w:t xml:space="preserve">оказываемым муниципальными    </w:t>
              <w:br/>
              <w:t xml:space="preserve">учреждениями культуры и         </w:t>
              <w:br/>
              <w:t xml:space="preserve">искусства        </w:t>
            </w:r>
          </w:p>
        </w:tc>
      </w:tr>
      <w:tr>
        <w:trPr>
          <w:trHeight w:val="87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упления из федераль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 00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 000,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 00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 000,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ероприятия по обеспечению пожарной безопасности учреждений  культуры  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дел по делам культуры , ФК и спор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еспечение доступа к                                 муницпальным услугам,        оказываемым муниципальными    учреждениями культуры и         искусства        </w:t>
            </w:r>
          </w:p>
        </w:tc>
      </w:tr>
      <w:tr>
        <w:trPr>
          <w:trHeight w:val="79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упления из федераль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0 00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0 000,0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50 000,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50 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50 000,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0 00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 000,0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 000,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 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 000,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оведение  праздников, смотров, конкурсов, фестивалей,  конференций 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дел по делам культуры , ФК и спор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рганизация и проведение             </w:t>
              <w:br/>
              <w:t xml:space="preserve">культурно-досуговых мероприятий  </w:t>
            </w:r>
          </w:p>
        </w:tc>
      </w:tr>
      <w:tr>
        <w:trPr>
          <w:trHeight w:val="82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упления из федераль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0 00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0 000,0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 000,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 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 000,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0 00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0 000,0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 000,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 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 000,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обеспечению устойчивого развития социально-культурных составляющих качества жизни населения Брянской области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дел по делам культуры , ФК и спор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 00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 000,0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еспечение доступа к                                 </w:t>
              <w:br/>
              <w:t xml:space="preserve">муниципальным услугам,        </w:t>
              <w:br/>
              <w:t xml:space="preserve">оказываемым муниципальными    </w:t>
              <w:br/>
              <w:t xml:space="preserve">учреждениями культуры и         </w:t>
              <w:br/>
              <w:t xml:space="preserve">искусства                                               </w:t>
            </w:r>
          </w:p>
        </w:tc>
      </w:tr>
      <w:tr>
        <w:trPr>
          <w:trHeight w:val="79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упления из федераль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 00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 000,0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оказанию финансовой помощи муниципальным учреждениям культуры Трубчевского р-на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дел по делам культуры , ФК и спор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рганизация и проведение                  обучающих семинаров, мастер-    классов, стажировок,            практикумов, консультаций,      курсов повышения квалификации.  Обеспечение доступа к                                 муниципальным услугам,        оказываемым муниципальными    учреждениями культуры и         искусства.                                               Доля подведомственных                                муниципальных учреждений,     выручка от оказания платных     услуг физическим и юридическим  лицам которых составляет более  чем 25% в общей сумме доходов   учреждения.                                        Доля подведомственных                                учреждений, имеющих собственные сайты в сети Интернет     </w:t>
            </w:r>
          </w:p>
        </w:tc>
      </w:tr>
      <w:tr>
        <w:trPr>
          <w:trHeight w:val="9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упления из федераль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 874 069,7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 105  888,0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 740 181,7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189 5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838 500,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ind w:lef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 874 069,7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ind w:lef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 105  888,0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 740 181,7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189 5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838 500,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того по  учреждениям культуры: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30 00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30 000,0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оступления из федераль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9 280 454,7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8 549 273,0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 490 181,7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  952 5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 288 500,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9  280 454, 7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8 679 273,0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 490 181, 7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 952 5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 288 500,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.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проведению капитальных и текущих ремонтов Трубчевской ДШИ и Белоберезковской ДМШ, приобретение оборудования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дел по делам культуры , ФК и спор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0 00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0 000,0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еспечение доступа к                                 муниципальным услугам,        оказываемым муниципальными    учреждениями культуры и         искусства        </w:t>
            </w:r>
          </w:p>
        </w:tc>
      </w:tr>
      <w:tr>
        <w:trPr>
          <w:trHeight w:val="9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упления из федераль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80 00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80 000,0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30 00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30 000,0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 оказанию  финансовой  помощи  учреждениям  образования Трубчевской   ДШИ  и Белоберезковской  ДМШ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дел по делам культуры , ФК и спор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1 00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9 000,0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5 000,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0 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7 000,0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еспечение доступа к                                 </w:t>
              <w:br/>
              <w:t xml:space="preserve">муниципальным услугам,        </w:t>
              <w:br/>
              <w:t xml:space="preserve">оказываемым муниципальными    </w:t>
              <w:br/>
              <w:t xml:space="preserve">учреждениями культуры и         </w:t>
              <w:br/>
              <w:t xml:space="preserve">искусства.                    Организация и проведение             </w:t>
              <w:br/>
              <w:t xml:space="preserve">культурно-досуговых мероприятий  </w:t>
            </w:r>
          </w:p>
        </w:tc>
      </w:tr>
      <w:tr>
        <w:trPr>
          <w:trHeight w:val="79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упления из федераль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 971 462,57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  736 832, 21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 587 430,36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 414 6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 232 600,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ind w:left="12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1 432 462,57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  945 832,21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8  652 430,36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 514 6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 319 600,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.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обеспечению устойчивого развития социально-культурных составляющих качества жизни населения Брянской области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дел по делам культуры , ФК и спор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75 00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37 500,0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37 500,0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еспечение доступа к                                 </w:t>
              <w:br/>
              <w:t xml:space="preserve">муниципальным услугам,        </w:t>
              <w:br/>
              <w:t xml:space="preserve">оказываемым муниципальными    </w:t>
              <w:br/>
              <w:t xml:space="preserve">учреждениями культуры и         </w:t>
              <w:br/>
              <w:t xml:space="preserve">искусства.                    Организация и проведение             </w:t>
              <w:br/>
              <w:t xml:space="preserve">культурно-досуговых мероприятий  </w:t>
            </w:r>
          </w:p>
        </w:tc>
      </w:tr>
      <w:tr>
        <w:trPr>
          <w:trHeight w:val="4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упления из федераль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75 00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37 500,0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37 500,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того  по  учреждениям  образования Трубчевской   ДШИ  и Белоберезковской  ДМШ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86  00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96 500,0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02  500,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0 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7 000,0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упления из федераль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1 151 462,57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  916  832,21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 587 430, 36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 414 6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 232 600,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2 137 462,57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 413 332,21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  889  930,36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 514 6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 319 600,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сего по муниципальной программе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116 00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26 500,0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22 500,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0 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7 000,0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оступления из федераль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редст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йон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0  431  517,27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ind w:left="1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8 466 105,21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4077 612,06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9 367  1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8 521 100,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1 547 917,27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9 092 605,21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4 380 112,06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9 467 1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8 608 100,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нак Знак2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hanging="0"/>
      <w:jc w:val="center"/>
    </w:pPr>
    <w:rPr>
      <w:rFonts w:ascii="Arial Narrow" w:hAnsi="Arial Narrow" w:cs="Arial Narrow"/>
      <w:b/>
      <w:bCs/>
      <w:sz w:val="32"/>
      <w:szCs w:val="32"/>
    </w:rPr>
  </w:style>
  <w:style w:type="paragraph" w:styleId="TextBody">
    <w:name w:val="Body Text"/>
    <w:basedOn w:val="Normal"/>
    <w:pPr>
      <w:widowControl/>
      <w:spacing w:lineRule="auto" w:line="360" w:before="0" w:after="0"/>
      <w:ind w:left="0" w:hanging="0"/>
      <w:jc w:val="center"/>
    </w:pPr>
    <w:rPr>
      <w:rFonts w:ascii="Arial Narrow" w:hAnsi="Arial Narrow" w:cs="Arial Narrow"/>
      <w:b/>
      <w:bCs/>
      <w:i/>
      <w:i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3:54:00Z</dcterms:created>
  <dc:creator>UserXP</dc:creator>
  <dc:description/>
  <cp:keywords/>
  <dc:language>en-US</dc:language>
  <cp:lastModifiedBy>UserXP</cp:lastModifiedBy>
  <cp:lastPrinted>2014-09-12T12:36:00Z</cp:lastPrinted>
  <dcterms:modified xsi:type="dcterms:W3CDTF">2014-09-15T13:36:00Z</dcterms:modified>
  <cp:revision>40</cp:revision>
  <dc:subject/>
  <dc:title>РОССИЙСКАЯ ФЕДЕРАЦИЯ                                  </dc:title>
</cp:coreProperties>
</file>