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ind w:right="-707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right="-707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0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4»  сентября 2014 г. № 65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от 24 июля  2014 года  № 5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корректировкой постановления от 24 июля 2014 г № 50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4.07.2014 года № 506 «Об утверждении предельного уровня соотношения средней заработной платы руководителей и основного персонала муниципальных учреждений Трубчевского муниципального района 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Абзац первый пункта 1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 1. Установить предельный уровень соотношения средней заработной платы руководителей и основного персонала муниципальных учреждений Трубчевского муниципального района  (с учетом учебной нагрузки и  за счет средств от приносящей доход деятельности) в кратности равной: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постановления возложить на заместителя главы администрации Трубчевского муниципального района С.Н.Тубол.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администрации Трубчевског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И.И.Обыден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i/>
          <w:sz w:val="18"/>
          <w:szCs w:val="18"/>
        </w:rPr>
        <w:t>Исп.          Зам.глав.адм.,нач.фин.упр.</w:t>
      </w:r>
    </w:p>
    <w:p>
      <w:pPr>
        <w:pStyle w:val="Normal"/>
        <w:ind w:right="-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>Л.Р.Соколова</w:t>
      </w:r>
    </w:p>
    <w:p>
      <w:pPr>
        <w:pStyle w:val="Normal"/>
        <w:ind w:right="-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>Зам.глав.адм.</w:t>
      </w:r>
    </w:p>
    <w:p>
      <w:pPr>
        <w:pStyle w:val="Normal"/>
        <w:ind w:right="-1" w:hanging="0"/>
        <w:jc w:val="both"/>
        <w:rPr/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>С.Н.Тубол</w:t>
      </w:r>
    </w:p>
    <w:p>
      <w:pPr>
        <w:pStyle w:val="Normal"/>
        <w:ind w:right="-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>Вед.спец орган.-прав.отд</w:t>
      </w:r>
    </w:p>
    <w:p>
      <w:pPr>
        <w:pStyle w:val="Normal"/>
        <w:ind w:right="-1" w:hanging="0"/>
        <w:jc w:val="both"/>
        <w:rPr/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 xml:space="preserve">Е.В.Гуня 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58:00Z</dcterms:created>
  <dc:creator>Marina</dc:creator>
  <dc:description/>
  <cp:keywords/>
  <dc:language>en-US</dc:language>
  <cp:lastModifiedBy>Лукавая</cp:lastModifiedBy>
  <cp:lastPrinted>2014-09-24T16:35:00Z</cp:lastPrinted>
  <dcterms:modified xsi:type="dcterms:W3CDTF">2014-10-10T07:58:00Z</dcterms:modified>
  <cp:revision>130</cp:revision>
  <dc:subject/>
  <dc:title>РОССИЙСКАЯ ФЕДЕРАЦИЯ</dc:title>
</cp:coreProperties>
</file>