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</w:rPr>
      </w:pPr>
      <w:r>
        <w:rPr>
          <w:sz w:val="26"/>
        </w:rPr>
        <w:t>от  25.09.  2014 г.  № 662</w:t>
      </w:r>
    </w:p>
    <w:p>
      <w:pPr>
        <w:pStyle w:val="Normal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г. Трубчевск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О   внесении    дополнения   в    постановление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администрации  Трубчевского  муниципального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района от 12.12.2012 г. №918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</w:rPr>
        <w:tab/>
        <w:tab/>
        <w:t>Руководствуясь Федеральными законами от 21.12.1994 г. №68  «О защите  населения и территорий от чрезвычайных ситуаций  природного и техногенного характера», от 06.10.2003 г. №131-ФЗ  «Об общих принципах  организации местного самоуправления в Российской Федерации», в связи  с  вхождением  Единой дежурно-диспетчерской  службы (ЕДДС)  в муниципальное   казенное учреждение «Трубчевская муниципальная  пожарная охрана внести дополнение   в   постановление администрации Трубчевского муниципального района  от 12.12.2012 г. №918 «Об утверждении Устава  Муниципального казенного учреждения «Трубчевская муниципальная пожарная охрана» в новой редакции: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ind w:left="360" w:hanging="0"/>
        <w:jc w:val="both"/>
        <w:rPr/>
      </w:pPr>
      <w:r>
        <w:rPr>
          <w:sz w:val="26"/>
        </w:rPr>
        <w:t>1. В постановляющей  части   постановления администрации Трубчевского муниципального района  от 12.12.2012 г. №918 «Об утверждении Устава  Муниципального казенного учреждения «Трубчевская муниципальная пожарная охрана» в новой редакции»</w:t>
      </w:r>
    </w:p>
    <w:p>
      <w:pPr>
        <w:pStyle w:val="Normal"/>
        <w:ind w:left="360" w:hanging="0"/>
        <w:jc w:val="both"/>
        <w:rPr/>
      </w:pPr>
      <w:r>
        <w:rPr>
          <w:sz w:val="26"/>
        </w:rPr>
        <w:t>- пункт 3 считать пунктом  4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-  постановляющую часть  дополнить пунктом 3:   «Считать утратившим силу  постановление администрации Трубчевского муниципального района  от  24.08.2005 г. №490/1  «О создании в районе единой дежурно-диспетчерской службы»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2. Контроль за исполнением настоящего постановления  возложить на начальника  МКУ «Трубчевская МПО» Самородова В.И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  <w:t xml:space="preserve">Врио   главы администрации  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  <w:t>Трубчевского муниципального района                               И.И. Обыдённов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>Исп.     нач. МКУ «Трубчевская МПО»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>В.И. Самородов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>Зам. главы администрации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>мун.  района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>В.П. Суворов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>Вед. инспектор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>Е.В. Гун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46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08:00Z</dcterms:created>
  <dc:creator>ИГПН</dc:creator>
  <dc:description/>
  <cp:keywords/>
  <dc:language>en-US</dc:language>
  <cp:lastModifiedBy>Я</cp:lastModifiedBy>
  <cp:lastPrinted>2014-09-30T14:35:00Z</cp:lastPrinted>
  <dcterms:modified xsi:type="dcterms:W3CDTF">2014-10-17T11:17:00Z</dcterms:modified>
  <cp:revision>5</cp:revision>
  <dc:subject/>
  <dc:title> </dc:title>
</cp:coreProperties>
</file>