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РОССИЙСКАЯ ФЕДЕРАЦИЯ                                  </w: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5.09. 2014 г.    №  669/1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Трубчевск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муниципальную программу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ую постановлением администрации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от 26 сентября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2  года № 714 «Об утверждении муниципальной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«Развитие культуры Трубчевского 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 на 2013-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остановлением администрации Трубчевского муниципального района от 02.07. 2012 г. № 462 «Об утверждении Порядка разработки реализации и оценки эффективности муниципальных программ Трубчевского муниципального района»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4"/>
          <w:szCs w:val="24"/>
        </w:rPr>
        <w:t>1.Внести изменения в муниципальную программу, утвержденную постановлением администрации Трубчевского муниципального района от 26 сентября 2012  года № 714 «Об утверждении муниципальной программы «Развитие культуры Трубчевского муниципального района на 2013-2016 годы»  (приложение)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ее постановление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ио главы администрации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                                                     И.И.Обыденнов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57" w:hanging="23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/>
      </w:pPr>
      <w:r>
        <w:rPr>
          <w:rFonts w:cs="Times New Roman" w:ascii="Times New Roman" w:hAnsi="Times New Roman"/>
          <w:sz w:val="18"/>
          <w:szCs w:val="18"/>
        </w:rPr>
        <w:t xml:space="preserve">Исп.: </w:t>
      </w:r>
      <w:r>
        <w:rPr>
          <w:rFonts w:cs="Times New Roman" w:ascii="Times New Roman" w:hAnsi="Times New Roman"/>
          <w:i/>
          <w:sz w:val="18"/>
          <w:szCs w:val="18"/>
        </w:rPr>
        <w:t>Нач. отд. культ., физкульт. и спорта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>Е. И.  Юденкова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i/>
          <w:sz w:val="18"/>
          <w:szCs w:val="18"/>
        </w:rPr>
        <w:t>Нач. фин. упр.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Л. Р. Соколова 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Начальник отдела 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>экономики</w:t>
      </w:r>
    </w:p>
    <w:p>
      <w:pPr>
        <w:pStyle w:val="Normal"/>
        <w:tabs>
          <w:tab w:val="clear" w:pos="708"/>
          <w:tab w:val="left" w:pos="8251" w:leader="none"/>
        </w:tabs>
        <w:spacing w:before="0" w:after="0"/>
        <w:ind w:left="0" w:hanging="24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               </w:t>
      </w:r>
      <w:r>
        <w:rPr>
          <w:rFonts w:cs="Times New Roman" w:ascii="Times New Roman" w:hAnsi="Times New Roman"/>
          <w:i/>
          <w:sz w:val="18"/>
          <w:szCs w:val="18"/>
        </w:rPr>
        <w:t xml:space="preserve">С. И. Храмогина </w:t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251" w:leader="none"/>
        </w:tabs>
        <w:spacing w:lineRule="auto" w:line="240" w:before="0" w:after="0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"/>
        <w:ind w:left="444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"/>
        <w:ind w:left="0" w:firstLine="522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Трубчевского муниципального района </w:t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</w:t>
      </w:r>
      <w:r>
        <w:rPr>
          <w:rFonts w:cs="Times New Roman" w:ascii="Times New Roman" w:hAnsi="Times New Roman"/>
          <w:b w:val="false"/>
          <w:sz w:val="24"/>
          <w:szCs w:val="24"/>
        </w:rPr>
        <w:t>25.09.2014 г.   №  669/1</w:t>
      </w:r>
    </w:p>
    <w:p>
      <w:pPr>
        <w:pStyle w:val="Heading"/>
        <w:ind w:left="0" w:firstLine="522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ую программу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культуры Трубчевского муниципального район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13-2016 годы»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1.Позицию паспорта «Объемы бюджетных ассигнований на реализацию муниципальной программы» изложить в редакции: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«Общая сумма затрат учреждений культуры , ДШИ и БМШ – 91 597 917, 27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4 430 112, 06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 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 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59   460 454, 70  рубля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  рубля;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540 181, 7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5 год – 12 952 500, 0 рублей;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 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 137 462,57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  889 930, 3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 0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 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Источник финансирования – муниципальный бюджет Трубчевского муниципального района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Раздел 4 «Ресурсное обеспечение реализации муниципальной программы» изложить в редакции: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Реализация муниципальной программы будет осуществляться за счет средств муниципального бюджета. Общий объем средств на реализацию муниципальной программы составляет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– 91 597 917, 27 рубль,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29 092  605,21 рубль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24 430 112, 06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19 467 100, 0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8 608 100, 0 рублей.</w:t>
      </w:r>
    </w:p>
    <w:p>
      <w:p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в том числе: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культуры – 59   460 454, 70  рубля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8 679 273,0  рубля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4 год – 15 540 181, 70  рублей;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5 год – 12 952 500, 0 рублей; 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12 288 500, 0 рублей.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 учреждениям ДШИ и БМШ – 32 137 462,57 рублей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3 год – 10 413 332,21 рублей;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2014 год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8  889 930, 36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5 год – 6 514 600, 0 рублей;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2016 год – 6 319 600, 0 рублей.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sectPr>
          <w:type w:val="nextPage"/>
          <w:pgSz w:w="11906" w:h="16838"/>
          <w:pgMar w:left="1418" w:right="851" w:gutter="0" w:header="0" w:top="0" w:footer="0" w:bottom="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lineRule="auto" w:line="24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</w:rPr>
        <w:t>3.Приложение к муниципальной программе изложить в редакции (прилагается).</w:t>
      </w:r>
    </w:p>
    <w:p>
      <w:pPr>
        <w:pStyle w:val="Normal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549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697"/>
        <w:gridCol w:w="1628"/>
        <w:gridCol w:w="1559"/>
        <w:gridCol w:w="1371"/>
        <w:gridCol w:w="1240"/>
        <w:gridCol w:w="131"/>
        <w:gridCol w:w="764"/>
        <w:gridCol w:w="808"/>
        <w:gridCol w:w="781"/>
        <w:gridCol w:w="794"/>
        <w:gridCol w:w="1620"/>
        <w:gridCol w:w="2520"/>
      </w:tblGrid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418" w:type="dxa"/>
            <w:gridSpan w:val="7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иложение 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934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 муниципальной программе "Развитие культуры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0029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20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рубчевского муниципального района на 2013-2016 годы"</w:t>
            </w:r>
          </w:p>
        </w:tc>
      </w:tr>
      <w:tr>
        <w:trPr>
          <w:trHeight w:val="300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9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71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    25.09. 2014 г.      № _669/1</w:t>
            </w:r>
          </w:p>
        </w:tc>
      </w:tr>
      <w:tr>
        <w:trPr>
          <w:trHeight w:val="300" w:hRule="atLeast"/>
        </w:trPr>
        <w:tc>
          <w:tcPr>
            <w:tcW w:w="15493" w:type="dxa"/>
            <w:gridSpan w:val="1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лан</w:t>
              <w:br/>
              <w:t>реализации  муниципальной  программы</w:t>
              <w:br/>
              <w:t>"Развитие  культуры Трубчевского муниципального района на 2013 - 2016 годы"</w:t>
            </w:r>
          </w:p>
        </w:tc>
      </w:tr>
      <w:tr>
        <w:trPr>
          <w:trHeight w:val="480" w:hRule="atLeast"/>
        </w:trPr>
        <w:tc>
          <w:tcPr>
            <w:tcW w:w="15493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5493" w:type="dxa"/>
            <w:gridSpan w:val="1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Подпрограмма, основное мероприятие, мероприятие 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Ответственный исполнитель, соисполнители 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сточник финансиро-вания</w:t>
            </w:r>
          </w:p>
        </w:tc>
        <w:tc>
          <w:tcPr>
            <w:tcW w:w="7509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Объемы финансирования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1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 том числе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3 год, рублей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4 год, рублей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5 год, руб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16 год, рублей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ведению капитальных и текущих ремонтов учреждений культур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        </w:t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86 385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3 385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</w:rPr>
              <w:t>313 000,0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386 385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 073 385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13 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энергосбережению и повышению энергетической эффективности учреждений культуры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        </w:t>
            </w:r>
          </w:p>
        </w:tc>
      </w:tr>
      <w:tr>
        <w:trPr>
          <w:trHeight w:val="87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Мероприятия по обеспечению пожарной безопасности учреждений  культуры  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муницпальным услугам,        оказываемым муниципальными    учреждениями культуры и         искусства        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5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роведение  праздников, смотров, конкурсов, фестивалей,  конференций 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7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 0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и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                                               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7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казанию финансовой помощи муниципальным учреждениям культуры Трубчевского р-на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рганизация и проведение                  обучающих семинаров, мастер-    классов, стажировок,            практикумов, консультаций,      курсов повышения квалификации.  Обеспечение доступа к                                 муниципальным услугам,        оказываемым муниципальными    учреждениями культуры и         искусства.                                               Доля подведомственных                                муниципальных учреждений,     выручка от оказания платных     услуг физическим и юридическим  лицам которых составляет более  чем 25% в общей сумме доходов   учреждения.                                        Доля подведомственных                                учреждений, имеющих собственные сайты в сети Интернет     </w:t>
            </w:r>
          </w:p>
        </w:tc>
      </w:tr>
      <w:tr>
        <w:trPr>
          <w:trHeight w:val="9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 924 069,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105  888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790 18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89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83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1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5 924 069,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 105  888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 790 18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 189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 83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по  учреждениям культуры: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2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 330 454,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549 273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540 181,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 952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28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9 330 454, 7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679 273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5 540 181, 7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952 5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2 288 5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проведению капитальных и текущих ремонтов Трубчевской ДШИ и Белоберезковской ДМШ, приобретение оборудования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5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муниципальным услугам,        оказываемым муниципальными    учреждениями культуры и         искусства        </w:t>
            </w:r>
          </w:p>
        </w:tc>
      </w:tr>
      <w:tr>
        <w:trPr>
          <w:trHeight w:val="9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0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 оказанию  финансовой  помощи  учреждениям  образования Трубчевской   ДШИ  и Белоберезковской  ДМШ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61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09 0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5 0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00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и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.                    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7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 971 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 736 832, 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587 430,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4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232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120" w:hanging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31 432 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9  945 832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8  652 430,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5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6 319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.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роприятия по обеспечению устойчивого развития социально-культурных составляющих качества жизни населения Брянской области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дел по делам культуры , ФК и спорт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5 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37 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 500,0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Обеспечение доступа к                                 </w:t>
              <w:br/>
              <w:t xml:space="preserve">муниципальным услугам,        </w:t>
              <w:br/>
              <w:t xml:space="preserve">оказываемым муниципальными    </w:t>
              <w:br/>
              <w:t xml:space="preserve">учреждениями культуры и         </w:t>
              <w:br/>
              <w:t xml:space="preserve">искусства.                    Организация и проведение             </w:t>
              <w:br/>
              <w:t xml:space="preserve">культурно-досуговых мероприятий  </w:t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75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 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37 5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  по  учреждениям  образования Трубчевской   ДШИ  и Белоберезковской  ДМШ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86 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496 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02  5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00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5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1 151 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  916  832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587 430, 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4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232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 137 462,5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413 332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  889  930,3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514 6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 319 6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сего по муниципальной программе</w:t>
            </w:r>
          </w:p>
        </w:tc>
        <w:tc>
          <w:tcPr>
            <w:tcW w:w="1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 област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 116 00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26 50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322 50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 0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7 000,0</w:t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поступления из федераль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84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Средств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районного бюджета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0  481  517,2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120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8 466 105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0127 612,0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 367 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521 1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20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371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91 597 917,27</w:t>
            </w:r>
          </w:p>
        </w:tc>
        <w:tc>
          <w:tcPr>
            <w:tcW w:w="13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9 092 605,21</w:t>
            </w:r>
          </w:p>
        </w:tc>
        <w:tc>
          <w:tcPr>
            <w:tcW w:w="15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24 430 112,06</w:t>
            </w:r>
          </w:p>
        </w:tc>
        <w:tc>
          <w:tcPr>
            <w:tcW w:w="15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9 467 100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8 608 100,0</w:t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9:41:00Z</dcterms:created>
  <dc:creator>USER_XP</dc:creator>
  <dc:description/>
  <cp:keywords/>
  <dc:language>en-US</dc:language>
  <cp:lastModifiedBy>USER_XP</cp:lastModifiedBy>
  <cp:lastPrinted>2014-10-14T10:05:00Z</cp:lastPrinted>
  <dcterms:modified xsi:type="dcterms:W3CDTF">2014-10-14T09:08:00Z</dcterms:modified>
  <cp:revision>4</cp:revision>
  <dc:subject/>
  <dc:title>          РОССИЙСКАЯ ФЕДЕРАЦИЯ                                  </dc:title>
</cp:coreProperties>
</file>