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0.2014г № 70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bookmarkStart w:id="0" w:name="Par352"/>
      <w:bookmarkEnd w:id="0"/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 и ликвидации последствий чрезвычайных ситуаций и обеспечения мер пожарной безопасности в границах населенных пунктов поселений  2013-2017 годы»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4"/>
      <w:bookmarkEnd w:id="1"/>
      <w:r>
        <w:rPr>
          <w:rFonts w:cs="Times New Roman" w:ascii="Times New Roman" w:hAnsi="Times New Roman"/>
          <w:b/>
          <w:sz w:val="24"/>
          <w:szCs w:val="24"/>
        </w:rPr>
        <w:t>а) 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в предупреждении  и ликвидации последствий  чрезвычайных ситуаций  и обеспечения мер пожарной безопасности в границах населенных пунктов поселений  2013-20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Трубчевская  муниципальная пожарная охрана»</w:t>
            </w:r>
          </w:p>
        </w:tc>
      </w:tr>
      <w:tr>
        <w:trPr>
          <w:trHeight w:val="35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обеспечение мер пожарной безопасности в Трубчевском  муниципальном районе в границах населенных пунктов поселений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ение людей и имущества при пожарах, оказание первой помощи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осуществление тушения пожаров и проведение аварийно- спасатель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мер по локализации пожаров и спасению  людей и имущества в границах населенных пунктов до прибытия государственной противопожарной службы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7 годы</w:t>
            </w:r>
          </w:p>
        </w:tc>
      </w:tr>
      <w:tr>
        <w:trPr>
          <w:trHeight w:val="692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, - 18 268 050,87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6 274 400,87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 435 15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- 5 079 500,00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775 000,00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704 000,00 рублей.</w:t>
            </w:r>
          </w:p>
        </w:tc>
      </w:tr>
      <w:tr>
        <w:trPr>
          <w:trHeight w:val="2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  <w:softHyphen/>
              <w:softHyphen/>
              <w:softHyphen/>
              <w:t>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  <w:softHyphen/>
              <w:softHyphen/>
              <w:softHyphen/>
              <w:t>- 8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8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9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9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нятие мер по локализации пожаров и спасение людей и имущества в границах населенных пунктов до прибытия государственной противопожарной службы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bookmarkStart w:id="2" w:name="Par411"/>
      <w:bookmarkEnd w:id="2"/>
      <w:r>
        <w:rPr>
          <w:rFonts w:cs="Times New Roman" w:ascii="Times New Roman" w:hAnsi="Times New Roman"/>
          <w:b/>
          <w:sz w:val="24"/>
          <w:szCs w:val="24"/>
        </w:rPr>
        <w:t>б) характеристика  текущего состояния системы пожарной безопасности Трубчевского 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 уровня пожарной безопасности защиты населения и территорий от чрезвычайных ситуаций, а также минимизации потерь вследствие  пожаров и чрезвычайных ситуаций является важным фактором устойчивого перспективного развития территории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является создание и обеспечение готовности сил и средств, предназначенных для предупреждения и ликвидации чрезвычайных ситуаций и обеспечение пожарной безопасности,  проведение работ по ликвидации тушению пожаров жизнеобеспечению населения. Необходимым условием пожарной безопасности и защиты населения на территории Трубчевского муниципального района является повышение эффективности  деятельности  подразделений противопожарной  службы района тушения пож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 МКУ «Трубчевская МПО» входит шесть отделений пожаротушения находящихся  в шести поселениях (Юровское с/п, Усохское с/п, Городецкое с/п,  Семячковское с/п, Телецкоес/п, Селецкое с/п), численность работающих составляет  35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: охрана общественной и противо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упреждение и ликвидацию последствий чрезвычайных ситуаций и обеспечение мер пожарной безопасности  в Трубчевском муниципальном районе  в границах населенных пунктов  поселений стоит 10 единиц специальной пожар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реднем нормативном сроке службы 8-10 лет  2 автомобиля  находятся в эксплуатации  более 40 лет, 4 – более 30 лет, 4 – более 2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 является недоукмплектованность  пожарно-техническим вооружением, необходимым для решения возложен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беспечение деятельности единых диспетчерских служб, осуществление мероприятий по организации и осуществлению тушения пожаров на территориях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ожарной безопасности Трубчевского муниципального района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и задач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 тушения пожаров и проведение  аварийно-спаса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2013- 2017 год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b/>
          <w:sz w:val="24"/>
          <w:szCs w:val="24"/>
        </w:rPr>
        <w:t xml:space="preserve">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будет осуществляться за счет средств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муниципальной программы, - 18 268 050,87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6 274 400,87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5 435 15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 год - 5 079 500,0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- 775 000,0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704 000,00 рублей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) основные меры правового регулирования в сфере пожарной безопасности Трубчевского муниципального района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3-2017 годы» была разработана в соответствии с нормативно-правовыми актами администрации Трубчевского муниципального района (таблица 1)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 в сфере пожарной безопасности Трубчевского муниципального района, направленных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976"/>
        <w:gridCol w:w="1701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ые положения 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ановление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ящее постановление определяет Порядок принятия решений о разработке  муниципальных программ Трубчевского муниципального района, их формирования, реализации и оценки эффективности их реализации, а также контроля за ходом их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нансовое управление администрации Трубчевского муниципального района, отдел экономики администрации Трубче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ящее постановление вступает в силу с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ановление администрации Трубчевского муниципального района от 27 июня 2012 года №531 « Об утверждении Порядка проведения публичного обсуждения проектов муниципальных программ, обсуждения проектов муниципальных программ экспертной группо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ящее постановление определяет правила принятия решений о разработке муниципальных программ Трубчевского муниципального района, долгосрочных  районных целевых программ Трубчевского муниципального района, их формирования, реализации и оценки эффективности их реализации, а так же контроля за ходом их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нансовое управление администрации Трубчевского муниципального района, отдел экономики администрации Трубчевского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ящее постановление вступает в силу со дня его принятия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роприятия по обеспечению деятельности единых диспетчерских служб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роприятия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 и их значения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170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 муниципальной программы по годам ее реализации представлен в таблице 2.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526"/>
      <w:bookmarkEnd w:id="3"/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 муниципальной программы по годам ее реализ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56"/>
        <w:gridCol w:w="1146"/>
        <w:gridCol w:w="1159"/>
        <w:gridCol w:w="1116"/>
        <w:gridCol w:w="1080"/>
        <w:gridCol w:w="1202"/>
        <w:gridCol w:w="1134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rHeight w:val="93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632"/>
      <w:bookmarkStart w:id="5" w:name="Par575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3-2017 годы»</w:t>
      </w:r>
    </w:p>
    <w:tbl>
      <w:tblPr>
        <w:tblW w:w="525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1469"/>
        <w:gridCol w:w="1258"/>
        <w:gridCol w:w="1951"/>
        <w:gridCol w:w="1396"/>
        <w:gridCol w:w="1255"/>
        <w:gridCol w:w="1395"/>
        <w:gridCol w:w="1322"/>
        <w:gridCol w:w="1233"/>
        <w:gridCol w:w="1049"/>
        <w:gridCol w:w="12"/>
        <w:gridCol w:w="2148"/>
      </w:tblGrid>
      <w:tr>
        <w:trPr>
          <w:trHeight w:val="30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го обеспечения </w:t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од, рубл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од, рублей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 охрана»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39 675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 175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 5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 0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 000,0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 000,00</w:t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39 675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 175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 50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 0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 000,0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 000,00</w:t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ожарная охран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628 375,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70 225,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91 65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66 5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628 375,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70 225,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91 65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66 5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268 050,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74 400,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35 15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79 5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 000,0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 000,00</w:t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268 050,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74 400,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35 15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79 5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 000,0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 000,00</w:t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Лукавая</cp:lastModifiedBy>
  <cp:lastPrinted>2014-11-20T09:31:00Z</cp:lastPrinted>
  <dcterms:modified xsi:type="dcterms:W3CDTF">2014-12-02T13:29:00Z</dcterms:modified>
  <cp:revision>17</cp:revision>
  <dc:subject/>
  <dc:title/>
</cp:coreProperties>
</file>