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4.10.2014г. № 7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Трубчевского муниципального района от 12.11.2012 года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833 «Об утверждении муниципальной программы 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на 2013-2016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2.11.2012 года № 833 «Об утверждении муниципальной программы  «Развитие образования Трубчевского муниципального района на 2013-2016 годы» следующие изменения: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rFonts w:eastAsia="Calibri"/>
          <w:color w:val="000000"/>
          <w:sz w:val="26"/>
          <w:szCs w:val="26"/>
        </w:rPr>
        <w:t>1.1. В наименовании программы слова «на 2013-2016 годы» читать «на 2013-2017 годы».</w:t>
      </w:r>
    </w:p>
    <w:p>
      <w:pPr>
        <w:pStyle w:val="Normal"/>
        <w:autoSpaceDE w:val="false"/>
        <w:spacing w:lineRule="auto" w:line="312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rFonts w:eastAsia="Calibri"/>
          <w:color w:val="000000"/>
          <w:sz w:val="26"/>
          <w:szCs w:val="26"/>
        </w:rPr>
        <w:t>1.2. Муниципальную программу «Развитие образования Трубчевского муниципального района на 2013-2016 годы» утвердить в новой редакции.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spacing w:lineRule="auto" w:line="312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2. Настоящее постановление вступает в силу с 01.01.2015 года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С.Н.Тубол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 И. Обыденн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33:00Z</dcterms:created>
  <dc:creator>comp1</dc:creator>
  <dc:description/>
  <cp:keywords/>
  <dc:language>en-US</dc:language>
  <cp:lastModifiedBy>Лукавая</cp:lastModifiedBy>
  <cp:lastPrinted>2014-11-27T10:14:00Z</cp:lastPrinted>
  <dcterms:modified xsi:type="dcterms:W3CDTF">2014-12-02T13:29:00Z</dcterms:modified>
  <cp:revision>8</cp:revision>
  <dc:subject/>
  <dc:title>РОССИЙСКАЯ ФЕДЕРАЦИЯ</dc:title>
</cp:coreProperties>
</file>