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right="2" w:hanging="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 xml:space="preserve">РОССИЙСКАЯ ФЕДЕРАЦИЯ </w:t>
      </w:r>
    </w:p>
    <w:p>
      <w:pPr>
        <w:pStyle w:val="Normal"/>
        <w:pBdr>
          <w:bottom w:val="double" w:sz="6" w:space="1" w:color="000000"/>
        </w:pBdr>
        <w:shd w:fill="FFFFFF" w:val="clear"/>
        <w:spacing w:lineRule="exact" w:line="350"/>
        <w:ind w:right="2" w:hanging="0"/>
        <w:jc w:val="center"/>
        <w:rPr>
          <w:b/>
          <w:b/>
          <w:bCs/>
          <w:color w:val="000000"/>
          <w:w w:val="129"/>
          <w:sz w:val="36"/>
          <w:szCs w:val="36"/>
        </w:rPr>
      </w:pPr>
      <w:r>
        <w:rPr>
          <w:b/>
          <w:bCs/>
          <w:color w:val="000000"/>
          <w:szCs w:val="27"/>
        </w:rPr>
        <w:t>АДМИНИСТРАЦИЯ ТРУБЧЕВСКОГО МУНИЦИПАЛЬНОГО РАЙОНА</w:t>
      </w:r>
    </w:p>
    <w:p>
      <w:pPr>
        <w:pStyle w:val="Normal"/>
        <w:shd w:fill="FFFFFF" w:val="clear"/>
        <w:spacing w:before="278" w:after="0"/>
        <w:jc w:val="center"/>
        <w:rPr>
          <w:b/>
          <w:b/>
          <w:bCs/>
          <w:color w:val="000000"/>
          <w:w w:val="129"/>
          <w:sz w:val="36"/>
          <w:szCs w:val="36"/>
        </w:rPr>
      </w:pPr>
      <w:r>
        <w:rPr>
          <w:b/>
          <w:bCs/>
          <w:color w:val="000000"/>
          <w:w w:val="129"/>
          <w:sz w:val="36"/>
          <w:szCs w:val="36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.10.2014 г. №723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администрации Трубчевского муниципального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района от 21.02.2012 г. № 99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«Об утверждении Положения о порядке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аттестации руководящих работников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муниципальных образовательных учреждений </w:t>
      </w:r>
    </w:p>
    <w:p>
      <w:pPr>
        <w:pStyle w:val="Normal"/>
        <w:rPr>
          <w:sz w:val="20"/>
          <w:szCs w:val="20"/>
        </w:rPr>
      </w:pPr>
      <w:r>
        <w:rPr/>
        <w:t>Трубчевского муниципального райо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На основании распоряжения администрации Трубчевского муниципального района от 16.07.2014 г. №352-р « О делегировании полномочий»</w:t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bCs/>
          <w:sz w:val="20"/>
          <w:szCs w:val="20"/>
        </w:rPr>
      </w:pPr>
      <w:r>
        <w:rPr>
          <w:rFonts w:eastAsia="Liberation Serif;Times New Roman" w:cs="Liberation Serif;Times New Roman"/>
          <w:b/>
          <w:bCs/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b/>
          <w:bCs/>
          <w:sz w:val="20"/>
          <w:szCs w:val="20"/>
        </w:rPr>
        <w:t xml:space="preserve">  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/>
        <w:t>постановля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>1. Внести в постановление администрации Трубчевского муниципального района от 21.02.2012 г. № 99 «Об утверждении Положения о порядке аттестации руководящих работников муниципальных образовательных учреждений Трубчевского муниципального района» следующие изменения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в Положении об аттестационной комиссии администрации Трубчевского муниципального района по аттестации руководящих работников муниципальных образовательных учреждений и регламенте её работы (приложение №1) пункт 11 изложить в следующей редакции « На основании решения Комиссии о результатах аттестации издаётся приказ отдела образования администрации Трубчевского муниципального района о присвоении или снятии соответствующей квалификационной категории»;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- в Положении о порядке аттестации руководящих работников муниципальных образовательных учреждений Трубчевского муниципального района ( приложение №2) в пункте 3.1.слова «распоряжением администрации Трубчевского муниципального района» заменить словами «приказом отдела образования администрации Трубчевского муниципального района», в пунктах 3.2,3.3.слова «распоряжения администрации Трубчевского муниципального района» заменить словами «приказа отдела образования администрации Трубчевского муниципального района»;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в Формах и процедуре аттестации руководящих работников муниципальных образовательных учреждений Трубчевского муниципального района (приложение №3) в пункте 8 слова «распоряжением администрации Трубчевского муниципального района» заменить словами «приказом отдела образования администрации Трубчевского муниципального района»;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в Аттестационном листе (приложение №6) слова «распоряжения администрации Трубчевского муниципального района» заменить словами «приказа отдела образования администрации Трубчевского муниципального района»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0"/>
          <w:szCs w:val="20"/>
        </w:rPr>
        <w:t>2. Настоящее постановление вступает в силу с момента принятия и распространяется на правоотношения, возникшие с 15 октября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0"/>
          <w:szCs w:val="20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Робкину С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b/>
          <w:sz w:val="22"/>
          <w:szCs w:val="22"/>
        </w:rPr>
        <w:t>Трубчевского  муниципального района                                                И.И.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701" w:right="1134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56:00Z</dcterms:created>
  <dc:creator>User</dc:creator>
  <dc:description/>
  <cp:keywords/>
  <dc:language>en-US</dc:language>
  <cp:lastModifiedBy>User</cp:lastModifiedBy>
  <dcterms:modified xsi:type="dcterms:W3CDTF">2014-12-30T08:58:00Z</dcterms:modified>
  <cp:revision>1</cp:revision>
  <dc:subject/>
  <dc:title/>
</cp:coreProperties>
</file>