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5.10.2014г. №  73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  <w:hyperlink w:anchor="Par33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о порядке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и и проведения салютов,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йерверков, а также использования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ротехнических изделий в общественных местах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а территории Трубчевского района в новой редак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br/>
        <w:t xml:space="preserve">        В соответствии с </w:t>
      </w:r>
      <w:hyperlink r:id="rId2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Трубчевского муниципального района, в целях упорядочения на территории Трубчевского района проведения массовых мероприятий, связанных с организацией и проведением салютов и фейерверков, использования пиротехнических изделий в общественных местах, в целях обеспечения общественного порядка, безопасности населения, объектов инфраструктуры Трубчевского района, руководствуясь постановлением администрации Брянской области от 31 января 2008 года № 77 «Об утверждении модельного положени</w:t>
      </w:r>
      <w:hyperlink w:anchor="Par33">
        <w:r>
          <w:rPr>
            <w:rStyle w:val="InternetLink"/>
            <w:sz w:val="26"/>
            <w:szCs w:val="26"/>
          </w:rPr>
          <w:t>я</w:t>
        </w:r>
      </w:hyperlink>
      <w:r>
        <w:rPr>
          <w:sz w:val="26"/>
          <w:szCs w:val="26"/>
        </w:rPr>
        <w:t xml:space="preserve"> о порядке организации и проведения салютов, фейерверков, а также использования пиротехнических изделий в общественных местах», на основании прилагаемых рекомендаций, представленных МО МВД России «Трубчевский» (№ 57/6851 от 23 июня 2014 года), ГКУ Брянской области «Брянский пожарно-спасательный центр» (№ 697 от 01.07.2014г.), Отделением НД по Трубчевскому району Главного управления МЧС России по Брянской области (№ 665 от 17.06.2014г.) (далее – ОНД по Трубчевскому району),  </w:t>
      </w:r>
    </w:p>
    <w:p>
      <w:pPr>
        <w:pStyle w:val="Normal"/>
        <w:ind w:firstLine="705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Утвердить прилагаемое </w:t>
      </w:r>
      <w:hyperlink w:anchor="Par33">
        <w:r>
          <w:rPr>
            <w:rStyle w:val="InternetLink"/>
            <w:sz w:val="26"/>
            <w:szCs w:val="26"/>
          </w:rPr>
          <w:t>Положение</w:t>
        </w:r>
      </w:hyperlink>
      <w:r>
        <w:rPr>
          <w:sz w:val="26"/>
          <w:szCs w:val="26"/>
        </w:rPr>
        <w:t xml:space="preserve"> о порядке организации и проведения салютов, фейерверков, а также использования пиротехнических изделий в общественных местах на территории Трубчевского района в новой редак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 Рекомендо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МО МВД России «Трубчевский» (Дзис) обеспечивать контроль за соблюдением гражданами, должностными лицами, предприятиями всех форм собственности, индивидуальными предпринимателями порядка организации и проведения салютов, фейерверков, а также использования пиротехнических изделий в общественных мес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НД по Трубчевскому району (Белоусов) осуществлять согласование на проведение салютов, фейерверков и других мероприятий, сопровождающихся применением пиротехнических издел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Признать утратившим силу постановление администрации Трубчевского муниципального района от 25.03.2013г. № 202 «Об утверждении Положени</w:t>
      </w:r>
      <w:hyperlink w:anchor="Par33">
        <w:r>
          <w:rPr>
            <w:rStyle w:val="InternetLink"/>
            <w:sz w:val="26"/>
            <w:szCs w:val="26"/>
          </w:rPr>
          <w:t>я</w:t>
        </w:r>
      </w:hyperlink>
      <w:r>
        <w:rPr>
          <w:sz w:val="26"/>
          <w:szCs w:val="26"/>
        </w:rPr>
        <w:t xml:space="preserve"> о порядке организации и проведения салютов, фейерверков, а также использования пиротехнических изделий в общественных местах на территории Трубчевского района»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опубликовать в средствах массовой информации и разместить на официальном сайте администрации Трубчевского муниципального района в сети Интернет, Информационном бюллетене Трубче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направить в ОНД по Трубчевскому району, МО МВД России «Трубчевский», ОГПС № 4 по охране г.Трубчевск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бчевского муниципального района</w:t>
        <w:tab/>
        <w:tab/>
        <w:tab/>
        <w:tab/>
        <w:t xml:space="preserve">   И.И. Обыденнов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от 15.10.2014 года № 730</w:t>
      </w:r>
    </w:p>
    <w:p>
      <w:pPr>
        <w:pStyle w:val="Normal"/>
        <w:widowControl w:val="false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Par32"/>
      <w:bookmarkStart w:id="1" w:name="Par32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2" w:name="Par33"/>
      <w:bookmarkEnd w:id="2"/>
      <w:r>
        <w:rPr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рядке организации и проведения салютов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ейерверков, а также использ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иротехнических изделий в общественных мест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Трубчевского района в новой редакц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1. Настоящее Положение о порядке организации и проведения салютов, фейерверков, а также использования пиротехнических изделий в общественных местах на территории Трубчевского района (далее - Положение) направлено на обеспечение безопасности при организации и устройстве на территории Трубчевского района салютов, фейерверков, а также использовании пиротехнических изделий в общественных мес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2. Положение устанавливает порядок организации и проведения салютов, фейерверков, а также использования пиротехнических изделий в общественных мес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1.3. Действие Положения распространяется на физических лиц, юридических лиц независимо от их организационно-правовой формы, должностных лиц, осуществляющих организацию и проведение салютов, фейерверков, а также использование пиротехнических изделий в общественных места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6"/>
          <w:szCs w:val="26"/>
        </w:rPr>
        <w:t>2. Основные определения, используемые в настоящем Положени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Опасная зона - территория, на которой нахождение людей запрещено, кроме лиц, проводящих салют, фейерверк, а также использующих пиротехнические изделия. Радиус опасной зоны определяется техническими характеристиками пиротехнического изделия с учетом метеорологических услов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Охранная зона - территория, на которой выставляются защитные сооружения, оцепления, преграждающие доступ людей к опасной зон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3. Безопасная зона - территория, на которой обеспечивается безопасность зрителей, транспорта,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Заказчик салюта, фейерверка, а также использования пиротехнических изделий - физическое лицо, юридическое лицо независимо от организационно-правовой формы, пожелавшее устроить фейервер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5. Устроитель салюта, фейерверка, а также использования пиротехнических изделий - физическое лицо, юридическое лицо независимо от организационно-правовой формы, должностное лицо, непосредственно их выполняющее. Устроитель салюта, фейерверка, а также использования пиротехнических изделий 4 и 5 класса должен иметь необходимые разрешительные документы (лицензию). Классификация пиротехнических изделий установлена ГОСТ Р 51270-99 "Изделия пиротехнические. Общие требования безопасности", утвержденным Постановлением Госстандарта России от 27.04.1999 № 135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3. Место и время проведения салютов, фейерверков, а также использования пиротехнических изделий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 Устройство салютов, фейерверков, а также использование пиротехнических изделий может осуществляться в любых пригодных для этих целей местах, обеспечивающих безопасность людей, зданий и сооружений, за исключением мест, использование которых запрещено решениями уполномоченных органов власти и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К местам, запрещенным для проведения фейерверков, могут быть отнесен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мещения зданий, строений, сооружений, не обеспечивающие безопасность граждан, а также территории, непосредственно прилегающие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а вблизи опасных и вредных производств и объектов, а также транспортных узл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сты, путепроводы, транспортные магистрали, полосы отчуждения железных дорог и линий высоковольтной электропередачи, пожароопасных и взрывоопасных объе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ерритории, непосредственно прилегающие к зданиям больниц и детских учреждений, иным зданиям с массовым пребыванием люд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Проведение салютов, фейерверков, а также использование пиротехнических изделий в общественных местах в ночное время (с 23.00 до 6.00)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4. Меры безопасности при проведении салютов, фейерверков, а также при использовании пиротехнических издел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4.1. Физические и юридические лица независимо от организационно-правовой формы, должностные лица, осуществляющие проведение салютов, фейерверков или использующие пиротехнические изделия, обязаны строго выполнять требования настоящего Положения, Правил пожарной безопасности в Российской Федерации по мерам безопасности при обращении с пиротехнической продукцией, иных нормативных правовых актов, регламентирующих данную деятельность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2. Салюты, фейерверки, пиротехнические изделия 4 и 5 класса, а также пиротехнические изделия независимо от класса опасности при проведении мероприятий с массовым участием граждан должны проводиться и использоваться в строгом соответствии с полученным письменным разре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.3. При проведении салютов, фейерверков, а также использовании пиротехнических изделий допускается использование только исправного и аттестованного пускового оборудования и пиротехнических изделий, сертифицированных в соответствии с Правилами сертификации пиротехнической продукции, утвержденными </w:t>
      </w:r>
      <w:hyperlink r:id="rId3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Госстандарта России от 30 июля 1997 г. № 16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4. Устроители салюта, фейерверка либо использующие пиротехнические изделия независимо от класса опасности обязаны обеспечить сохранность пиротехнических изделий, охрану пусковой площадки, опасной и охранной зоны, защиту от проникновения на их территорию посторонних лиц, безопасность зрителей, транспорта,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. Места проведения салюта, фейерверка либо использования пиротехнических изделий 4 и 5 класса должны быть обеспечены первичными средствами пожароту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6. После окончания мероприятий с использованием пиротехнических изделий независимо от класса опасности устроитель обязан тщательно осмотреть территорию его проведения с целью выявления и сбора неотработанных изделий и элементов пиротехнических зарядов, уничтожение которых производится в установленных для этих целей местах вне черты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5. Порядок и условия получения разрешения на устройство салютов, фейерверков, а также использование пиротехнических издели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. Разрешение на устройство салюта, фейерверка, а также использование пиротехнических изделий выдается Админ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Для получения разрешения на устройство салюта, фейерверка, а также использование пиротехнического изделия его устроитель обязан подать в Администрацию письменное обращение в срок не менее чем за 15 дней до намеченной даты его провед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доводит до устроителя мероприятия перечень документов, необходимых для получения разрешения на его провед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В письменном обращении указываются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звание и цель проводим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данные о заказчике мероприятия: для юридического лица – название предприятия, организации, учреждения, Ф.И.О. руководителя, контактный телефон; для физического лица – Ф.И.О., место жительства, контактный телефон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положительное количество участников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дата, место, время начала и окончания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4. К обращению должны прилагаться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инструкция (руководство) по эксплуатации завода-изготовителя на пиротехническое изделие. При этом инструкция должна содержать требования пожарной безопасности к такому пиротехническому издел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сведения о классификации используемых пиротехнических изделий (копию сертификата соответствия, заверенную держателем подлинника сертификата, нотариусом или органом по сертификации товаров, выдавшим сертификат, товарно-сопроводительные документы, оформленные изготовителем или поставщиком (продавцом) и содержащие сведения о подтверждении его соответствия установленным требованиям, подписанные изготовителем или поставщиком и заверенные его печать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лан-схема местности с нанесением на ней пунктов размещения фейерверочных изделий, с указанием расстояний до зданий, строений, сооружение с указанием границ безопасной зон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копии договоров с заказчиком, имеющим разрешение (лицензию) на проведение фейерверочных показов и иных зрелищных мероприятий, связанных с использованием пиротехнических издел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лицензия организации на право проведения фейерверочных показов и иных зрелищных мероприятий, связанных с использованием пиротехнических издел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5. Указанное обращение в течение 5 дней с момента регистрации обращения с приложением пакета документов направляется в ОНД по Трубчевскому району, МО МВД России «Трубчевский», ОГПС № 4 по охране г.Трубчевск для получения соответствующих соглас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6. В течение 5 дней с момента поступления в ОНД по Трубчевскому району, МО МВД России «Трубчевский», ОГПС № 4 по охране г.Трубчевск вышеуказанной документации готовятся заключ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соответствии места проведения салюта, фейерверка, а также использования пиротехнических изделий –  ОНД по Трубчевскому рай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о согласовании перечня и места дислокации необходимых сил и средств, привлекаемых для обеспечения пожарной безопасности - с ОГПС № 4 по охране г.Трубчевск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 согласовании перечня и места дислокации необходимых сил и средств, привлекаемых для охраны общественного порядка - с МО МВД России «Трубчевский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7. Для обеспечения пожарной безопасности при проведении мероприятий с применением пиротехнических изделий с привлечением противопожарной службы и техники поисково-спасательной службы администрацией направляется в ГКУ «Брянский пожарно-спасательный центр» (241007, г.Брянск, ул.Бондаренко, д.8) не позднее 5 (пяти) дней до начала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запрос о выделении техн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гарантийное письмо об оплате услуг устроителем мероприятия. Оплата указанных услуг осуществляется за счет средств устроителя мероприя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8. Указанные в п.5.6. заключения и согласования направляются в Администрацию для принятия решения о возможности либо невозможности использования пиротехнических издел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9. Решение принимается Администрацией после изучения документации, обследования изделия, заявленного места проведения мероприятия, условий безопасности представителями Администрации, ОНД по Трубчевскому району, ОГПС № 4 по охране города Трубчевск, МО МВД России «Трубчевский», получения указанных в п. 5.6. согласований и заключ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0. Решение об отказе в разрешении на проведение салюта, фейерверка либо использовании пиротехнических изделий может быть принято в случае нарушения требований настоящего Положения, а также, если не представляется возможным обеспечить надлежащую безопасность зрителей, транспорта, зданий и соору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6. Меры ответственност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За нарушение требований настоящего Положения при проведении фейерверков к виновным лицам и организациям могут быть применены меры административного воздействия в соответствии с действующим законодательством, если эти нарушения не повлекли за собой уголов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C72DFE5653A1A22E96222FAF073E293F18B48F80D86373F915108152C0077F2F1B7BBA8E287285A83A0EI3sCM" TargetMode="External"/><Relationship Id="rId3" Type="http://schemas.openxmlformats.org/officeDocument/2006/relationships/hyperlink" Target="consultantplus://offline/ref=9CC72DFE5653A1A22E963C22B96B62243C1BE88282D4322AA91347DE02C6523F6F1D2EF9CA2572I8s2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3:44:00Z</dcterms:created>
  <dc:creator>User</dc:creator>
  <dc:description/>
  <cp:keywords/>
  <dc:language>en-US</dc:language>
  <cp:lastModifiedBy>User</cp:lastModifiedBy>
  <cp:lastPrinted>2014-11-11T10:53:00Z</cp:lastPrinted>
  <dcterms:modified xsi:type="dcterms:W3CDTF">2014-11-18T12:41:00Z</dcterms:modified>
  <cp:revision>47</cp:revision>
  <dc:subject/>
  <dc:title>РОССИЙСКАЯ ФЕДЕРАЦИЯ</dc:title>
</cp:coreProperties>
</file>