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21.10. 2014г. № 75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О внесении изменений в постановление администрации</w:t>
      </w:r>
    </w:p>
    <w:p>
      <w:pPr>
        <w:pStyle w:val="Normal"/>
        <w:rPr/>
      </w:pPr>
      <w:r>
        <w:rPr>
          <w:bCs/>
          <w:sz w:val="26"/>
          <w:szCs w:val="26"/>
        </w:rPr>
        <w:t>Трубчевского муниципального района от 12.11.2012 год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№ </w:t>
      </w:r>
      <w:r>
        <w:rPr>
          <w:bCs/>
          <w:sz w:val="26"/>
          <w:szCs w:val="26"/>
        </w:rPr>
        <w:t xml:space="preserve">833 «Об утверждении муниципальной программы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Развитие образования Трубчевского 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>муниципального района на 2013-2016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Трубчевского муниципального района от 02.07.2012 года № 462 «Об утверждении Порядка разработки, реализации и оценки эффективности муниципальных программ Трубчевского муниципального района на 2013 год и на плановый период 2014 и 2015 годов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следующие изменения в постановление администрации Трубчевского муниципального района от </w:t>
      </w:r>
      <w:r>
        <w:rPr>
          <w:bCs/>
          <w:sz w:val="26"/>
          <w:szCs w:val="26"/>
        </w:rPr>
        <w:t>12.11.2012 года № 833 «Об утверждении муниципальной программы «Развитие образования Трубчевского муниципального района на 2013-2016 годы»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.1. В паспорте муниципальной программы «Развитие образования Трубчевского муниципального района на 2013-2016 годы» «Объемы бюджетных ассигнований на реализацию муниципальной программы» изложить в редакции: «Общий объем средств, предусмотренных на реализацию муниципальной программы-905 173 917,81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, в том числе: 2013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57 879 556,95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 2014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35 221 944,86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2015 год –206 374 343,00 рубля; 2016 год – 205 698 073,00 рубля. 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1.2.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В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разде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ле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4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«Ресурсное обеспечение  реализации муниципальной программы таблицу изложить в новой редакции:</w:t>
      </w:r>
    </w:p>
    <w:p>
      <w:pPr>
        <w:pStyle w:val="ConsPlusCell"/>
        <w:widowControl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842"/>
        <w:gridCol w:w="1711"/>
        <w:gridCol w:w="1841"/>
        <w:gridCol w:w="1957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ий объем средств, тыс. руб.</w:t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3 го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 го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5 го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6 год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905 173 917,81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7 879 556,9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5221944,8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6 374 343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5 698 073,0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</w:p>
    <w:p>
      <w:pPr>
        <w:pStyle w:val="Normal"/>
        <w:autoSpaceDE w:val="false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   </w:t>
      </w:r>
      <w:r>
        <w:rPr>
          <w:rFonts w:eastAsia="Calibri"/>
          <w:color w:val="000000"/>
          <w:sz w:val="26"/>
          <w:szCs w:val="26"/>
        </w:rPr>
        <w:t>1.3. Приложение 1 к муниципальной программе «Развитие образования Трубчевского муниципального района на 2013-2016 годы» изложить в новой редакции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 на официальном  сайте администрации  Трубчевского муниципального района в сети Интер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И. И. Обыде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48:00Z</dcterms:created>
  <dc:creator>comp1</dc:creator>
  <dc:description/>
  <cp:keywords/>
  <dc:language>en-US</dc:language>
  <cp:lastModifiedBy>Админ</cp:lastModifiedBy>
  <cp:lastPrinted>2014-11-11T13:23:00Z</cp:lastPrinted>
  <dcterms:modified xsi:type="dcterms:W3CDTF">2014-11-19T07:18:00Z</dcterms:modified>
  <cp:revision>47</cp:revision>
  <dc:subject/>
  <dc:title>РОССИЙСКАЯ ФЕДЕРАЦИЯ</dc:title>
</cp:coreProperties>
</file>