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1.10.2014 г. №  753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О.А.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21.10.2014 г. №  753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 , ДШИ и БМШ – 92 701 563,90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0 083 974,70 рубл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0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 163 701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2 952 5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 617 589,2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9 370 056,9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92 701 563,90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0 083 974,70 рубл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0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 163 701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2 952 5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 617 589,2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9 370 056,9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4:00Z</dcterms:created>
  <dc:creator>USER_XP</dc:creator>
  <dc:description/>
  <cp:keywords/>
  <dc:language>en-US</dc:language>
  <cp:lastModifiedBy>USER_XP</cp:lastModifiedBy>
  <cp:lastPrinted>2014-11-11T13:05:00Z</cp:lastPrinted>
  <dcterms:modified xsi:type="dcterms:W3CDTF">2014-11-11T13:06:00Z</dcterms:modified>
  <cp:revision>6</cp:revision>
  <dc:subject/>
  <dc:title>РОССИЙСКАЯ ФЕДЕРАЦИЯ</dc:title>
</cp:coreProperties>
</file>