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29.10.2014 г.  № 780</w:t>
      </w:r>
    </w:p>
    <w:p>
      <w:pPr>
        <w:pStyle w:val="Normal"/>
        <w:jc w:val="both"/>
        <w:rPr/>
      </w:pPr>
      <w:r>
        <w:rPr/>
        <w:t xml:space="preserve">г. Трубчевс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826" w:hanging="0"/>
        <w:jc w:val="both"/>
        <w:rPr/>
      </w:pPr>
      <w:r>
        <w:rPr/>
        <w:t>О банковском сопровождении контрактов</w:t>
      </w:r>
    </w:p>
    <w:p>
      <w:pPr>
        <w:pStyle w:val="Normal"/>
        <w:ind w:right="4535" w:hanging="0"/>
        <w:jc w:val="both"/>
        <w:rPr/>
      </w:pPr>
      <w:r>
        <w:rPr/>
        <w:t xml:space="preserve">в сфере закупок для обеспечения нужд </w:t>
      </w:r>
    </w:p>
    <w:p>
      <w:pPr>
        <w:pStyle w:val="Normal"/>
        <w:ind w:right="4535" w:hanging="0"/>
        <w:jc w:val="both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5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и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0 сентября 2014 года N 963 "Об осуществлении банковского сопровождения контрактов"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>Установить, что банковское сопровождение  контрактов, предметом которых являются поставки товаров, выполнение работ, оказание услуг для обеспечения нужд Трубчевского муниципального района, осуществляется в следующих случаях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в отношении банковского сопровождения контракта, заключающегося в проведении мониторинга расчетов в рамках исполнения контракта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   </w:t>
      </w:r>
      <w:r>
        <w:rPr/>
        <w:t>- при заключении контракта по результатам проведения торговых и неторговых процедур, если начальная (максимальная) цена контракта, в том числе заключаемого с единственным поставщиком, не менее 200 млн. рублей;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>1.2 в отношении банковского сопровождения контракта, предусматривающего оказание банком услуг, позволяющих обеспечить соответствие принимаемых товаров, работ (их результатов), услуг условиям контракта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  </w:t>
      </w:r>
      <w:r>
        <w:rPr/>
        <w:t>- при заключении контракта по результатам проведения торговых и неторговых процедур, если начальная (максимальная) цена контракта, в том числе заключаемого с единственным поставщиком, превышает 5 млрд. рублей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  </w:t>
      </w:r>
      <w:r>
        <w:rPr/>
        <w:t>- при заключении контракта в соответствии с утвержденной муниципальной программой, если привлечение банка в целях банковского сопровождения предусмотрено указанной программой в качестве обязательного условия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2. Настоящее постановление применяется в отношении контрактов на поставку товара, выполнение работы, оказание услуги, заключаемых от имени Трубчевского муниципального района, а также бюджетным учреждением либо иным юридическим лицом в соответствии с частями 1, 4 и 5 статьи 15 Федерального закона "О контрактной системе в сфере закупок товаров, работ, услуг для обеспечения государственных и муниципальных нужд", извещения об осуществлении которых размещены в единой информационной системе в сфере закупок или на официальном сайте Российской Федерации в информационно-телекоммуникационной сети "Интернет", либо приглашения принять участие в которых направлены после вступления в силу </w:t>
      </w:r>
      <w:hyperlink r:id="rId4">
        <w:r>
          <w:rPr>
            <w:rStyle w:val="InternetLink"/>
            <w:color w:val="000000"/>
            <w:u w:val="none"/>
          </w:rPr>
          <w:t>Постановления</w:t>
        </w:r>
      </w:hyperlink>
      <w:r>
        <w:rPr/>
        <w:t xml:space="preserve"> Правительства Российской Федерации от 20 сентября 2014 года N 963 "Об осуществлении банковского сопровождения контрактов".</w:t>
      </w:r>
    </w:p>
    <w:p>
      <w:pPr>
        <w:pStyle w:val="Normal"/>
        <w:autoSpaceDE w:val="false"/>
        <w:ind w:firstLine="426"/>
        <w:jc w:val="both"/>
        <w:rPr/>
      </w:pPr>
      <w:r>
        <w:rPr/>
        <w:t>3. Настоящее постановление не применяется в отношении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</w:t>
      </w:r>
      <w:r>
        <w:rPr/>
        <w:t>- контрактов, заключаемых бюджетным учреждением либо иным юридическим лицом в соответствии с частью 2 статьи 15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</w:t>
      </w:r>
      <w:r>
        <w:rPr/>
        <w:t>- контрактов, сведения о которых составляют государственную тайну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Банковское сопровождение контрактов в соответствии с п.1 настоящего постановления осуществляется в соответствии с </w:t>
      </w:r>
      <w:hyperlink w:anchor="Par37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, утвержденными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0 сентября 2014 года N 963 "Об осуществлении банковского сопровождения контрактов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Настоящее постановление вступает в силу со дня вступления в силу </w:t>
      </w:r>
      <w:hyperlink r:id="rId6">
        <w:r>
          <w:rPr>
            <w:rStyle w:val="InternetLink"/>
            <w:color w:val="000000"/>
            <w:u w:val="none"/>
          </w:rPr>
          <w:t>Постановления</w:t>
        </w:r>
      </w:hyperlink>
      <w:r>
        <w:rPr/>
        <w:t xml:space="preserve"> Правительства Российской Федерации от 20 сентября 2014 года N 963 "Об осуществлении банковского сопровождения контрактов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Данное постановление довести до сведения  муниципальных и иных заказчиков, финансируемых из бюджета Трубчевского муниципального района, опубликовать на официальном сайте и в Информационном бюллетене администрации Трубчев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7.Контроль за исполнением настоящего постановления возложить на Зам. главы администрации муниципального района Суворова В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и главы 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И.И. Обыдё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О банковском сопровождении контрактов в сфере закупок для обеспечения нужд Трубчевского муниципального района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 xml:space="preserve">В соответствии с постановлением администрации Трубчевского муниципального района от 30 июля 2012 года № 53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» проект постановления администрации Трубчевского муниципального района </w:t>
      </w:r>
      <w:r>
        <w:rPr>
          <w:i/>
          <w:sz w:val="26"/>
          <w:szCs w:val="26"/>
        </w:rPr>
        <w:t xml:space="preserve">«О банковском сопровождении контрактов в сфере закупок для обеспечения нужд Трубчевского муниципального района» </w:t>
      </w:r>
      <w:r>
        <w:rPr>
          <w:sz w:val="26"/>
          <w:szCs w:val="26"/>
        </w:rPr>
        <w:t xml:space="preserve">размещен на сайте администрации Трубчевского муниципального района </w:t>
      </w:r>
      <w:r>
        <w:rPr>
          <w:b/>
          <w:sz w:val="26"/>
          <w:szCs w:val="26"/>
        </w:rPr>
        <w:t>(</w:t>
      </w:r>
      <w:hyperlink r:id="rId7">
        <w:r>
          <w:rPr>
            <w:rStyle w:val="InternetLink"/>
            <w:b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b/>
            <w:sz w:val="26"/>
            <w:szCs w:val="26"/>
            <w:u w:val="single"/>
          </w:rPr>
          <w:t>.</w:t>
        </w:r>
        <w:r>
          <w:rPr>
            <w:rStyle w:val="InternetLink"/>
            <w:b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b/>
            <w:sz w:val="26"/>
            <w:szCs w:val="26"/>
            <w:u w:val="single"/>
          </w:rPr>
          <w:t>.</w:t>
        </w:r>
        <w:r>
          <w:rPr>
            <w:rStyle w:val="InternetLink"/>
            <w:b/>
            <w:sz w:val="26"/>
            <w:szCs w:val="26"/>
            <w:u w:val="singl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для проведения независимой антикоррупционной экспертизы. Дата размещения на сайте 21.10.2014 года. Срок проведения независимой экспертизы - 7 дней. Дата окончания приема экспертных заключений – 28.10.2014 год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За время размещения на сайте проекта постановления администрации Трубчевского муниципального района </w:t>
      </w:r>
      <w:r>
        <w:rPr>
          <w:i/>
          <w:sz w:val="26"/>
          <w:szCs w:val="26"/>
        </w:rPr>
        <w:t xml:space="preserve">«О банковском сопровождении контрактов в сфере закупок для обеспечения нужд Трубчевского муниципального района» </w:t>
      </w:r>
      <w:r>
        <w:rPr>
          <w:sz w:val="26"/>
          <w:szCs w:val="26"/>
        </w:rPr>
        <w:t>экспертных заключений не поступило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3119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Экономист 1 категории экономики  администрации Трубчевского муниципального район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А. Киселё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86C5830BABB5A1737E89AFCA9A77E9BCAFFA8729AAE7D3FCC465603FD4E14A570229337392AFCD27s2G" TargetMode="External"/><Relationship Id="rId3" Type="http://schemas.openxmlformats.org/officeDocument/2006/relationships/hyperlink" Target="consultantplus://offline/ref=4686C5830BABB5A1737E89AFCA9A77E9BCAFFF8D29AFE7D3FCC465603FD4E14A570229337392AFCD27s4G" TargetMode="External"/><Relationship Id="rId4" Type="http://schemas.openxmlformats.org/officeDocument/2006/relationships/hyperlink" Target="consultantplus://offline/ref=4686C5830BABB5A1737E89AFCA9A77E9BCAFFF8D29AFE7D3FCC465603FD4E14A570229337392AFCD27s4G" TargetMode="External"/><Relationship Id="rId5" Type="http://schemas.openxmlformats.org/officeDocument/2006/relationships/hyperlink" Target="consultantplus://offline/ref=4686C5830BABB5A1737E89AFCA9A77E9BCAFFF8D29AFE7D3FCC465603FD4E14A570229337392AFCD27s4G" TargetMode="External"/><Relationship Id="rId6" Type="http://schemas.openxmlformats.org/officeDocument/2006/relationships/hyperlink" Target="consultantplus://offline/ref=4686C5830BABB5A1737E89AFCA9A77E9BCAFFF8D29AFE7D3FCC465603FD4E14A570229337392AFCD27s4G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2:00Z</dcterms:created>
  <dc:creator>Economist</dc:creator>
  <dc:description/>
  <dc:language>en-US</dc:language>
  <cp:lastModifiedBy>Киселёва</cp:lastModifiedBy>
  <cp:lastPrinted>2014-10-28T14:21:00Z</cp:lastPrinted>
  <dcterms:modified xsi:type="dcterms:W3CDTF">2014-10-29T11:52:00Z</dcterms:modified>
  <cp:revision>4</cp:revision>
  <dc:subject/>
  <dc:title/>
</cp:coreProperties>
</file>