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 30 »  10.  2014г. № 791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Трубчевского муниципального </w:t>
      </w:r>
    </w:p>
    <w:p>
      <w:pPr>
        <w:pStyle w:val="Normal"/>
        <w:rPr/>
      </w:pPr>
      <w:r>
        <w:rPr/>
        <w:t xml:space="preserve">района за 9 месяцев 2014 года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>и решением Трубчевского районного Совета народных депутатов от 24.12.2013 года № 4- 740 «О бюджете Трубчевского муниципального района на 2014 год и на плановый период 2015 и 201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Трубчевского муниципального района за 9 месяцев 2014 года по доходам в сумме 273 203 083,56 рублей, расходам в сумме 264 284 608,47 рублей, с профицитом бюджета в сумме 8 918 475,09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о доходам бюджета Трубчевского муниципального района за 9 месяцев 2014 года </w:t>
      </w:r>
    </w:p>
    <w:p>
      <w:pPr>
        <w:pStyle w:val="Normal"/>
        <w:jc w:val="both"/>
        <w:rPr/>
      </w:pPr>
      <w:r>
        <w:rPr/>
        <w:t>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о расходам бюджета Трубчевского муниципального района по разделам и  подразделам, целевым статьям и видам функциональной классификации расходов бюджета за 9 месяцев 2014 года согласно приложению № 2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о расходам бюджета Трубчевского муниципального района по ведомственной структуре расходов за 9 месяцев 2014 года согласно приложению № 3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источникам внутреннего финансирования дефицита бюджета Трубчевского муниципального района за 9 месяцев 2014 года согласно приложению № 4.</w:t>
      </w:r>
    </w:p>
    <w:p>
      <w:pPr>
        <w:pStyle w:val="Normal"/>
        <w:jc w:val="both"/>
        <w:rPr/>
      </w:pPr>
      <w:r>
        <w:rPr/>
        <w:t>2. Отчет об исполнении бюджета Трубчевского муниципального района за 9 месяцев 2014 года направить в Трубчевский районный Совет народных депутатов и Контрольно-счетную палату Трубчевского муниципального района.</w:t>
      </w:r>
    </w:p>
    <w:p>
      <w:pPr>
        <w:pStyle w:val="Normal"/>
        <w:jc w:val="both"/>
        <w:rPr/>
      </w:pPr>
      <w:r>
        <w:rPr/>
        <w:t>3. Контроль за исполнением постановления возложить на заместителя главы администрации Трубчевского муниципального района Соколову Л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И.И.Обыден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: Зам.главы, ад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околова Л.Р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уководитель аппара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удаков В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ч. организац.правов. отдел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оскалева О.А.                                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Бунакова</cp:lastModifiedBy>
  <cp:lastPrinted>2014-05-14T12:20:00Z</cp:lastPrinted>
  <dcterms:modified xsi:type="dcterms:W3CDTF">2014-11-18T12:53:00Z</dcterms:modified>
  <cp:revision>168</cp:revision>
  <dc:subject/>
  <dc:title>РОССИЙСКАЯ ФЕДЕРАЦИЯ</dc:title>
</cp:coreProperties>
</file>