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9 месяцев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686"/>
        <w:gridCol w:w="1559"/>
        <w:gridCol w:w="1276"/>
        <w:gridCol w:w="1276"/>
        <w:gridCol w:w="1275"/>
        <w:gridCol w:w="992"/>
        <w:gridCol w:w="98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и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-сир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асовой О.В. (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-р от 26.02.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замену оконных блоков МБОУ «Трубчевский ЦПМС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3-р от 17.03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довой И.А. (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тину А.Г. 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ой Л.М. 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шневу Н.М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ой Т.Н. 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ой С.А. (3 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ой С.Н. (3 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у В.В. (3 00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8-р от 20.03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ой П.В. (3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у И.В. 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ой Е.С. (300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0-р от 26.05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укрепление материально-технической базы МБОУ «Сагутьев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4-р от 19.06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укрепление материально-технической базы МБОУ «Сагутьев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285-р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зевич Н.С. (15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ой Е.В. (300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8-р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ковой Т.А. (15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ину А.Н. (2000ру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ой С.В. (3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енковой С.П. (2000ру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ковой В.Ф. (3000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81-р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ю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акиной Н.И. (15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югину Н.А. (15000ру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ович С.В. (5000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нтов педагогическим работ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81-р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атериально-технической базы (д/с «Дельфи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1-р от 15.09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/>
      </w:pPr>
      <w:r>
        <w:rPr>
          <w:b/>
        </w:rPr>
        <w:t>Зам. главы администрации Трубчевского муниципального района                                                          Л.Р.Соколова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58:00Z</dcterms:created>
  <dc:creator>Lena</dc:creator>
  <dc:description/>
  <cp:keywords/>
  <dc:language>en-US</dc:language>
  <cp:lastModifiedBy>Бунакова</cp:lastModifiedBy>
  <cp:lastPrinted>2014-10-29T16:50:00Z</cp:lastPrinted>
  <dcterms:modified xsi:type="dcterms:W3CDTF">2014-11-14T07:32:00Z</dcterms:modified>
  <cp:revision>30</cp:revision>
  <dc:subject/>
  <dc:title>ОТЧЕТ</dc:title>
</cp:coreProperties>
</file>