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430</wp:posOffset>
                </wp:positionV>
                <wp:extent cx="59817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176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0.9pt" to="472.9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48"/>
          <w:szCs w:val="4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 10.11. 2014 г. № 807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утверждении формы заключения об оценке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улирующего воздействия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5 Правил проведения администрацией Трубчевского муниципального района оценки регулирующего воздействия проектов нормативных правовых актов, затрагивающих вопросы осуществления предпринимательской и инвестиционной деятельности, утвержденных постановлением администрации Трубчевского муниципального района от 10 ноября 2014 года № 807 "О порядке проведения администрацией Трубчевского муниципального района оценки регулирующего воздействия </w:t>
        <w:br/>
        <w:t>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",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форму заключения об оценке регулирующего воз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еспечить публикацию настоящего постановления на официальном сайте департамента администрации Трубчевского муниципального района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данного постановления возложить на заместителя администрации Трубчевского муниципального района Кажурину Л.И., заместителя главы администрации Трубчевского муниципального района Соколову Л.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exact" w:line="30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администрации Трубчевского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exact" w:line="30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                                                                    И.И. Обыденнов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1. 2014г.  № 807</w:t>
      </w:r>
    </w:p>
    <w:p>
      <w:pPr>
        <w:pStyle w:val="Normal"/>
        <w:ind w:left="4962" w:right="-1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ения об оценке регулирующего воздейств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унктом 8 Правил проведения </w:t>
      </w:r>
      <w:r>
        <w:rPr>
          <w:rFonts w:cs="Times New Roman" w:ascii="Times New Roman" w:hAnsi="Times New Roman"/>
          <w:sz w:val="26"/>
          <w:szCs w:val="26"/>
        </w:rPr>
        <w:t>администрацией Трубчевского муниципального района оценки регулирующего воздействия проектов нормативных правовых актов, затрагивающих вопросы осуществления предпринимательской и инвестиционной деятельнос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правила проведения оценки регулирующего воздействия), </w:t>
      </w:r>
      <w:r>
        <w:rPr>
          <w:rFonts w:cs="Times New Roman" w:ascii="Times New Roman" w:hAnsi="Times New Roman"/>
          <w:sz w:val="26"/>
          <w:szCs w:val="26"/>
        </w:rPr>
        <w:t>утвержденных постановлением администрации Трубчевского муниципального района от 10 ноября 2014 года № 80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________________________________________________________________ (наименование проекта нормативного правового акта) (далее – проект акта), подготовленный _______________________________________________________________</w:t>
      </w:r>
    </w:p>
    <w:p>
      <w:pPr>
        <w:pStyle w:val="Normal"/>
        <w:ind w:left="1418" w:right="56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исполнительного органа администрации – разработчика акт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разработчик) прошел процедуру оценки регулирующего воздейств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риант 1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рассмотрения установлено, что при подготовке проекта акта разработчиком не соблюден порядок проведения оценки регулирующего воздействия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казываются невыполненные процедуры, предусмотренные пунктами 9 – 19 правил проведения оценки регулирующего воздействия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28 правил проведения оценки регулирующего воздействия необходимо провести процедуры, предусмотренные пунктами             ___ – 19 правил проведения оценки регулирующего воздействия, и доработать проект акта по их результатам, после чего повторно направить проект акта в уполномоченный орган для подготовки заключ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риант 2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рассмотрения установлено, что при подготовке проекта акта процедуры, предусмотренные пунктами 9 – 19 правил проведения оценки регулирующего воздействия, разработчиком соблюд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акта направлен разработчиком в уполномоченный орган ______________________________________________________________.</w:t>
      </w:r>
    </w:p>
    <w:p>
      <w:pPr>
        <w:pStyle w:val="Normal"/>
        <w:ind w:left="1559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первые / повторно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чиком проведены публичные консультации по проекту акта и сводному отчету в сроки с ____________________ (срок начала публичного обсуждения проекта акта и сводного отчета) по _______________________(срок окончания публичного обсужде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"Интернет" по адресу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.</w:t>
      </w:r>
    </w:p>
    <w:p>
      <w:pPr>
        <w:pStyle w:val="Normal"/>
        <w:ind w:right="84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лный электронный адрес размещения проекта акта в информационно-телекоммуникационной сети "Интернет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подготовки настоящего заключения уполномоченным органом были проведены публичные консультации в сроки с ____________________ (срок начала публичных консультаций) по ___________________________(срок окончания публичных консультаци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 уполномоченным органом сделаны следующие выводы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ывод о 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Трубчевского муниципального район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обоснование выводов, а также иные замечания и предложения разработчика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ие (при наличии) на при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 И.О. Фамилия</w:t>
      </w:r>
    </w:p>
    <w:p>
      <w:pPr>
        <w:pStyle w:val="Normal"/>
        <w:ind w:left="4253" w:right="17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 руководителя уполномоченного органа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выявлено несоблюдение исполнительным органом государственной власти правил проведения оценки регулирующего воздейств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есоблюдение органом администрации правил проведения оценки регулирующего воздействия не выявлен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направления разработчиком проекта акта повтор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по результатам оценки регулирующего воздействия выявлено отсутствие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Трубчевского муниципального района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е заполнение настоящей формы не требу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27:00Z</dcterms:created>
  <dc:creator>КОЗЛОВ</dc:creator>
  <dc:description/>
  <cp:keywords/>
  <dc:language>en-US</dc:language>
  <cp:lastModifiedBy>Каунов Н. Н..</cp:lastModifiedBy>
  <cp:lastPrinted>2014-02-04T17:24:00Z</cp:lastPrinted>
  <dcterms:modified xsi:type="dcterms:W3CDTF">2014-11-14T10:01:00Z</dcterms:modified>
  <cp:revision>12</cp:revision>
  <dc:subject/>
  <dc:title/>
</cp:coreProperties>
</file>