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от   11.11. 2014 г. № 819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4"/>
          <w:rFonts w:cs="Times New Roman"/>
          <w:sz w:val="26"/>
          <w:szCs w:val="26"/>
        </w:rPr>
        <w:t>Об</w:t>
      </w:r>
      <w:r>
        <w:rPr>
          <w:rStyle w:val="FontStyle14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образовании комиссии администрации</w:t>
      </w:r>
    </w:p>
    <w:p>
      <w:pPr>
        <w:pStyle w:val="Style71"/>
        <w:widowControl/>
        <w:ind w:right="3994" w:hanging="0"/>
        <w:jc w:val="left"/>
        <w:rPr/>
      </w:pPr>
      <w:r>
        <w:rPr>
          <w:rStyle w:val="FontStyle13"/>
          <w:sz w:val="26"/>
          <w:szCs w:val="26"/>
        </w:rPr>
        <w:t>Трубчевского муниципального района по</w:t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подтверждению проживания граждан Украины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реализации постановления Правительства Брянской области от 20 октября 2014 года № 454-П «Об оказании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 в жилых помещениях граждан Российской Федерации, в 2014 году»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71"/>
        <w:widowControl/>
        <w:ind w:right="-68" w:firstLine="90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1.</w:t>
        <w:tab/>
        <w:t>Образовать комиссию администрации Трубчевского муниципального района по подтверждению проживания в жилых помещениях граждан Российской Федерации на территории Трубчевского муниципального района граждан Украины, имеющих статус беженца или получивших временное убежище на территории Российской Федерации, и утвердить ее прилагаемый состав.</w:t>
      </w:r>
    </w:p>
    <w:p>
      <w:pPr>
        <w:pStyle w:val="Style71"/>
        <w:widowControl/>
        <w:ind w:right="-68" w:firstLine="900"/>
        <w:rPr/>
      </w:pPr>
      <w:r>
        <w:rPr>
          <w:rStyle w:val="FontStyle13"/>
          <w:sz w:val="26"/>
          <w:szCs w:val="26"/>
        </w:rPr>
        <w:t>2. Утвердить прилагаемый порядок работы комиссии администрации Трубчевского муниципального района по подтверждению проживания в жилых помещениях граждан Российской Федерации на территории Трубчевского муниципального района граждан Украины, имеющих статус беженца или получивших временное убежище на территории Российской Федерации.</w:t>
      </w:r>
    </w:p>
    <w:p>
      <w:pPr>
        <w:pStyle w:val="Style71"/>
        <w:widowControl/>
        <w:ind w:right="-68" w:firstLine="900"/>
        <w:rPr/>
      </w:pPr>
      <w:r>
        <w:rPr>
          <w:rStyle w:val="FontStyle13"/>
          <w:sz w:val="26"/>
          <w:szCs w:val="26"/>
        </w:rPr>
        <w:t>3. Настоящее постановление вступает в силу с момента принятия.</w:t>
      </w:r>
    </w:p>
    <w:p>
      <w:pPr>
        <w:pStyle w:val="Style71"/>
        <w:widowControl/>
        <w:ind w:right="-68" w:firstLine="90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4. Настоящее постановление довести до сведения членов комиссии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5. Контроль  за исполнением данного постановления  возложить на заместителя главы администрации Трубчевского муниципального района Кажурину Л.И.</w:t>
      </w:r>
    </w:p>
    <w:p>
      <w:pPr>
        <w:pStyle w:val="Style91"/>
        <w:widowControl/>
        <w:tabs>
          <w:tab w:val="clear" w:pos="708"/>
          <w:tab w:val="left" w:pos="6435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91"/>
        <w:widowControl/>
        <w:tabs>
          <w:tab w:val="clear" w:pos="708"/>
          <w:tab w:val="left" w:pos="1260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tabs>
          <w:tab w:val="clear" w:pos="708"/>
          <w:tab w:val="left" w:pos="1260" w:leader="none"/>
        </w:tabs>
        <w:ind w:hanging="0"/>
        <w:rPr/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Style91"/>
        <w:widowControl/>
        <w:tabs>
          <w:tab w:val="clear" w:pos="708"/>
          <w:tab w:val="left" w:pos="1260" w:leader="none"/>
        </w:tabs>
        <w:ind w:hanging="0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И.И. Обыденнов</w:t>
      </w:r>
    </w:p>
    <w:p>
      <w:pPr>
        <w:pStyle w:val="Normal"/>
        <w:ind w:hanging="18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71"/>
        <w:widowControl/>
        <w:spacing w:lineRule="auto" w:line="240"/>
        <w:ind w:left="3197" w:hanging="0"/>
        <w:rPr>
          <w:rStyle w:val="FontStyle13"/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1.11. 2014г. №  819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Style20"/>
        <w:shd w:fill="FFFFFF" w:val="clear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комиссии </w:t>
      </w:r>
      <w:r>
        <w:rPr>
          <w:rStyle w:val="FontStyle13"/>
          <w:sz w:val="26"/>
          <w:szCs w:val="26"/>
        </w:rPr>
        <w:t xml:space="preserve">администрации Трубчевского муниципального района по подтверждению проживания в жилых помещениях граждан Российской Федерации на территории Трубчевского муниципального района граждан Украины, имеющих статус беженца или получивших временное убежище </w:t>
      </w:r>
    </w:p>
    <w:p>
      <w:pPr>
        <w:pStyle w:val="Style20"/>
        <w:shd w:fill="FFFFFF" w:val="clear"/>
        <w:spacing w:before="0" w:after="0"/>
        <w:ind w:firstLine="709"/>
        <w:jc w:val="center"/>
        <w:rPr/>
      </w:pPr>
      <w:r>
        <w:rPr>
          <w:rStyle w:val="FontStyle13"/>
          <w:sz w:val="26"/>
          <w:szCs w:val="26"/>
        </w:rPr>
        <w:t>на территории Российской Федерации</w:t>
      </w:r>
    </w:p>
    <w:p>
      <w:pPr>
        <w:pStyle w:val="Style20"/>
        <w:shd w:fill="FFFFFF" w:val="clear"/>
        <w:spacing w:before="0" w:after="0"/>
        <w:ind w:firstLine="709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20"/>
        <w:shd w:fill="FFFFFF" w:val="clear"/>
        <w:spacing w:before="0" w:after="0"/>
        <w:ind w:firstLine="709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ажурина Любовь Ивановна – заместитель главы администрации Трубчевского муниципального района, председатель комиссии</w:t>
      </w:r>
    </w:p>
    <w:p>
      <w:pPr>
        <w:pStyle w:val="ConsPlusCell"/>
        <w:numPr>
          <w:ilvl w:val="0"/>
          <w:numId w:val="1"/>
        </w:numPr>
        <w:ind w:left="1418" w:hanging="1058"/>
        <w:jc w:val="both"/>
        <w:rPr>
          <w:sz w:val="26"/>
          <w:szCs w:val="26"/>
        </w:rPr>
      </w:pPr>
      <w:r>
        <w:rPr>
          <w:sz w:val="26"/>
          <w:szCs w:val="26"/>
        </w:rPr>
        <w:t>Бардашевич Галина Петровна – начальник отдела жилищно-коммунального хозяйства и охраны окружающей среды администрации Трубчевского муниципального район, секретарь комиссии</w:t>
      </w:r>
    </w:p>
    <w:p>
      <w:pPr>
        <w:pStyle w:val="ConsPlusCell"/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Саутина Наталья Павловна – заместитель начальника отдела экономики администрации Трубчевского муниципального района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/>
      </w:pPr>
      <w:r>
        <w:rPr>
          <w:sz w:val="26"/>
          <w:szCs w:val="26"/>
        </w:rPr>
        <w:t>Лупекина Наталья Алексеевна – ведущий специалист комитета по управлению муниципальным имуществом администрации Трубчевского муниципального района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зутин Александр Владимирович – главный специалист сектора по мобилизационной работе, секретному делопроизводству, ГО и ЧС администрации Трубчевского муниципального района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Семионова Елена Александровна – специалист 1 категории отдела архитектуры и градостроительства администрации Трубчевского муниципального района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охов Владимир Алексеевич – директор </w:t>
      </w:r>
      <w:r>
        <w:rPr>
          <w:color w:val="000000"/>
          <w:sz w:val="26"/>
          <w:szCs w:val="26"/>
        </w:rPr>
        <w:t>ГБУ Брянской области «</w:t>
      </w:r>
      <w:r>
        <w:rPr>
          <w:bCs/>
          <w:color w:val="000000"/>
          <w:sz w:val="26"/>
          <w:szCs w:val="26"/>
        </w:rPr>
        <w:t>Комплексный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Центр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оциального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бслуживания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по </w:t>
      </w:r>
      <w:r>
        <w:rPr>
          <w:bCs/>
          <w:color w:val="000000"/>
          <w:sz w:val="26"/>
          <w:szCs w:val="26"/>
        </w:rPr>
        <w:t>Трубчевскому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йону</w:t>
      </w:r>
      <w:r>
        <w:rPr>
          <w:color w:val="000000"/>
          <w:sz w:val="26"/>
          <w:szCs w:val="26"/>
        </w:rPr>
        <w:t>» (по согласованию)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ременкова Татьяна Васильевна – начальник ГКУ «ОСЗН Трубчевского района» (по согласованию)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6"/>
          <w:szCs w:val="26"/>
        </w:rPr>
      </w:pPr>
      <w:r>
        <w:rPr>
          <w:sz w:val="26"/>
          <w:szCs w:val="26"/>
        </w:rPr>
        <w:t>Пилькин Михаил Михайлович – начальник Межрайонного отдела УФМС России по Брянской области в Трубчевском районе (по согласованию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1.11. 2014г. № 819</w:t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Style20"/>
        <w:shd w:fill="FFFFFF" w:val="clear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работы комиссии </w:t>
      </w:r>
      <w:r>
        <w:rPr>
          <w:rStyle w:val="FontStyle13"/>
          <w:sz w:val="26"/>
          <w:szCs w:val="26"/>
        </w:rPr>
        <w:t xml:space="preserve">администрации Трубчевского муниципального района по подтверждению проживания в жилых помещениях граждан Российской Федерации на территории Трубчевского муниципального района граждан Украины, имеющих статус беженца или получивших временное убежище </w:t>
      </w:r>
    </w:p>
    <w:p>
      <w:pPr>
        <w:pStyle w:val="Style20"/>
        <w:shd w:fill="FFFFFF" w:val="clear"/>
        <w:spacing w:before="0" w:after="0"/>
        <w:ind w:firstLine="709"/>
        <w:jc w:val="center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на территории Российской Федерации</w:t>
      </w:r>
    </w:p>
    <w:p>
      <w:pPr>
        <w:pStyle w:val="Style20"/>
        <w:shd w:fill="FFFFFF" w:val="clear"/>
        <w:spacing w:before="0" w:after="0"/>
        <w:ind w:firstLine="709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. Комиссия администрации Трубчевского муниципального района по подтверждению проживания граждан Украины, имеющих статус беженца или получивших временное убежище на территории Российской Федерации и проживающих в жилых помещениях граждан Российской Федерации на территории Трубчевского муниципального района (далее – комиссия), создается правовым актом администрации Трубчевского муниципального район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. В состав комиссии входят представители администрации Трубчевского муниципального района, учреждений социальной защиты населения и территориального органа УФМС России по Брянской области (по согласованию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 Комиссия: осуществляет межведомственное информационное взаимодействие с территориальными органами УФМС России по Брянской области по вопросу подтверждения сведений о постановке на миграционный учёт граждан Украины, имеющих статус беженца или получивших временное убежище на территории Российской Федераци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проводит обследование с целью установления факта и периода проживания граждан Украины в жилых помещениях граждан Российской Федерации на территории Трубчевского муниципального района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составляет акт, подтверждающий проживание граждан Украины, имеющих статус беженца или получивших временное убежище на территории Российской Федерации и проживающих в жилых помещениях граждан Российской Федерации на территории Трубчевского муниципального района (далее – акт)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кт комиссии составляется на основании заявки комплексного центра социальной защиты насел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 Оформленный акт представляется в комплексный центр социальной защиты населения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на территории Трубчевского муниципального района, в 2014 году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6. Члены комиссии несут ответственность за полноту и достоверность представляемой информации в соответствии с действующим законодательств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8:00Z</dcterms:created>
  <dc:creator>USER</dc:creator>
  <dc:description/>
  <cp:keywords/>
  <dc:language>en-US</dc:language>
  <cp:lastModifiedBy>Каунов Н. Н..</cp:lastModifiedBy>
  <cp:lastPrinted>2014-11-11T11:21:00Z</cp:lastPrinted>
  <dcterms:modified xsi:type="dcterms:W3CDTF">2014-11-14T10:03:00Z</dcterms:modified>
  <cp:revision>74</cp:revision>
  <dc:subject/>
  <dc:title>РОССИЙСКАЯ ФЕДЕРАЦИЯ</dc:title>
</cp:coreProperties>
</file>