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от  10.12.2014г. № 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организации ярмарок на территории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960"/>
        <w:gridCol w:w="216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тор ярма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проведения яр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ярмар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rPr/>
            </w:pPr>
            <w:r>
              <w:rPr/>
              <w:t>«Воскресенская ярмар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рубчевск, ул. Ленина,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 дней в неде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т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рубчевск, ул. Урицкого,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дней в неде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</w:t>
            </w:r>
          </w:p>
          <w:p>
            <w:pPr>
              <w:pStyle w:val="Normal"/>
              <w:rPr/>
            </w:pPr>
            <w:r>
              <w:rPr/>
              <w:t>«Дес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чевский район, пгт. Белая Березка, ул. Первомайская, 1-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ь дней в недел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52:00Z</dcterms:created>
  <dc:creator>Potrebitel1</dc:creator>
  <dc:description/>
  <cp:keywords/>
  <dc:language>en-US</dc:language>
  <cp:lastModifiedBy>Potrebitel1</cp:lastModifiedBy>
  <cp:lastPrinted>2014-12-09T12:28:00Z</cp:lastPrinted>
  <dcterms:modified xsi:type="dcterms:W3CDTF">2015-02-02T11:35:00Z</dcterms:modified>
  <cp:revision>8</cp:revision>
  <dc:subject/>
  <dc:title>Приложение к постановлению</dc:title>
</cp:coreProperties>
</file>