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От 25.12.2014г.     № 975                                              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left"/>
        <w:rPr>
          <w:bCs/>
          <w:color w:val="000000"/>
          <w:spacing w:val="-6"/>
          <w:sz w:val="26"/>
          <w:szCs w:val="26"/>
        </w:rPr>
      </w:pPr>
      <w:r>
        <w:rPr>
          <w:bCs/>
          <w:color w:val="333333"/>
          <w:sz w:val="26"/>
          <w:szCs w:val="26"/>
        </w:rPr>
        <w:t xml:space="preserve">Об утверждении изменений в Устав </w:t>
      </w:r>
      <w:r>
        <w:rPr>
          <w:bCs/>
          <w:color w:val="000000"/>
          <w:spacing w:val="-6"/>
          <w:sz w:val="26"/>
          <w:szCs w:val="26"/>
        </w:rPr>
        <w:t xml:space="preserve">Муниципального </w:t>
      </w:r>
    </w:p>
    <w:p>
      <w:pPr>
        <w:pStyle w:val="Normal"/>
        <w:spacing w:lineRule="auto" w:line="240"/>
        <w:jc w:val="left"/>
        <w:rPr>
          <w:bCs/>
          <w:color w:val="333333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бюджетного учреждения культуры </w:t>
      </w:r>
    </w:p>
    <w:p>
      <w:pPr>
        <w:pStyle w:val="Normal"/>
        <w:shd w:fill="FFFFFF" w:val="clear"/>
        <w:spacing w:lineRule="auto" w:line="240"/>
        <w:jc w:val="left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«Межпоселенческая центральная библиотека </w:t>
      </w:r>
    </w:p>
    <w:p>
      <w:pPr>
        <w:pStyle w:val="Normal"/>
        <w:shd w:fill="FFFFFF" w:val="clear"/>
        <w:spacing w:lineRule="auto" w:line="240"/>
        <w:jc w:val="left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Трубчевского район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 Российской Федерации», решением Трубчевского районного Совета народных депутатов от </w:t>
      </w:r>
      <w:r>
        <w:rPr>
          <w:sz w:val="26"/>
        </w:rPr>
        <w:t>30.10.2014. № 5-35 «О принятии части полномочий по решению вопросов местного значения городских и сельских поселений в сфере культуры Трубчевским муниципальным районом» 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68"/>
        <w:rPr>
          <w:bCs/>
          <w:sz w:val="26"/>
          <w:szCs w:val="26"/>
        </w:rPr>
      </w:pPr>
      <w:r>
        <w:rPr>
          <w:sz w:val="26"/>
          <w:szCs w:val="26"/>
        </w:rPr>
        <w:t>Утвердить прилагаемые изменения в Устав Муниципального бюджетного учреждения культуры «Межпоселенческая центральная библиотека Трубчевского района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40"/>
        <w:ind w:left="0" w:firstLine="709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Поручить выступить заявителем при государственной регистрации вносимых в учредительные документы изменений директору Муниципального бюджетного учреждения культуры «Межпоселенческая центральная библиотека Трубчевского района» Марченковой Н.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40"/>
        <w:ind w:left="0" w:firstLine="709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МБУК «Межпоселенческая центральная библиотека Трубчевского района», комитет по управлению муниципальным имуществом, отдел по делам культуры, физической культуре и спорту организационно-правовой отдел, финансовое управлени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Юденкову Е.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</w:rPr>
        <w:t>Исп.</w:t>
      </w:r>
      <w:r>
        <w:rPr>
          <w:i/>
          <w:sz w:val="24"/>
          <w:szCs w:val="24"/>
        </w:rPr>
        <w:t xml:space="preserve"> Исп.</w:t>
      </w:r>
      <w:r>
        <w:rPr>
          <w:sz w:val="24"/>
          <w:szCs w:val="24"/>
        </w:rPr>
        <w:t xml:space="preserve"> Исп.: </w:t>
      </w:r>
      <w:r>
        <w:rPr>
          <w:i/>
          <w:sz w:val="24"/>
          <w:szCs w:val="24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Начальник комите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по упр.муниц.имущ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Е.А.Слободчиков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Нач. орг.прав.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О.А.Москалёва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  <w:t>СОГЛАСОВАНО:                                            УТВЕРЖДЕНЫ: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ачальник отдела по делам                                     Постановление №  975</w:t>
      </w:r>
    </w:p>
    <w:p>
      <w:pPr>
        <w:pStyle w:val="Normal"/>
        <w:shd w:fill="FFFFFF" w:val="clear"/>
        <w:jc w:val="left"/>
        <w:rPr/>
      </w:pPr>
      <w:r>
        <w:rPr>
          <w:bCs/>
          <w:color w:val="000000"/>
          <w:spacing w:val="-6"/>
          <w:sz w:val="28"/>
          <w:szCs w:val="28"/>
        </w:rPr>
        <w:t>культуры,  физической                                              «25» декабря 2014 г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6"/>
          <w:sz w:val="28"/>
          <w:szCs w:val="28"/>
        </w:rPr>
        <w:t xml:space="preserve">культуре и спорту                                                 администрации Трубчевского                                                             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администрации Трубчевского                                муниципального района                              </w:t>
      </w:r>
    </w:p>
    <w:p>
      <w:pPr>
        <w:pStyle w:val="Normal"/>
        <w:shd w:fill="FFFFFF" w:val="clear"/>
        <w:jc w:val="left"/>
        <w:rPr/>
      </w:pPr>
      <w:r>
        <w:rPr>
          <w:bCs/>
          <w:color w:val="000000"/>
          <w:spacing w:val="-6"/>
          <w:sz w:val="28"/>
          <w:szCs w:val="28"/>
        </w:rPr>
        <w:t xml:space="preserve">муниципального района                                           Глава администрации                                                               _____________ Е.И.Юденкова                               Трубчевского  муниципального                         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района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pacing w:val="-6"/>
          <w:sz w:val="36"/>
          <w:szCs w:val="36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___________</w:t>
        <w:softHyphen/>
        <w:softHyphen/>
        <w:softHyphen/>
        <w:t xml:space="preserve"> И.И.Обыдённ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  <w:t>ИЗМЕНЕНИЯ  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40"/>
          <w:szCs w:val="40"/>
        </w:rPr>
        <w:t>УСТА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6"/>
          <w:sz w:val="44"/>
          <w:szCs w:val="44"/>
        </w:rPr>
        <w:t>Муниципального бюджетного учреждения культуры «Межпоселенческая центральная библиотека Трубчевского район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Изменения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риняты на общем собрани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-7"/>
          <w:sz w:val="26"/>
          <w:szCs w:val="26"/>
        </w:rPr>
        <w:t>протокол №      от   «___» __________ 2014  г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редседатель общего собрания:                                                                 Марченкова Н.Е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Секретарь собрания:                                                                                           Леонова Л.Е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>2014 год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Пункт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1</w:t>
      </w:r>
      <w:r>
        <w:rPr>
          <w:b/>
          <w:bCs/>
          <w:color w:val="000000"/>
          <w:spacing w:val="-6"/>
          <w:sz w:val="26"/>
          <w:szCs w:val="26"/>
        </w:rPr>
        <w:t xml:space="preserve"> Устава  изложить в новой редакции:</w:t>
      </w:r>
    </w:p>
    <w:p>
      <w:pPr>
        <w:pStyle w:val="Normal"/>
        <w:shd w:fill="FFFFFF" w:val="clear"/>
        <w:spacing w:lineRule="auto" w:line="240"/>
        <w:ind w:left="360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« 1.11. </w:t>
      </w:r>
      <w:r>
        <w:rPr>
          <w:sz w:val="28"/>
          <w:szCs w:val="28"/>
        </w:rPr>
        <w:t xml:space="preserve">В структуру  Учреждения входят следующие обособленные структурные подразделения: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Детская библиотека,  адрес местонахождения: 242220 Брянская область, </w:t>
      </w:r>
      <w:r>
        <w:rPr>
          <w:color w:val="000000"/>
          <w:spacing w:val="-4"/>
          <w:sz w:val="28"/>
          <w:szCs w:val="28"/>
        </w:rPr>
        <w:t xml:space="preserve">Трубчевский район, </w:t>
      </w:r>
      <w:r>
        <w:rPr>
          <w:sz w:val="28"/>
          <w:szCs w:val="28"/>
        </w:rPr>
        <w:t>г. Трубчевск, ул.Ленина,  д.93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Бороденковская  библиотека, адрес местонахождения:  242220 Брянская область, </w:t>
      </w:r>
      <w:r>
        <w:rPr>
          <w:color w:val="000000"/>
          <w:spacing w:val="-4"/>
          <w:sz w:val="28"/>
          <w:szCs w:val="28"/>
        </w:rPr>
        <w:t xml:space="preserve">Трубчевский район, </w:t>
      </w:r>
      <w:r>
        <w:rPr>
          <w:sz w:val="28"/>
          <w:szCs w:val="28"/>
        </w:rPr>
        <w:t xml:space="preserve">г.Трубчевск, ул.Лесная, д.16;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Белоберезковская библиотека,</w:t>
      </w:r>
      <w:r>
        <w:rPr/>
        <w:t xml:space="preserve"> </w:t>
      </w:r>
      <w:r>
        <w:rPr>
          <w:sz w:val="28"/>
          <w:szCs w:val="28"/>
        </w:rPr>
        <w:t xml:space="preserve">адрес местонахождения: </w:t>
      </w:r>
      <w:r>
        <w:rPr/>
        <w:t xml:space="preserve"> </w:t>
      </w:r>
      <w:r>
        <w:rPr>
          <w:sz w:val="28"/>
          <w:szCs w:val="28"/>
        </w:rPr>
        <w:t xml:space="preserve">242250 Брянская обл., Трубчевский р-он, пгт. Белая Березка, ул. Калинина,д.7;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Белоберезковская  детская библиотека, адрес местонахождения</w:t>
      </w:r>
      <w:r>
        <w:rPr/>
        <w:t xml:space="preserve">: </w:t>
      </w:r>
      <w:r>
        <w:rPr>
          <w:sz w:val="28"/>
          <w:szCs w:val="28"/>
        </w:rPr>
        <w:t>242250  Брянская обл., Трубчевский р-он, пгт. Белая Березка, ул. Калинина, д.11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Юровская сельская библиотека, адрес местонахождения: 242233 Брянская обл., Трубчевский р-он, с.Юрово, ул. Центральная, д.6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 Рябчевская сельская библиотека, адрес местонахождения: 242235 Брянская обл., Трубчевский р-он, с. Рябчевск, ул. Строительная, д.2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Плюсковская сельская библиотека, адрес местонахождения: 242232 Брянская обл., Трубчевский р-он, с. Плюсково, ул. Молодежная, д.20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Гнилевская сельская библиотека, адрес местонахождения:  242223 Брянская обл., Трубчевский р-он, с. Гнилево, ул. Центральная, д.42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Телецкая сельская библиотека, адрес местонахождения:  242220 Брянская обл., Трубчевский р-он, д. Телец,ул. Трубчевская, д.27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Красненская сельская библиотека, адрес местонахождения: 242240 Брянская обл., Трубчевский р-он, д.Красное, ул.Центральная, д.69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Макарзновская  сельская библиотека,  адрес местонахождения: 242228 Брянская обл., Трубчевский р-он, д Макарзно,  пер. Набережный, д.4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Селецкая сельская библиотека, адрес местонахождения: 242241 Брянская обл., Трубчевский р-он, с.Селец, ул. Трубчевская, д.53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Алешенская сельская библиотека, адрес местонахождения: 242246 Брянская обл., Трубчевский р-он,  д.Алешенка,  ул.Молодежная,д.10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Сагутьевская сельская библиотека, адрес местонахождения: 242244 Брянская обл., Трубчевский р-он, д.с Сагутьево, ул.Первомайская,д.84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Хотьяновская сельская библиотека , адрес местонахождения: 242242 Брянская обл., Трубчевский р-он, д. Хотьяновка,ул. Ворошилова д.30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Глыбоченская сельская библиотека, адрес местонахождения: 242243 Брянская обл., Трубчевский р-он, д. Глыбочка, ул. Постевого, д.3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Усохская сельская библиотека, адрес местонахождения: 242251 Брянская обл., Трубчевский р-он, с. Усох, ул. Молодежная, д.17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Радутинская  сельская библиотека, адрес местонахождения:    242252 Брянская обл., Трубчевский р-он, с. Радутино, ул. Трубчевская, д.1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Городецкая  сельская библиотека, адрес местонахождения: 242239 Брянская обл., Трубчевский р-он, д. Городцы, ул.Трубчевская,д.134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Семячковская сельская библиотека, адрес местонахождения: 242225 Брянская обл.,  Трубчевский р-он, с.Семячки, ул.Садовая,д.9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Ужанская сельская библиотека, адрес местонахождения: 242227 Брянская обл., Трубчевский р-он, д.Ужа, ул. Строительная, д.30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Аладьинская сельская библиотека, адрес местонахождения: 242229 Брянская обл., Трубчевский р-он, д. Аладьино, ул. Молодежная, д.1 «А»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Бобовенская сельская библиотека, адрес местонахождения: 242226 Брянская обл., Трубчевский р-он, д. Бобовня, пер.Молодежный,д.14  (далее- обособленные структурные подразделения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особленные структурные подразделения не являются юридическими лицами, действуют на основании положений, утвержденного директором  Учреждения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ания и иное имущество обособленных структурных подразделений являются муниципальной собственностью, закрепляется за Учреждением на праве оперативного управления. Земельные участки, используемые обособленными структурными подразделениями, закрепляются за Учреждением в </w:t>
      </w:r>
      <w:r>
        <w:rPr>
          <w:rStyle w:val="FontStyle18"/>
          <w:sz w:val="28"/>
          <w:szCs w:val="28"/>
        </w:rPr>
        <w:t>постоянное (бессрочное) пользов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Руководители обособленных структурных подразделений   назначаются директором Учреждения. Для работников обособленных структурных подразделений  работодателем является директор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собленные структурные подразделения  осуществляют деятельность от имени Учреждения. Ответственность за деятельность обособленных структурных подразделений несет Учреждени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58" w:footer="0" w:bottom="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37:00Z</dcterms:created>
  <dc:creator>Admin</dc:creator>
  <dc:description/>
  <cp:keywords/>
  <dc:language>en-US</dc:language>
  <cp:lastModifiedBy>USER_XP</cp:lastModifiedBy>
  <cp:lastPrinted>2014-12-25T08:49:00Z</cp:lastPrinted>
  <dcterms:modified xsi:type="dcterms:W3CDTF">2014-12-30T17:29:00Z</dcterms:modified>
  <cp:revision>10</cp:revision>
  <dc:subject/>
  <dc:title>СОГЛАСОВАНО:                                            УТВЕРЖДЕН:</dc:title>
</cp:coreProperties>
</file>