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РОССИЙСКАЯ ФЕДЕРАЦИЯ                                  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2014 г. №____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Трубчевск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муниципальную программу,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ую постановлением администрации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бчевского муниципального района от 26 сентября 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2012 года № 714 «Об утверждении муниципальной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«Развитие культуры Трубчевского 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на 2013-2016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лением администрации Трубчевского муниципального района от 02.07. 2012 г. № 462 «Об утверждении Порядка разработки реализации и оценки эффективности муниципальных программ Трубчевского муниципального района»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.Внести изменения в муниципальную программу, утвержденную постановлением администрации Трубчевского муниципального района от 26 сентября 2012 года № 714 «Об утверждении муниципальной программы «Развитие культуры Трубчевского муниципального района на 2013-2016 годы» (приложение)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публиковать настоящее постановление на официальном сайте администрации Трубчевского муниципального района в сети Интернет.</w:t>
      </w:r>
    </w:p>
    <w:p>
      <w:pPr>
        <w:pStyle w:val="Normal"/>
        <w:widowControl/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Глава администрации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                                                 И.И.Обыденнов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hanging="23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/>
      </w:pPr>
      <w:r>
        <w:rPr>
          <w:rFonts w:cs="Times New Roman" w:ascii="Times New Roman" w:hAnsi="Times New Roman"/>
          <w:sz w:val="18"/>
          <w:szCs w:val="18"/>
        </w:rPr>
        <w:t xml:space="preserve">Исп.: </w:t>
      </w:r>
      <w:r>
        <w:rPr>
          <w:rFonts w:cs="Times New Roman" w:ascii="Times New Roman" w:hAnsi="Times New Roman"/>
          <w:i/>
          <w:sz w:val="18"/>
          <w:szCs w:val="18"/>
        </w:rPr>
        <w:t>Нач. отд. культ., физкульт. и спорта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Юденкова Е.И.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Нач. фин. упр.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Соколова Л.Р.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Зам.главы адм.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С.Н.Тубол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Начальник отдела 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экономики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С. И. Храмогина 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Нач. орг.прав.. отд.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О.А.Москалёва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"/>
        <w:ind w:left="444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left="444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ложение </w:t>
      </w:r>
    </w:p>
    <w:p>
      <w:pPr>
        <w:pStyle w:val="Heading"/>
        <w:ind w:left="0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 постановлению администрации </w:t>
      </w:r>
    </w:p>
    <w:p>
      <w:pPr>
        <w:pStyle w:val="Heading"/>
        <w:ind w:left="0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Трубчевского муниципального района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2014 г. №____</w:t>
      </w:r>
    </w:p>
    <w:p>
      <w:pPr>
        <w:pStyle w:val="Heading"/>
        <w:ind w:left="0" w:firstLine="52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ind w:left="0" w:firstLine="52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униципальную программу 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«Развитие культуры Трубчевского муниципального района 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на 2013-2016 годы»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.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«Общая сумма затрат учреждений культуры, ДШИ и БМШ – 94 620 155,75 рубль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29 092  605,21 рубль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27 452 350,54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19 467 100,00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18 608 100,00 рублей.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 том числе: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культуры – 61 083 226,70 рубля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8 679 273,00 рубля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17 162 953,70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12 952 500,00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12 288 500,00 рублей.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ДШИ и БМШ – 33 536 929,05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0 413 332,21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2014 год –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10 289 396,84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6 514 600,00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6 319 600,00 рублей.</w:t>
      </w:r>
    </w:p>
    <w:p>
      <w:pPr>
        <w:pStyle w:val="TextBody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Источник финансирования – муниципальный бюджет Трубчевского муниципального района»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здел 4 «Ресурсное обеспечение реализации муниципальной программы» изложить в редакции:</w:t>
      </w:r>
    </w:p>
    <w:p>
      <w:pPr>
        <w:pStyle w:val="TextBody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еализация муниципальной программы будет осуществляться за счет средств муниципального бюджета. Общий объем средств на реализацию муниципальной программы составля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– 94 620 155,75 рубль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29 092  605,21 рубль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27 452 350,54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19 467 100,00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18 608 100,00 рублей.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 том числе: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культуры – 61 083 226,70 рубля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8 679 273,00 рубля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17 162 953,70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12 952 500,00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12 288 500,00 рублей.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ДШИ и БМШ – 33 536 929,05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0 413 332,21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2014 год –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10 289 396,84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6 514 600,00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6 319 600,00 рублей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3.Приложение к муниципальной программе изложить в редакции (прилагается).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hanging="0"/>
      <w:jc w:val="center"/>
    </w:pPr>
    <w:rPr>
      <w:rFonts w:ascii="Arial Narrow" w:hAnsi="Arial Narrow" w:cs="Arial Narrow"/>
      <w:b/>
      <w:bCs/>
      <w:sz w:val="32"/>
      <w:szCs w:val="32"/>
    </w:rPr>
  </w:style>
  <w:style w:type="paragraph" w:styleId="TextBody">
    <w:name w:val="Body Text"/>
    <w:basedOn w:val="Normal"/>
    <w:pPr>
      <w:widowControl/>
      <w:spacing w:lineRule="auto" w:line="360" w:before="0" w:after="0"/>
      <w:ind w:left="0" w:hanging="0"/>
      <w:jc w:val="center"/>
    </w:pPr>
    <w:rPr>
      <w:rFonts w:ascii="Arial Narrow" w:hAnsi="Arial Narrow" w:cs="Arial Narrow"/>
      <w:b/>
      <w:bCs/>
      <w:i/>
      <w:i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1:49:00Z</dcterms:created>
  <dc:creator>USER_XP</dc:creator>
  <dc:description/>
  <cp:keywords/>
  <dc:language>en-US</dc:language>
  <cp:lastModifiedBy>Лукавая</cp:lastModifiedBy>
  <cp:lastPrinted>2014-11-11T13:05:00Z</cp:lastPrinted>
  <dcterms:modified xsi:type="dcterms:W3CDTF">2015-01-20T12:03:00Z</dcterms:modified>
  <cp:revision>3</cp:revision>
  <dc:subject/>
  <dc:title>РОССИЙСКАЯ ФЕДЕРАЦИЯ</dc:title>
</cp:coreProperties>
</file>