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4 г. № 983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Трубчевского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01.10.2012 год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31 «Об утверждении муниципальной программы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на 2013-2016 годы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физической культуры и спорта Трубчевского муниципального района на 2013-2016 годы», утвержденную  постановлением администрации Трубчевского муниципального района от 01.10.2012 года   № 731 «Об утверждении муниципальной программы «Развитие физической культуры и спорта Трубчевского муниципального района на 2013-2016 годы» согласно  приложению 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О.А.Москалёв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14 г. № 98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физической культуры и спорта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ая сумма затрат 6 688 997,45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я, в том числе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 636 473,45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50 0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750 000,00 рублей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: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будет осуществляться за счет средств местного бюджета. Общий объем средств, необходимых для реализации основных мероприятий муниципальной программы состави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 688 997,45 </w:t>
      </w:r>
      <w:r>
        <w:rPr>
          <w:rFonts w:cs="Times New Roman" w:ascii="Times New Roman" w:hAnsi="Times New Roman"/>
          <w:sz w:val="24"/>
          <w:szCs w:val="24"/>
        </w:rPr>
        <w:t>рубля, в том числе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 636 473,45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50 0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50 00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 Приложение к муниципальной программе «Развитие физической культуры и спорта в Трубчевском муниципальном районе на 2013-2016 годы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«Развитие физической  культуры  и спорта Трубчевского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на 2013-2016 годы»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5.12. 2014 г. №   983          </w:t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36"/>
        <w:gridCol w:w="1418"/>
        <w:gridCol w:w="2835"/>
        <w:gridCol w:w="1559"/>
        <w:gridCol w:w="1276"/>
        <w:gridCol w:w="1134"/>
        <w:gridCol w:w="992"/>
        <w:gridCol w:w="992"/>
        <w:gridCol w:w="2106"/>
      </w:tblGrid>
      <w:tr>
        <w:trPr>
          <w:trHeight w:val="300" w:hRule="atLeast"/>
        </w:trPr>
        <w:tc>
          <w:tcPr>
            <w:tcW w:w="14595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</w:t>
              <w:br/>
              <w:t>реализации муниципальной программы</w:t>
              <w:br/>
              <w:t>"Развитие физической культуры и спорта в Трубчевском муниципальном районе на 2013 - 2016 годы "</w:t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ы финансирован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10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занимающихся в спортивных школах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численности членов сборных команд района по видам спорта из числа спортсменов  райо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занимающихся в спортивно-оздоровительных комплексах и центрах</w:t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957 70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05 18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957 70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05 18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физкультурно-спортивного клуба "Трубчевский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 37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7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 37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7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чевского муниципального района,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 361 2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 361 29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 361 2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 361 29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 361 2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6"/>
              </w:rPr>
              <w:t>4 361 2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2 327 70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5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275 18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6 688 997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5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4 636 47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50:00Z</dcterms:created>
  <dc:creator>UserXP</dc:creator>
  <dc:description/>
  <cp:keywords/>
  <dc:language>en-US</dc:language>
  <cp:lastModifiedBy>USER_XP</cp:lastModifiedBy>
  <cp:lastPrinted>2014-11-11T13:02:00Z</cp:lastPrinted>
  <dcterms:modified xsi:type="dcterms:W3CDTF">2015-02-03T10:32:00Z</dcterms:modified>
  <cp:revision>6</cp:revision>
  <dc:subject/>
  <dc:title>РОССИЙСКАЯ ФЕДЕРАЦИЯ</dc:title>
</cp:coreProperties>
</file>