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9"/>
          <w:szCs w:val="29"/>
        </w:rPr>
      </w:pPr>
      <w:r>
        <w:rPr>
          <w:rFonts w:cs="Times New Roman" w:ascii="Times New Roman" w:hAnsi="Times New Roman"/>
          <w:b/>
        </w:rPr>
        <w:t>АДМИНИСТРАЦИЯ ТРУБЧЕВСКОГО МУНИЦИПАЛЬНОГО РАЙОН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31.12. 2014г.  №   1056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Трубчевского муниципального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района от 20.09.2014  г.  № 642 «Об утверждени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платы на дополнительные платные услуги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автономного учреждения «Физкультурно-оздоровительного комплекса «Вымпел»      и в соответствии с Решением Трубчевского районного Совета народных депутатов от 30.03.2012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Внести изменения в постановление администрации Трубчевского муниципального района  от 20.09.2014  г.  № 642 «Об утверждении размера платы на дополнительные платные услуги» по муниципальному автономному учреждению «Физкультурно-оздоровительный комплекс «Вымпел»,  приложение к постановлению изложить в новой редакции согласно приложению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3. Постановление вступает в силу с момента его подписания и распространяется на правоотношения, возникшие с 22 декабря 2014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постановления возложить на зам. главы администрации Тубол С.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Трубчевск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  <w:tab/>
        <w:t xml:space="preserve">                                                                          И.И. Обыдённ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могина С.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бол С.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.организационно-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</w:rPr>
        <w:t>Москалева О.А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31.12. 2014г.        № 1056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0.09.2014  г.  № 642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 услуги по муниципальному автономному учреждению «Физкультурно-оздоровительный комплекс «Вымпел»   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56"/>
        <w:gridCol w:w="354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дного занят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ое ката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ский билет 1 ча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рослый билет  1 час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(аренда) льда 1,5 час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чка коньков 1 пар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ат коньков 1 пара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тренажерного зала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овое посещение 1 час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бонемент на 12 посещений 12 час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7:51:00Z</dcterms:created>
  <dc:creator>Economist</dc:creator>
  <dc:description/>
  <cp:keywords/>
  <dc:language>en-US</dc:language>
  <cp:lastModifiedBy>Economist</cp:lastModifiedBy>
  <cp:lastPrinted>2014-12-23T16:10:00Z</cp:lastPrinted>
  <dcterms:modified xsi:type="dcterms:W3CDTF">2015-01-16T08:36:00Z</dcterms:modified>
  <cp:revision>47</cp:revision>
  <dc:subject/>
  <dc:title/>
</cp:coreProperties>
</file>