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31сдекабря 2014 года №  1058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ЛА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отиводействия коррупции </w:t>
      </w:r>
    </w:p>
    <w:p>
      <w:pPr>
        <w:pStyle w:val="Normal"/>
        <w:jc w:val="center"/>
        <w:rPr/>
      </w:pPr>
      <w:r>
        <w:rPr>
          <w:sz w:val="26"/>
          <w:szCs w:val="26"/>
        </w:rPr>
        <w:t>в администрации Трубчевского муниципального района  на 2015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560"/>
        <w:gridCol w:w="3420"/>
        <w:gridCol w:w="30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исполн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. Мероприятия организационно-методического и правового характер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предложений  и проектов соответствующих нормативных правовых актов для приведения в соответствие с Указом Президента Российской Федерации от 13 марта 2012 года № 297 «О Национальном плане противодействия коррупции на 2012 – 2013 годы и внесении изменений в некоторые акты Президента Российской Федерации по вопросам противодействия коррупции» муниципальных правовых актов администрации Трубчевского муниципального райо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ой отдел, руководитель аппарата в соответствии с предоставленными им полномочия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 Указом Президента Российской Федерации от 13 марта 2012 года № 297 «О Национальном плане противодействия коррупции на 2012 – 2013 годы и внесении изменений в некоторые акты Президента Российской Федерации по вопросам противодействия коррупции» осуществлять: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зучение организации работы в органах местного самоуправления муниципальных образований Трубчевского района по приведению в соответствие с федеральными нормативными правовыми актами, направленными на реализацию мер по противодействию коррупции;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казание консультативной и методической помощи должностным лицам органов местного самоуправления муниципальных образований Трубчевского района в организации данной деятель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онно-правовой отдел, руководитель аппарата в соответствии с предоставленными им полномочия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ие на заседаниях постоянно действующих советов вопросов противодействия корруп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по противодействию корруп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контроля за соблюдением объективного, всестороннего и своевременного  рассмотрения обращений граждан (порядков и сроков) в отраслевых органах и структурных подразделениях администрации Трубчевского муниципального райо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онно-правовой отдел, руководитель аппарата, финансовое управление, отдел образования, комитет по управлению муниципальным имуществом в соответствии с предоставленными им полномочия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публикаций в средствах массовой информации о фактах проявления коррупции в администрации Трубчевского муниципального района, организация проверок указанных фактов и принятие соответствующих мер реагирования по результатам проверок в соответствии с действующим законодательство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рганизационно-правовой отдел, руководитель аппарата в соответствии с предоставленными им полномочиями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аимодействие с правоохранительными органами, судами, территориальными органами федеральных органов государственной власти Брянской области по вопросам противодействия корруп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онно-правовой отдел, руководитель аппарата в соответствии с предоставленными им полномочиям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Совершенствование мер профилактики коррупции при прохождении муниципальной службы в администрации Трубчевского муниципального райо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ивизация работы по формированию в администрации Трубчевского муниципального района отрицательного отношения к коррупции, привлечение для этого общественных организаций, уставными задачами которых является участие в противодействии коррупции, и других институтов гражданского общества. Предание гласности каждого факта коррупции в администрации Трубчевского муниципального райо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онно-правовой отдел, руководитель аппарата, руководители отраслевых органов администрации в соответствии с предоставленными им полномочия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йственного функционирования аттестационной, конкурсной комиссий и комиссии по соблюдению требований к служебному поведению муниципальных служащих в администрации Трубчевского муниципального района и урегулированию конфликта интерес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онно-правовой отдел, руководитель аппарата в соответствии с предоставленными им полномочия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семинаров, совещаний и иных мероприятий с руководителями отраслевых органов, структурных подразделений администрации Трубчевского муниципального района, а также с муниципальными служащими по вопросам исполнения положений законодательства Российской Федерации о противодействии корруп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онно-правовой отдел, руководитель аппарата в соответствии с предоставленными им полномочия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ведение до лиц, замещающих должности муниципальной службы, положений законодательства  Российской Федерации о противодействии коррупции. В том числе об установлении наказания за коммерческий подкуп, получение и дачу взятки, посредничество во взяточничестве, в виде штрафов, кратных сумме коммерческого подкупа или взятки, об увольнении в связи с утратой доверия, о порядке проверки сведений, представляемых указанными лицами, в соответствии с законодательством Российской Федерации о противодействии корруп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онно-правовой отдел, руководитель аппарата в соответствии с предоставленными им полномочия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Осуществление проверок достоверности и полноты предоставляемых гражданами, претендующими на замещение должностей муниципальной службы, а также муниципальными служащими администрации Трубчевского муниципального района персональных данных и иных сведений. В том числе сведений о своих доходах и расходах, имуществе и обязательствах имущественного характера и доходах и расходах, об имуществе и обязательствах имущественного характера своих супруги (супруга) и несовершеннолетних детей.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Проверка соблюдения муниципальными служащими администрации Трубчевского муниципального района ограничений  и запретов, установленных нормативными правовыми актами Российской Федерации, Брянской области, муниципальными нормативными правовыми актам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онно-правовой отдел, руководитель аппарата в соответствии с предоставленными им полномочия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Разработка и принятие нормативных актов, обязывающих лиц, замещающих должности муниципальной службы, сообщать в случаях, установленных федеральными законами, о получении ими подарка в связи с их должностным положением или в связи с исполнении ими служебных обязанностей, издание соответствующих нормативных ак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онно-правовой отдел, руководитель аппарата в соответствии с предоставленными им полномочия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Осуществление организационных, разъяснительных и иных мер по соблюдению лицами, указанными в пункте 2.8, ограничений, запретов по исполнению обязанностей, установленных в целях противодействия коррупции, в том числе ограничений, касающихся получения подарк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онно-правовой отдел, руководитель аппарата в соответствии с предоставленными им полномочия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firstLine="709"/>
              <w:jc w:val="center"/>
              <w:rPr/>
            </w:pPr>
            <w:r>
              <w:rPr>
                <w:b/>
                <w:sz w:val="26"/>
                <w:szCs w:val="26"/>
                <w:lang w:val="en-US" w:eastAsia="en-US"/>
              </w:rPr>
              <w:t>3.</w:t>
            </w:r>
            <w:r>
              <w:rPr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b/>
                <w:sz w:val="26"/>
                <w:szCs w:val="26"/>
                <w:lang w:val="en-US" w:eastAsia="en-US"/>
              </w:rPr>
              <w:t>Совершенствование организационных основ антикоррупционной экспертизы нормативных правовых актов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 проектов нормативных правовых акт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по формированию в отраслевых органах, структурных подразделениях администрации Трубчевского муниципального района негативного отношения к дарению подарков, указанных в пункте 2.8, лицам и служащим в связи с их должностным положением или в связи с исполнением ими служебных обязанност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онно-правовой отдел, руководитель аппарата, руководители отраслевых органов в соответствии с предоставленными им полномочия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роверок и регистрация уведомлений о фактах обращения в целях склонения муниципального служащего администрации Трубчевского муниципального района к совершению  коррупционных правонарушений.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каждому случаю несоблюдения ограничений, запретов и неисполнения обязанностей, установленных в целях противодействия коррупции, нарушения ограничений, касающихся получения подарков, и порядка сдачи подарка осуществлять проверку в порядке, предусмотренном нормативными правовыми актами Российской Федерации, и применять соответствующие меры юридической ответствен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онно-правовой отдел, руководитель аппарата в соответствии с предоставленными им полномочия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нение мер ответственности, предусмотренных законодательством Российской Федерации при выявлении случаев возникновения конфликта интересов, одной из сторон которого являются лица, замещающие должности государственной гражданской службы, муниципальные должности, а также по предотвращению и урегулированию конфликта интерес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онно-правовой отдел, руководитель аппарата в соответствии с предоставленными им полномочия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4. Осуществление антикоррупционного образования и пропаганды в администрации 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рубчевского муниципального райо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семинаров-совещаний в администрации Трубчевского муниципального района, отраслевых органах и структурных подразделениях, осуществляющих управление в сфере образования, в образовательных учреждениях, подведомственных отделу образования и отделу по делам культуры, физической культуре и спорту, по вопросам противодействия коррупции, соблюдения законодательства Российской Федерации и законодательства Брянской области, муниципальных правовых актов в сфере образования и культур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ой отдел, руководитель аппарата, руководители отраслевых органов в соответствии с предоставленными им полномочия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, по отдельному плану</w:t>
            </w:r>
          </w:p>
        </w:tc>
      </w:tr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firstLine="709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5. Совершенствование организационных основ антикоррупционной экспертизы нормативных правовых актов,</w:t>
            </w:r>
          </w:p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 проектов нормативных правовых акт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специализированной антикоррупционной экспертизы нормативных правовых актов, принимаемых в области, и их проектов (в части касающейся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онно-правовой отдел, руководитель аппарата в соответствии с предоставленными им полномочия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работы в администрации Трубчевского муниципального района по проведению антикоррупционной экспертизы муниципальных нормативных правовых актов и их проектов, оказание методической и консультативной помощи уполномоченным должностным лицам администрации Трубчевского муниципального района в данной деятель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онно-правовой отдел, руководитель аппарата, руководители отраслевых органов в соответствии с предоставленными им полномочия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8"/>
              <w:ind w:right="480" w:firstLine="709"/>
              <w:jc w:val="center"/>
              <w:rPr/>
            </w:pPr>
            <w:r>
              <w:rPr>
                <w:b/>
                <w:sz w:val="26"/>
                <w:szCs w:val="26"/>
                <w:lang w:val="en-US" w:eastAsia="en-US"/>
              </w:rPr>
              <w:t xml:space="preserve">6. Мероприятия, направленные на устранение необоснованных запретов и ограничений, оптимизацию и конкретизацию полномочий </w:t>
            </w:r>
            <w:r>
              <w:rPr>
                <w:b/>
                <w:sz w:val="26"/>
                <w:szCs w:val="26"/>
                <w:lang w:val="ru-RU" w:eastAsia="en-US"/>
              </w:rPr>
              <w:t>администрации Трубчевского муниципального района</w:t>
            </w:r>
            <w:r>
              <w:rPr>
                <w:b/>
                <w:sz w:val="26"/>
                <w:szCs w:val="26"/>
                <w:lang w:val="en-US" w:eastAsia="en-US"/>
              </w:rPr>
              <w:t xml:space="preserve">, совершенствование порядка использования </w:t>
            </w:r>
            <w:r>
              <w:rPr>
                <w:b/>
                <w:sz w:val="26"/>
                <w:szCs w:val="26"/>
                <w:lang w:val="ru-RU" w:eastAsia="en-US"/>
              </w:rPr>
              <w:t>муниципального</w:t>
            </w:r>
            <w:r>
              <w:rPr>
                <w:b/>
                <w:sz w:val="26"/>
                <w:szCs w:val="26"/>
                <w:lang w:val="en-US" w:eastAsia="en-US"/>
              </w:rPr>
              <w:t xml:space="preserve"> имущества, </w:t>
            </w:r>
            <w:r>
              <w:rPr>
                <w:b/>
                <w:sz w:val="26"/>
                <w:szCs w:val="26"/>
                <w:lang w:val="ru-RU" w:eastAsia="en-US"/>
              </w:rPr>
              <w:t>муниципальных</w:t>
            </w:r>
            <w:r>
              <w:rPr>
                <w:b/>
                <w:sz w:val="26"/>
                <w:szCs w:val="26"/>
                <w:lang w:val="en-US" w:eastAsia="en-US"/>
              </w:rPr>
              <w:t xml:space="preserve"> ресурсов и</w:t>
            </w:r>
          </w:p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ятельности контролирующих орган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/>
              <w:ind w:firstLine="709"/>
              <w:jc w:val="both"/>
              <w:rPr/>
            </w:pPr>
            <w:r>
              <w:rPr>
                <w:sz w:val="26"/>
                <w:szCs w:val="26"/>
                <w:lang w:val="en-US" w:eastAsia="en-US"/>
              </w:rPr>
              <w:t xml:space="preserve">Координация деятельности </w:t>
            </w:r>
            <w:r>
              <w:rPr>
                <w:sz w:val="26"/>
                <w:szCs w:val="26"/>
                <w:lang w:val="ru-RU" w:eastAsia="en-US"/>
              </w:rPr>
              <w:t>администрации Трубчевского муниципального района и муниципальных</w:t>
            </w:r>
            <w:r>
              <w:rPr>
                <w:sz w:val="26"/>
                <w:szCs w:val="26"/>
                <w:lang w:val="en-US" w:eastAsia="en-US"/>
              </w:rPr>
              <w:t xml:space="preserve"> учреждений </w:t>
            </w:r>
            <w:r>
              <w:rPr>
                <w:sz w:val="26"/>
                <w:szCs w:val="26"/>
                <w:lang w:val="ru-RU" w:eastAsia="en-US"/>
              </w:rPr>
              <w:t>Трубчевского муниципального района</w:t>
            </w:r>
            <w:r>
              <w:rPr>
                <w:sz w:val="26"/>
                <w:szCs w:val="26"/>
                <w:lang w:val="en-US" w:eastAsia="en-US"/>
              </w:rPr>
              <w:t xml:space="preserve"> в сфере закупок для </w:t>
            </w:r>
            <w:r>
              <w:rPr>
                <w:sz w:val="26"/>
                <w:szCs w:val="26"/>
                <w:lang w:val="ru-RU" w:eastAsia="en-US"/>
              </w:rPr>
              <w:t>муниципальных</w:t>
            </w:r>
            <w:r>
              <w:rPr>
                <w:sz w:val="26"/>
                <w:szCs w:val="26"/>
                <w:lang w:val="en-US" w:eastAsia="en-US"/>
              </w:rPr>
              <w:t xml:space="preserve"> нужд </w:t>
            </w:r>
            <w:r>
              <w:rPr>
                <w:sz w:val="26"/>
                <w:szCs w:val="26"/>
                <w:lang w:val="ru-RU" w:eastAsia="en-US"/>
              </w:rPr>
              <w:t>Трубчевского муниципального района</w:t>
            </w:r>
            <w:r>
              <w:rPr>
                <w:sz w:val="26"/>
                <w:szCs w:val="26"/>
                <w:lang w:val="en-US" w:eastAsia="en-US"/>
              </w:rPr>
              <w:t>.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контроля за деятельностью муниципальных заказчиков Трубчевского муниципального района в сфере закупок для муниципальных нужд райо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экономики, руководители муниципальных учреждений в соответствии с предоставленными им полномочия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общественных слушаний, предусмотренных земельным и градостроительным законодательством Российской Федерации, при рассмотрении вопросов о предоставлении земельных участков, находящихся в муниципальной собствен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управлению муниципальным имуществом в соответствии с предоставленными им полномочия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 течение года по мере необходимо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нормативной правовой базы Трубчевского муниципального района по вопросам деятельности малого и среднего предпринимательства для создания благоприятных условий для развития предпринимательской деятельности и привлечения инвестиц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экономики в соответствии с предоставленными им полномочия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активизации работы по соблюдению антикоррупционного законодательства в работе с бизнес-сообществом в рамках деятельности совета по развитию малого и среднего предприниматель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дел экономики в соответствии с предоставленными им полномочия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квалификации муниципальных служащих администрации Трубчевского муниципального района по вопросам совершенствования системы учёта имущества, находящегося в собственности Трубчевского муниципального района, и эффективности его использования, а также осуществления контроля за использованием такого имуще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управлению муниципальным имуществом в соответствии с предоставленными им полномочия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6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квалификации муниципальных служащих Трубчевского муниципального района по вопросам совершенствования процедур размещения заказов на поставку товаров, выполнение работ, оказание услуг для муниципальных нужд, в том числе путём расширения практики проведения открытых аукционов в электронной форм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экономики в соответствии с предоставленными им полномочия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7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и соблюдения руководителями муниципальных учреждений Трубчевского муниципального района и муниципальных унитарных предприятий Трубчевского муниципального района ограничений, установленных законодательством Российской Федерации и законодательством Брянской обла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онно-правовой отдел, руководитель аппарата в соответствии с предоставленными им полномочия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 течение года, по мере необходимости</w:t>
            </w:r>
          </w:p>
        </w:tc>
      </w:tr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 Обеспечение доступа граждан к информации о деятельности администрации Трубчевского муниципального района. Организация взаимодействия администрации Трубчевского муниципального района с гражданами и институтами гражданского общества по вопросам противодействия корруп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своевременного и полного размещения информации о деятельности администрации Трубчевского муниципального района на ее официальном сайте в сети Интернет в соответствии с требованиями нормативных правовых актов Российской Федерации и Брянской области, муниципальных правовых ак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онно-правовой отдел, руководитель аппарата, руководители отраслевых органов в соответствии с предоставленными им полномочия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«круглых столов» с представителями общественных объединений, уставной задачей которых является участие в противодействии коррупции, и рассмотрение вопроса о работе указанных общественных объединений по формированию в обществе нетерпимого отношения к коррупции и по реализации других направлений противодействия корруп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онно-правовой отдел, руководитель аппарата в соответствии с предоставленными им полномочия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аботы «горячих линий», «телефонов доверия», Интернет - приемных на сайте в сети Интернет администрации Трубчевского муниципального района с целью улучшения обратной связи с гражданами и организациями и получения сигналов о корруп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онно-правовой отдел, руководитель аппарата, руководители отраслевых органов в соответствии с предоставленными им полномочия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ём граждан по вопросам противодействия корруп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ные лица администрации Трубчевского муниципального района в соответствии с предоставленными им полномочия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 течение года, по отдельному графику</w:t>
            </w:r>
          </w:p>
        </w:tc>
      </w:tr>
      <w:tr>
        <w:trPr>
          <w:trHeight w:val="15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ещение в средствах массовой информации материалов, раскрывающих содержание принимаемых мер по противодействию коррупции и мотивы принятия данных ме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онно-правовой отдел, руководитель аппарата в соответствии с предоставленными им полномочия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7559"/>
        <w:gridCol w:w="3419"/>
        <w:gridCol w:w="3064"/>
      </w:tblGrid>
      <w:tr>
        <w:trPr>
          <w:trHeight w:val="127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6.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ещение деятельности Единой комиссии по соблюдению требований к служебному поведению и урегулированию конфликта интересов в органах местного самоуправления Трубчевского муниципального район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единой комисси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>
          <w:trHeight w:val="845" w:hRule="atLeast"/>
        </w:trPr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. Мероприятия информационно-пропагандистского обеспечения по снижению правового нигилизма населения, формированию антикоррупционного общественного мнения и нетерпимости к коррупционному поведению</w:t>
            </w:r>
          </w:p>
        </w:tc>
      </w:tr>
      <w:tr>
        <w:trPr>
          <w:trHeight w:val="1254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.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информационных материалов о ходе реализации антикоррупционной политики, правовых актов и документов по вопросам реализации антикоррупционной политики на официальном сайте администрации Трубчевского муниципального района в сети «Интернет»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ой отдел, руководитель аппарата в соответствии с предоставленными им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>
          <w:trHeight w:val="1696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2.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информационной поддержки программ, проектов, акций и других инициатив в сфере противодействия коррупции, осуществляемых институтами гражданского общества на территории Трубчевского района, в том числе с использованием официального сайта администрации Трубчевского муниципального района в сети Интернет, по мере поступления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экономики, комитет по управлению муниципальным имуществом, организационно-правовой отдел, руководитель аппарата в соответствии с предоставленными им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>
          <w:trHeight w:val="70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3.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на информационных стендах в здании администрации Трубчевского муниципального района контактных данных лиц, ответственных за организацию противодействия коррупции, осуществляющих указанные функции, а также контактных телефонов антикоррупционных «горячих линий» комиссии по противодействию коррупции в Брянской области, Трубчевском районе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ой отдел, руководитель аппарата в соответствии с предоставленными им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>
          <w:trHeight w:val="112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4.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и размещение в здании администрации Трубчевского муниципального района и подведомственных учреждений памяток для граждан (посетителей) об общественно опасных последствиях проявления коррупции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ой отдел, руководитель аппарата в соответствии с предоставленными им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>
          <w:trHeight w:val="161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5.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возможности размещения физическими и юридическими лицами на официальном сайте администрации Трубчевского муниципального района в сети Интернет информации (жалоб) о ставших им известными фактах коррупции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ой отдел, руководитель аппарата в соответствии с предоставленными им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>
          <w:trHeight w:val="700" w:hRule="atLeast"/>
        </w:trPr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. Мероприятия по противодействию коррупции в муниципальных казенных  учреждениях, муниципальных бюджетных учреждениях и муниципальных унитарных предприятиях Трубчевского муниципального района</w:t>
            </w:r>
          </w:p>
        </w:tc>
      </w:tr>
      <w:tr>
        <w:trPr>
          <w:trHeight w:val="113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.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и принятие Кодексов профессиональной этики и служебного поведения работников МБУ, МУП, МКУ Трубчевского муниципального район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МБУ, МУП, МКУ Трубчевского муниципального района, отдел образования, отдел по делам культуры, физической культуре и спорту, организационно-правовой отдел, руководитель аппарата в соответствии с предоставленными им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2015 года</w:t>
            </w:r>
          </w:p>
        </w:tc>
      </w:tr>
      <w:tr>
        <w:trPr>
          <w:trHeight w:val="113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2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дрение антикоррупционных положений в трудовые договора работников МБУ, МУП, МКУ Трубчевского муниципального района, и руководителей МБУ, МУП, МКУ Трубчевского муниципального район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МБУ, МУП, МКУ Трубчевского муниципального района, отдел образования, отдел по делам культуры, физической культуре и спорту, организационно-правовой отдел, руководитель аппарата в соответствии с предоставленными им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2015 года</w:t>
            </w:r>
          </w:p>
        </w:tc>
      </w:tr>
      <w:tr>
        <w:trPr>
          <w:trHeight w:val="113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3.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редставления сведений о доходах, об имуществе и обязательствах имущественного характера гражданами, претендующими на замещение должностей МБУ, МУП, МКУ Трубчевского муниципального района, и руководителями МБУ, МУП, МКУ Трубчевского муниципального район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МБУ, МУП, МКУ Трубчевского муниципального района, отдел образования, отдел по делам культуры, физической культуре и спорту, организационно-правовой отдел, руководитель аппарата в соответствии с предоставленными им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роки, установленные законодательством</w:t>
            </w:r>
          </w:p>
        </w:tc>
      </w:tr>
      <w:tr>
        <w:trPr>
          <w:trHeight w:val="113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4.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планов работы по противодействию коррупции в МБУ, МУП, МКУ Трубчевского муниципального район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МБУ, МУП, МКУ Трубчевского муниципального района, отдел образования, отдел по делам культуры, физической культуре и спорту, организационно-правовой отдел, руководитель аппарата в соответствии с предоставленными им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2015 года</w:t>
            </w:r>
          </w:p>
        </w:tc>
      </w:tr>
      <w:tr>
        <w:trPr>
          <w:trHeight w:val="113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5.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е ознакомление работников подведомственных МБУ, МУП, МКУ Трубчевского муниципального района под роспись с нормативными документами, регламентирующими вопросы предупреждения и противодействия коррупции в организации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МБУ, МУП, МКУ Трубчевского муниципального района, отдел образования, отдел по делам культуры, физической культуре и спорту, организационно-правовой отдел, руководитель аппарата в соответствии с предоставленными им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>
          <w:trHeight w:val="113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6.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ривлечения к ответственности руководителей и работников подведомственных МБУ, МУП, МКУ Трубчевского муниципального района, допустивших коррупционные правонарушения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МБУ, МУП, МКУ Трубчевского муниципального района, отдел образования, отдел по делам культуры, физической культуре и спорту, организационно-правовой отдел, руководитель аппарата в соответствии с предоставленными им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2015 года</w:t>
            </w:r>
          </w:p>
        </w:tc>
      </w:tr>
      <w:tr>
        <w:trPr>
          <w:trHeight w:val="113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7.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и распространение отчетных материалов о проводимой работе и достигнутых результатах в сфере противодействия коррупции в МБУ, МУП, МКУ Трубчевского муниципального район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МБУ, МУП, МКУ Трубчевского муниципального района, отдел образования, отдел по делам культуры, физической культуре и спорту, организационно-правовой отдел, руководитель аппарата в соответствии с предоставленными им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2015 года</w:t>
            </w:r>
          </w:p>
        </w:tc>
      </w:tr>
      <w:tr>
        <w:trPr>
          <w:trHeight w:val="471" w:hRule="atLeast"/>
        </w:trPr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0. Мероприятия по обеспечению прозрачности деятельности </w:t>
            </w:r>
            <w:r>
              <w:rPr>
                <w:b/>
                <w:sz w:val="26"/>
                <w:szCs w:val="26"/>
              </w:rPr>
              <w:t xml:space="preserve">администрации 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рубчевского муниципального района</w:t>
            </w:r>
          </w:p>
        </w:tc>
      </w:tr>
      <w:tr>
        <w:trPr>
          <w:trHeight w:val="113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.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информационной открытости деятельности администрации Трубчевского муниципального района через средства массовой информации, радио, в том числе с использованием официального сайта 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раслевые органы, организационно-правовой отдел, руководитель аппарата в соответствии с предоставленными им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2015 года</w:t>
            </w:r>
          </w:p>
        </w:tc>
      </w:tr>
      <w:tr>
        <w:trPr>
          <w:trHeight w:val="113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2.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на официальном сайте администрации Трубчевского муниципального района в сети Интернет информации статистических и аналитических данных о получении муниципальных услуг, в целях реализации  принципа открытости общественного контроля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раслевые органы, организационно-правовой отдел, руководитель аппарата в соответствии с предоставленными им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2015 года</w:t>
            </w:r>
          </w:p>
        </w:tc>
      </w:tr>
      <w:tr>
        <w:trPr>
          <w:trHeight w:val="113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3.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азмещения на официальном сайте администрации Трубчевского муниципального района в сети Интернет информации о результативности бюджетных расходов в соответствии приказом Министерства финансов Российской Федерации от 25.03.2011№33н «Об утверждении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»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 в соответствии с предоставленными им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2015 года</w:t>
            </w:r>
          </w:p>
        </w:tc>
      </w:tr>
      <w:tr>
        <w:trPr>
          <w:trHeight w:val="113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0.4.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азмещения на официальном сайте администрации Трубчевского муниципального района в сети Интернет ежеквартально отчетов о работе с обращениями и запросами информации граждан и юридических лиц, отчетов о принятых организационных и административных мерах, направленных на улучшение качества работы с обращениями граждан, результатов статистического и аналитического анализа принятых решений на основе предложений граждан и общественных организаций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ой отдел, руководитель аппарата в соответствии с предоставленными им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2015 года</w:t>
            </w:r>
          </w:p>
        </w:tc>
      </w:tr>
      <w:tr>
        <w:trPr>
          <w:trHeight w:val="695" w:hRule="atLeast"/>
        </w:trPr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.Мероприятия по противодействию коррупции в сфере целевого и эффективного использования средств бюджета Трубчевского муниципального района</w:t>
            </w:r>
          </w:p>
        </w:tc>
      </w:tr>
      <w:tr>
        <w:trPr>
          <w:trHeight w:val="113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.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целевым и эффективным использованием средств бюджета Трубчевского муниципального район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ое управление, контрольно-ревизионный отдел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5 год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</w:tr>
      <w:tr>
        <w:trPr>
          <w:trHeight w:val="113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2.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ирование общественности о целевом расходовании бюджетных средств на интернет-сайте администрации Трубчевского муниципального район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рольно-ревизионный отдел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5 год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3"/>
      <w:sz w:val="21"/>
      <w:szCs w:val="21"/>
      <w:lang w:bidi="ar-SA"/>
    </w:rPr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  <w:ind w:hanging="700"/>
    </w:pPr>
    <w:rPr>
      <w:spacing w:val="3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6:22:00Z</dcterms:created>
  <dc:creator>User</dc:creator>
  <dc:description/>
  <cp:keywords/>
  <dc:language>en-US</dc:language>
  <cp:lastModifiedBy>OP-otdel</cp:lastModifiedBy>
  <cp:lastPrinted>2015-01-16T16:10:00Z</cp:lastPrinted>
  <dcterms:modified xsi:type="dcterms:W3CDTF">2015-02-06T08:40:00Z</dcterms:modified>
  <cp:revision>19</cp:revision>
  <dc:subject/>
  <dc:title/>
</cp:coreProperties>
</file>