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1" w:hanging="0"/>
        <w:rPr>
          <w:rFonts w:ascii="Times New Roman CYR" w:hAnsi="Times New Roman CYR" w:cs="Times New Roman CYR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Утверждено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рубчевского района</w:t>
      </w:r>
    </w:p>
    <w:p>
      <w:pPr>
        <w:pStyle w:val="Normal"/>
        <w:autoSpaceDE w:val="false"/>
        <w:ind w:left="2832" w:firstLine="70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от 31 декабря 2014  года № 106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046" w:after="0"/>
        <w:jc w:val="center"/>
        <w:outlineLvl w:val="5"/>
        <w:rPr>
          <w:b/>
          <w:b/>
          <w:bCs/>
        </w:rPr>
      </w:pPr>
      <w:r>
        <w:rPr>
          <w:b/>
          <w:color w:val="000000"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spacing w:lineRule="atLeast" w:line="365"/>
        <w:ind w:left="2232" w:right="2198" w:firstLine="10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sz w:val="28"/>
          <w:szCs w:val="28"/>
        </w:rPr>
        <w:t>об антинаркотической комиссии</w:t>
      </w:r>
    </w:p>
    <w:p>
      <w:pPr>
        <w:pStyle w:val="Normal"/>
        <w:shd w:fill="FFFFFF" w:val="clear"/>
        <w:autoSpaceDE w:val="false"/>
        <w:spacing w:lineRule="atLeast" w:line="365"/>
        <w:ind w:left="180" w:right="117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убчевского муниципального района</w:t>
      </w:r>
    </w:p>
    <w:p>
      <w:pPr>
        <w:pStyle w:val="Normal"/>
        <w:shd w:fill="FFFFFF" w:val="clear"/>
        <w:autoSpaceDE w:val="false"/>
        <w:spacing w:lineRule="atLeast" w:line="365"/>
        <w:ind w:left="180" w:right="219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 Антинаркотическая комиссия по противодействию злоупотреблению наркотическими средствами и их незаконному обороту при администрации Трубчевского муниципального района (далее - Комиссия) является органом, координирующим деятельность органов местного самоуправления Трубчевского района и заинтересованных организаций, расположенных на территории Трубчевского района, в сфере оборота наркотических средств, психотропных веществ, а также противодействия их незаконному обороту.</w:t>
        <w:br/>
        <w:t xml:space="preserve">         2. Комиссия в своей деятельности руководствуется 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иными нормативными правовыми актами Российской Федерации, законами и  нормативными правовыми актами Брянской области, решениями Государственного антинаркотического комитета, нормативными правовыми актами администрации Трубчевского муниципального района, а также настоящим Положением.  </w:t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Комиссия осуществляет свою деятельность во взаимодействии с антинаркотической комиссией Брянской области и её аппаратом.</w:t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 Основными задачами Комиссии  являются: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астие в проведении государственной политики в области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ординация деятельности и  взаимодействия заинтересованных   организаций, расположенных на территории Трубчевского муниципального  района, по вопросам противодействия злоупотреблению наркотическими средствами, психотропными веществами и их незаконному обороту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а мер, направленных  на профилактику и противодействие незаконному обороту наркотических средств, психотропных веществ и их прекурсоров, на территории Трубчевского муниципального района, а  также на  повышение эффективности реализации муниципальных программ в этой области;</w:t>
      </w:r>
    </w:p>
    <w:p>
      <w:pPr>
        <w:pStyle w:val="Normal"/>
        <w:autoSpaceDE w:val="false"/>
        <w:spacing w:lineRule="atLeast" w:line="255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нализ эффективности деятельности органов Трубчевского                      муниципального района по  противодействию незаконному обороту наркотических средств, психотропных веществ и их прекурсоров;      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отка мер по повышению эффективности борьбы с незаконным оборотом наркотических средств, психотропных  веществ и злоупотреблением ими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ординация деятельности органов местного самоуправления в сфере лечения, комплексной  реабилитации и ресоциализации лиц, потребляющих наркотические средства и психотропные вещества в немедицинских целях;</w:t>
      </w:r>
    </w:p>
    <w:p>
      <w:pPr>
        <w:pStyle w:val="Normal"/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    решение иных задач, предусмотренных законодательством Российской Федерации о наркотических средствах, психотропных веществах и их прекурсорах.</w:t>
      </w:r>
    </w:p>
    <w:p>
      <w:pPr>
        <w:pStyle w:val="Normal"/>
        <w:autoSpaceDE w:val="false"/>
        <w:spacing w:before="100" w:after="10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 Комиссия для выполнения возложенных на нее задач осуществляет следующие функции: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атывает меры по реализации  государственной  политики   в сфере оборота наркотических средств, психотропных веществ и противодействия их незаконному обороту на территории Трубчевского муниципального  района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Symbol" w:hAnsi="Symbol"/>
          <w:color w:val="000000"/>
          <w:sz w:val="20"/>
          <w:szCs w:val="20"/>
        </w:rPr>
        <w:t>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сматривает вопросы, связанные с реализацией Федерального закона «О наркотических средствах и психотропных  веществах»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атывает  меры по повышению эффективности контроля за  ходом реализации районного плана мероприятий и по  противодействию злоупотреблению наркотическими средствами, психотропными веществами и их незаконному обороту, а также осуществляемых в  связи с этим мероприятий; </w:t>
      </w:r>
    </w:p>
    <w:p>
      <w:pPr>
        <w:pStyle w:val="Normal"/>
        <w:autoSpaceDE w:val="false"/>
        <w:spacing w:lineRule="atLeast" w:line="255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    комплексный   анализ   ситуации,    складывающейся   на территории Трубчевского муниципального района в связи со злоупотреблением наркотическими средствами, психотропными веществами и их незаконным оборотом, и разработку мер, направленных на борьбу с такими явлениями; </w:t>
      </w:r>
    </w:p>
    <w:p>
      <w:pPr>
        <w:pStyle w:val="Normal"/>
        <w:autoSpaceDE w:val="false"/>
        <w:spacing w:lineRule="atLeast" w:line="255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   взаимодействие с органами   местного   самоуправления Трубчевского района   и заинтересованными организациями, расположенными на территории Трубчевского района, по вопросам  противодействия злоупотреблению наркотическими средствами, психотропными веществами и их незаконным оборотом; </w:t>
      </w:r>
    </w:p>
    <w:p>
      <w:pPr>
        <w:pStyle w:val="Normal"/>
        <w:autoSpaceDE w:val="false"/>
        <w:spacing w:lineRule="atLeast" w:line="255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</w:t>
      </w:r>
      <w:r>
        <w:rPr>
          <w:rFonts w:cs="Times New Roman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трудничает   в     установленном        порядке     с         соответствующими организациями и органами, участвует в работе  совещаний, семинаров по проблемам противодействия  злоупотреблению наркотическими средствами, психотропными веществами и их незаконному обороту.</w:t>
      </w:r>
    </w:p>
    <w:p>
      <w:pPr>
        <w:pStyle w:val="Normal"/>
        <w:autoSpaceDE w:val="false"/>
        <w:spacing w:lineRule="atLeast" w:line="255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 xml:space="preserve">         6. Комиссия имеет право: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прашивать   у органов   местного самоуправления Трубчевского района и иных организаций, расположенных на территории Трубчевского муниципального района, необходимые для ее деятельности документы и информацию, если представление такой информации не противоречит федеральным законам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слушивать на  своих заседаниях   руководителей ведомств по вопросам, отнесенным к их компетенции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здавать при необходимости рабочие группы из представителей органов местного самоуправления Трубчевского района, заинтересованных организаций, расположенных на территории Трубчевского муниципального района, и других специалистов для оперативной и качественной подготовки документов и решений по проблемам противодействия злоупотреблению наркотическими средствами, психотропными веществами и их незаконному обороту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осить в установленном порядке предложения по вопросам, отнесенным к компетенции комиссии, на заседания Трубчевского районного Совета народных депутат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7. Состав Комиссии утверждается  главой администрации Трубчевского района. Комиссию возглавляет председатель, который определяет основные направления деятельности комиссии, организует ее работу и ведет заседания Комиссии. Председатель Комиссии имеет заместител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 xml:space="preserve">          8. Комиссия осуществляет свою деятельность в соответствии с планом работы, который принимается на заседании Комиссии и утверждается ее председателем. </w:t>
        <w:br/>
        <w:br/>
        <w:t>         9. Заседания Комиссии проводятся по мере необходимости, но не реже одного раза в квартал, и считаются правомочными, если на них присутствует  более половины ее член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>         Повестку дня заседаний и порядок их проведения  определяет председатель Комисс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>          10. Присутствие на заседании Комиссии лиц, входящих в ее состав, обязательно. Члены  комиссии обладают равными правами при обсуждении рассматриваемых на заседании вопросов. Они не могут делегировать свои полномочия иным лицам, в случае невозможности присутствия члена комиссии на заседании, он обязан заблаговременно известить об этом председателя комиссии. Лицо, исполняющее обязанности должностного лица, являющегося членом комиссии, принимает участие в заседании комиссии с правом совещательного голоса. Комиссия может рассматривать отдельные вопросы на закрытом заседан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 xml:space="preserve">         11. Решения Комиссии принимаются простым большинством голосов присутствующих на заседании членов Комиссии и оформляются протоколом, который подписывается председателем Комиссии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 xml:space="preserve">          Решения Комиссии  направляются для руководства органам местного самоуправления Трубчевского района и заинтересованным организациям, расположенным на территории ТРубчевского района. Комиссия информирует граждан через средства массовой  информации по вопросам, рассмотренным на своих заседаниях и о принятых по этим вопросам решениях. </w:t>
        <w:br/>
        <w:br/>
        <w:t xml:space="preserve">         12. К работе Комиссии при необходимости могут привлекаться должностные лица органов  местного самоуправления Трубчевского района и представители заинтересованных организаций, расположенных на территории Трубчевского муниципального района, не входящие в ее состав. </w:t>
        <w:br/>
        <w:br/>
        <w:t>          13. Организационно-техническое  и информационное  обеспечение деятельности Комиссии осуществляется ответственным секретарем Комиссии с привлечением в случае необходимости органов местного самоуправления Трубчевского района и заинтересованных организаций, расположенных на территории  Трубчевского муниципального района, представители которых входят в  состав Комисс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>          14.  Структура Комисс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>          14.1. Председатель Комиссии – глава администрации  Трубчевского райо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 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 общее руководство деятельностью Комиссии, распределяет  обязанности  между заместителем председателя, членами Комиссии и ответственным секретарем,  координирует их деятельность и несет персональную ответственность перед главой администрации района за выполнение возложенных на Комиссию функций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нсультирует   по вопросам государственной, окружной  и муниципальной антинаркотической  политики; </w:t>
      </w:r>
    </w:p>
    <w:p>
      <w:pPr>
        <w:pStyle w:val="Normal"/>
        <w:autoSpaceDE w:val="false"/>
        <w:spacing w:lineRule="atLeast" w:line="255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изирует проекты постановлений, распоряжений  администрации Трубчевского  района по вопросам, входящим в компетенцию Комиссии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дату, формирует повестку дня и проводит заседания Комиссии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дставляет Комиссию   в    отношениях   с государственными органами, общественными объединениями,  иными  организациями; </w:t>
      </w:r>
    </w:p>
    <w:p>
      <w:pPr>
        <w:pStyle w:val="Normal"/>
        <w:autoSpaceDE w:val="false"/>
        <w:spacing w:lineRule="atLeast" w:line="255"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иные   полномочия по поручению главы администрации Трубчевского района.</w:t>
      </w:r>
    </w:p>
    <w:p>
      <w:pPr>
        <w:pStyle w:val="Normal"/>
        <w:autoSpaceDE w:val="false"/>
        <w:spacing w:before="0" w:after="240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 назначает ответственного секретаря комиссии, который  исполняет        свои полномочия на не постоянной профессиональной основе.</w:t>
      </w:r>
    </w:p>
    <w:p>
      <w:pPr>
        <w:pStyle w:val="Normal"/>
        <w:autoSpaceDE w:val="false"/>
        <w:spacing w:before="0" w:after="240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                             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 xml:space="preserve">Председатель Комиссии вправе: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вать поручения заместителю  председателя, ответственному секретарю, членам Комиссии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ести переговоры с представителями государственных и иных организаций и частными лицами по поручению главы администрации Трубчевского района, подписывать протоколы о намерениях в интересах осуществления государственной антинаркотической политики.</w:t>
      </w:r>
    </w:p>
    <w:p>
      <w:pPr>
        <w:pStyle w:val="Normal"/>
        <w:autoSpaceDE w:val="false"/>
        <w:spacing w:before="0" w:after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 xml:space="preserve">          14.2.    Заместитель председателя Комиссии: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полняет обязанности председателя Комиссии в  случае его отсутствия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Symbol" w:hAnsi="Symbol"/>
          <w:color w:val="000000"/>
          <w:sz w:val="20"/>
          <w:szCs w:val="20"/>
        </w:rPr>
        <w:t>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нимает на себя в период отсутствия председателя Комиссии исполнение обязанностей председателя Комиссии, предусмотренных настоящим Положением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казывает председателю Комиссии содействие   в   подготовке заседаний, проектов решений Комиссии, организации их исполнения.</w:t>
      </w:r>
    </w:p>
    <w:p>
      <w:pPr>
        <w:pStyle w:val="Normal"/>
        <w:autoSpaceDE w:val="false"/>
        <w:spacing w:before="0" w:after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 xml:space="preserve">          14.3. Ответственный секретарь  Комиссии: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 подготовку проектов планов работы Комиссии и контроль за их реализацией, а также подготовку необходимых документов и аналитических материалов к заседаниям Комиссии и обеспечивает проведение  заседаний в установленный срок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формляет протоколы заседаний Комиссии, осуществляет  контроль за выполнением принятых Комиссией решений; </w:t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Symbol" w:hAnsi="Symbol"/>
          <w:color w:val="000000"/>
          <w:sz w:val="20"/>
          <w:szCs w:val="20"/>
        </w:rPr>
        <w:t>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период между заседаниями Комиссии принимает решения по вопросам, отнесенным к ее компетенции, за исключением вопросов, требующих согласования в установленном порядке с председателем Комиссии.</w:t>
      </w:r>
    </w:p>
    <w:p>
      <w:pPr>
        <w:pStyle w:val="Normal"/>
        <w:autoSpaceDE w:val="false"/>
        <w:spacing w:lineRule="atLeast" w:line="255"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5" w:before="100" w:after="100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 xml:space="preserve">об антинаркотической комиссии  Трубчевского муниципального </w:t>
      </w:r>
    </w:p>
    <w:p>
      <w:pPr>
        <w:pStyle w:val="Normal"/>
        <w:autoSpaceDE w:val="false"/>
        <w:jc w:val="center"/>
        <w:rPr/>
      </w:pPr>
      <w:r>
        <w:rPr/>
        <w:t>района Брянской област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. Антинаркотическая комиссия  Трубчевского муниципального района Брянской области (далее - комиссия) является органом, обеспе</w:t>
        <w:softHyphen/>
        <w:t>чивающим координацию деятельности подразделений территориальных органов федеральных органов исполнительной власти и органов исполни</w:t>
        <w:softHyphen/>
        <w:t>тельной власти, а также институтов гражданского общества, расположенных на территории Трубчевского муниципального района, по организации антинаркотической деятельности, в том числе в рамках регионального сегмента комплексной реабилитации и ресоциализации  наркопотребителей.</w:t>
      </w:r>
    </w:p>
    <w:p>
      <w:pPr>
        <w:pStyle w:val="Normal"/>
        <w:autoSpaceDE w:val="false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конституционными законами, феде</w:t>
        <w:softHyphen/>
        <w:t>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</w:t>
        <w:softHyphen/>
        <w:t>ции, законами и нормативными правовыми актами Брянской области, решениями Государственного антинаркотического комитета, а также настоя</w:t>
        <w:softHyphen/>
        <w:t>щим Положением.</w:t>
      </w:r>
    </w:p>
    <w:p>
      <w:pPr>
        <w:pStyle w:val="Normal"/>
        <w:autoSpaceDE w:val="false"/>
        <w:jc w:val="both"/>
        <w:rPr/>
      </w:pPr>
      <w:r>
        <w:rPr/>
        <w:t>3. Комиссия осуществляет свою деятельность во взаимодействии с антинаркотической комиссией Брянской области и её аппаратом.</w:t>
      </w:r>
    </w:p>
    <w:p>
      <w:pPr>
        <w:pStyle w:val="Normal"/>
        <w:autoSpaceDE w:val="false"/>
        <w:jc w:val="both"/>
        <w:rPr/>
      </w:pPr>
      <w:r>
        <w:rPr/>
        <w:t>4. Основными задачами комиссии являются:</w:t>
      </w:r>
    </w:p>
    <w:p>
      <w:pPr>
        <w:pStyle w:val="Normal"/>
        <w:autoSpaceDE w:val="false"/>
        <w:jc w:val="both"/>
        <w:rPr/>
      </w:pPr>
      <w:r>
        <w:rPr/>
        <w:t>а) участие в формировании и реализации на территории Трубчевского муниципального района Брянской области государственной политики в области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autoSpaceDE w:val="false"/>
        <w:jc w:val="both"/>
        <w:rPr/>
      </w:pPr>
      <w:r>
        <w:rPr/>
        <w:t>б) координация деятельности подразделений территориальных органов, федеральных органов исполнительной власти, органов местного самоуправления, а также институтов гражданского общества, расположенных на территории Трубчевского муниципального района, в области профилактики наркома</w:t>
        <w:softHyphen/>
        <w:t>нии и борьбы с незаконным оборотом наркотических средств и психо</w:t>
        <w:softHyphen/>
        <w:t>тропных веществ;</w:t>
      </w:r>
    </w:p>
    <w:p>
      <w:pPr>
        <w:pStyle w:val="Normal"/>
        <w:autoSpaceDE w:val="false"/>
        <w:jc w:val="both"/>
        <w:rPr/>
      </w:pPr>
      <w:r>
        <w:rPr/>
        <w:t>в) разработка мер, направленных на профилактику и противодействие незаконному обороту наркотических средств, психотропных веществ и их прекурсоров, на территории Трубчевского муниципального района, а также повышение эффективности реализации  программ в этой области;</w:t>
      </w:r>
    </w:p>
    <w:p>
      <w:pPr>
        <w:pStyle w:val="Normal"/>
        <w:autoSpaceDE w:val="false"/>
        <w:jc w:val="both"/>
        <w:rPr/>
      </w:pPr>
      <w:r>
        <w:rPr/>
        <w:t>г) анализ эффективности деятельности подразделений территориаль</w:t>
        <w:softHyphen/>
        <w:t>ных органов федеральных органов исполнительной, органов местного самоуправления, а также общественных институтов по противо</w:t>
        <w:softHyphen/>
        <w:t>действию незаконному обороту наркотических средств, психотропных веществ и их прекурсоров;</w:t>
      </w:r>
    </w:p>
    <w:p>
      <w:pPr>
        <w:pStyle w:val="Normal"/>
        <w:autoSpaceDE w:val="false"/>
        <w:jc w:val="both"/>
        <w:rPr/>
      </w:pPr>
      <w:r>
        <w:rPr/>
        <w:t>д) мониторинг и оценка развития наркоситуации в  Трубчевском муниципальном рай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, подготовка предложений по улучшению наркоситуации в Трубчевском муниципальном районе;</w:t>
      </w:r>
    </w:p>
    <w:p>
      <w:pPr>
        <w:pStyle w:val="Normal"/>
        <w:autoSpaceDE w:val="false"/>
        <w:jc w:val="both"/>
        <w:rPr/>
      </w:pPr>
      <w:r>
        <w:rPr/>
        <w:t>е) реализация регионального сегмента комплексной реабилитации и ресоциализации наркопотребителей, в том числе координация деятельности территориальных органов федеральных органов исполнительной власти, органов местного самоуправления в сфере лечения, комплексной реабилитации и ресоциали</w:t>
        <w:softHyphen/>
        <w:t>зации лиц, потребляющих наркотические средства и психотропные вещества в немедицинских целях;</w:t>
      </w:r>
    </w:p>
    <w:p>
      <w:pPr>
        <w:pStyle w:val="Normal"/>
        <w:autoSpaceDE w:val="false"/>
        <w:jc w:val="both"/>
        <w:rPr/>
      </w:pPr>
      <w:r>
        <w:rPr/>
        <w:t>ж) решение иных задач, предусмотренных законодательством Российской Федерации о наркотических средствах, психотропных веществах и их прекурсорах.</w:t>
      </w:r>
    </w:p>
    <w:p>
      <w:pPr>
        <w:pStyle w:val="Normal"/>
        <w:autoSpaceDE w:val="false"/>
        <w:jc w:val="both"/>
        <w:rPr/>
      </w:pPr>
      <w:r>
        <w:rPr/>
        <w:t>5. Для осуществления своих задач комиссия имеет право:</w:t>
      </w:r>
    </w:p>
    <w:p>
      <w:pPr>
        <w:pStyle w:val="Normal"/>
        <w:autoSpaceDE w:val="false"/>
        <w:jc w:val="both"/>
        <w:rPr/>
      </w:pPr>
      <w:r>
        <w:rPr/>
        <w:t>а) принимать в пределах своей компетенции решения, касающиеся организации, координации, совершенствования и оценки эффективности деятельности подразделений территориальных органов федеральных органов исполнительной власти , органов местного самоуправления, а также институтов гражданского общества по профилактике наркомании и борьбе с незаконным оборотом наркотических средств, психотропных веществ и их прекурсоров, а также осуществлять контроль за исполнением этих решений;</w:t>
      </w:r>
    </w:p>
    <w:p>
      <w:pPr>
        <w:pStyle w:val="Normal"/>
        <w:autoSpaceDE w:val="false"/>
        <w:jc w:val="both"/>
        <w:rPr/>
      </w:pPr>
      <w:r>
        <w:rPr/>
        <w:t>б) вносить председателю антинаркотической комиссии Брянской области предложения по вопросам, требующим решения Губернатора Брянской области и Правительства Брянской области;</w:t>
      </w:r>
    </w:p>
    <w:p>
      <w:pPr>
        <w:pStyle w:val="Normal"/>
        <w:autoSpaceDE w:val="false"/>
        <w:jc w:val="both"/>
        <w:rPr/>
      </w:pPr>
      <w:r>
        <w:rPr/>
        <w:t>в) вносить председателю антинаркотической комиссии  Трубчевского муниципального района предложения по вопросам, требующим решения органов местного самоуправления Трубчевского муниципального района;</w:t>
      </w:r>
    </w:p>
    <w:p>
      <w:pPr>
        <w:pStyle w:val="Normal"/>
        <w:autoSpaceDE w:val="false"/>
        <w:jc w:val="both"/>
        <w:rPr/>
      </w:pPr>
      <w:r>
        <w:rPr/>
        <w:t>г) создавать рабочие группы для изучения вопросов, касающихся противодействия незаконному обороту наркотических средств, психотроп</w:t>
        <w:softHyphen/>
        <w:t>ных веществ и их прекурсоров, а также для подготовки проектов соот</w:t>
        <w:softHyphen/>
        <w:t>ветствующих решений комиссии;</w:t>
      </w:r>
    </w:p>
    <w:p>
      <w:pPr>
        <w:pStyle w:val="Normal"/>
        <w:autoSpaceDE w:val="false"/>
        <w:jc w:val="both"/>
        <w:rPr/>
      </w:pPr>
      <w:r>
        <w:rPr/>
        <w:t>д) запрашивать и получать в установленном законодательством Российской Федерации порядке необходимые материалы и информацию от территориальных органов, федеральных органов исполнительной власти, органов государственной власти субъекта Российской Федерации, органов местного самоуправления Трубчевского муниципального района, общественных объединений, организаций и должностных лиц;</w:t>
      </w:r>
    </w:p>
    <w:p>
      <w:pPr>
        <w:pStyle w:val="Normal"/>
        <w:autoSpaceDE w:val="false"/>
        <w:jc w:val="both"/>
        <w:rPr/>
      </w:pPr>
      <w:r>
        <w:rPr/>
        <w:t>е) привлекать для участия в работе комиссии должностных лиц и специалистов территориальных органов, федеральных органов исполни</w:t>
        <w:softHyphen/>
        <w:t>тельной власти,  органов местного самоуправления Трубчевского муниципального района, а также представителей общественных объединений и организаций (с их согласия).</w:t>
      </w:r>
    </w:p>
    <w:p>
      <w:pPr>
        <w:pStyle w:val="Normal"/>
        <w:autoSpaceDE w:val="false"/>
        <w:jc w:val="both"/>
        <w:rPr/>
      </w:pPr>
      <w:r>
        <w:rPr/>
        <w:t>6. Комиссия осуществляет свою деятельность на плановой основе в соответствии с регламентом, утверждаемым председателем антинаркоти</w:t>
        <w:softHyphen/>
        <w:t>ческой комиссии  Трубчевского мауниципального района.</w:t>
      </w:r>
    </w:p>
    <w:p>
      <w:pPr>
        <w:pStyle w:val="Normal"/>
        <w:autoSpaceDE w:val="false"/>
        <w:jc w:val="both"/>
        <w:rPr/>
      </w:pPr>
      <w:r>
        <w:rPr/>
        <w:t>7. Заседания комиссии проводятся не реже одного раза в квартал. В случае необходимости по решению председателя комиссии могут прово</w:t>
        <w:softHyphen/>
        <w:t>диться внеочередные заседания комиссии.</w:t>
      </w:r>
    </w:p>
    <w:p>
      <w:pPr>
        <w:pStyle w:val="Normal"/>
        <w:autoSpaceDE w:val="false"/>
        <w:jc w:val="both"/>
        <w:rPr/>
      </w:pPr>
      <w:r>
        <w:rPr/>
        <w:t>8. Присутствие на заседании комиссии ее членов обязательно.</w:t>
      </w:r>
    </w:p>
    <w:p>
      <w:pPr>
        <w:pStyle w:val="Normal"/>
        <w:autoSpaceDE w:val="false"/>
        <w:jc w:val="both"/>
        <w:rPr/>
      </w:pPr>
      <w:r>
        <w:rPr/>
        <w:t>Члены комиссии обладают равными правами при обсуждении рассмат</w:t>
        <w:softHyphen/>
        <w:t>риваемых на заседании вопросов.</w:t>
      </w:r>
    </w:p>
    <w:p>
      <w:pPr>
        <w:pStyle w:val="Normal"/>
        <w:autoSpaceDE w:val="false"/>
        <w:jc w:val="both"/>
        <w:rPr/>
      </w:pPr>
      <w:r>
        <w:rPr/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autoSpaceDE w:val="false"/>
        <w:jc w:val="both"/>
        <w:rPr/>
      </w:pPr>
      <w:r>
        <w:rPr/>
        <w:t>Лицо, исполняющее обязанности должностного лица, являющегося членом комиссии, принимает участие в заседании комиссии с правом совещательного голоса.</w:t>
      </w:r>
    </w:p>
    <w:p>
      <w:pPr>
        <w:pStyle w:val="Normal"/>
        <w:autoSpaceDE w:val="false"/>
        <w:jc w:val="both"/>
        <w:rPr/>
      </w:pPr>
      <w:r>
        <w:rPr/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jc w:val="both"/>
        <w:rPr/>
      </w:pPr>
      <w:r>
        <w:rPr/>
        <w:t>В зависимости от рассматриваемых вопросов к участию в заседаниях комиссии могут привлекаться иные лица.</w:t>
      </w:r>
    </w:p>
    <w:p>
      <w:pPr>
        <w:pStyle w:val="Normal"/>
        <w:autoSpaceDE w:val="false"/>
        <w:jc w:val="both"/>
        <w:rPr/>
      </w:pPr>
      <w:r>
        <w:rPr/>
        <w:t>9. Решение комиссии оформляется протоколом, который подписы</w:t>
        <w:softHyphen/>
        <w:t>вается председателем комиссии.</w:t>
      </w:r>
    </w:p>
    <w:p>
      <w:pPr>
        <w:pStyle w:val="Normal"/>
        <w:autoSpaceDE w:val="false"/>
        <w:jc w:val="both"/>
        <w:rPr/>
      </w:pPr>
      <w:r>
        <w:rPr/>
        <w:t>Для реализации решений комиссии могут подготавливаться проекты нормативных актов высшего должностного лица муниципального образо</w:t>
        <w:softHyphen/>
        <w:t>вания, которые представляются на рассмотрение в установленном порядке.</w:t>
      </w:r>
    </w:p>
    <w:p>
      <w:pPr>
        <w:pStyle w:val="Normal"/>
        <w:autoSpaceDE w:val="false"/>
        <w:jc w:val="both"/>
        <w:rPr/>
      </w:pPr>
      <w:r>
        <w:rPr/>
        <w:t>10. Председателем комиссии является глава администрации муници</w:t>
        <w:softHyphen/>
        <w:t>пального района. Организационное обеспечение деятельности комиссии, в том числе по реализации регионального сегмента комплексной реабилитации и ресоциализации наркопотребителей, осуществ</w:t>
        <w:softHyphen/>
        <w:t>ляется председателем комиссии.</w:t>
      </w:r>
    </w:p>
    <w:p>
      <w:pPr>
        <w:pStyle w:val="Normal"/>
        <w:autoSpaceDE w:val="false"/>
        <w:jc w:val="both"/>
        <w:rPr/>
      </w:pPr>
      <w:r>
        <w:rPr/>
        <w:t>В этих целях глава администрации  Трубчевского муниципального района (председатель комиссии) в пределах своей компетенции назначает руководителя аппарата комиссии - ответственного секретаря комиссии муниципального образования, который исполняет свои полномо</w:t>
        <w:softHyphen/>
        <w:t>чия на постоянной профессиональной основе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е допускается передача функциональных обязанностей руководителя аппарата комиссии - ответственного секретаря комиссии иным структурным подразделениям органов местного самоуправления, а также включение руководителей аппаратов комиссий - ответственных секретарей комиссий в их состав и возложение на них других обязанностей.</w:t>
      </w:r>
    </w:p>
    <w:p>
      <w:pPr>
        <w:pStyle w:val="Normal"/>
        <w:autoSpaceDE w:val="false"/>
        <w:jc w:val="both"/>
        <w:rPr/>
      </w:pPr>
      <w:r>
        <w:rPr/>
        <w:t>11. Основными задачами руководителя аппарата комиссии являются:</w:t>
      </w:r>
    </w:p>
    <w:p>
      <w:pPr>
        <w:pStyle w:val="Normal"/>
        <w:autoSpaceDE w:val="false"/>
        <w:jc w:val="both"/>
        <w:rPr/>
      </w:pPr>
      <w:r>
        <w:rPr/>
        <w:t>а) разработка проекта плана работы комиссии;</w:t>
      </w:r>
    </w:p>
    <w:p>
      <w:pPr>
        <w:pStyle w:val="Normal"/>
        <w:autoSpaceDE w:val="false"/>
        <w:jc w:val="both"/>
        <w:rPr/>
      </w:pPr>
      <w:r>
        <w:rPr/>
        <w:t>б) обеспечение подготовки и проведения заседаний комиссии;</w:t>
      </w:r>
    </w:p>
    <w:p>
      <w:pPr>
        <w:pStyle w:val="Normal"/>
        <w:autoSpaceDE w:val="false"/>
        <w:jc w:val="both"/>
        <w:rPr/>
      </w:pPr>
      <w:r>
        <w:rPr/>
        <w:t>в) обеспечение контроля за исполнением решений комиссии;</w:t>
      </w:r>
    </w:p>
    <w:p>
      <w:pPr>
        <w:pStyle w:val="Normal"/>
        <w:autoSpaceDE w:val="false"/>
        <w:jc w:val="both"/>
        <w:rPr/>
      </w:pPr>
      <w:r>
        <w:rPr/>
        <w:t>г) обеспечение проведения мониторинга наркоситуации, а также общественно-политических, социально-экономических и иных процессов в муниципальном образовании, оказывающих влияние на развитие ситуации в муниципалитете, противодействия незаконному обороту наркотических средств, психотропных веществ и их прекурсоров, выработка предложений по ее улучшению;</w:t>
      </w:r>
    </w:p>
    <w:p>
      <w:pPr>
        <w:pStyle w:val="Normal"/>
        <w:autoSpaceDE w:val="false"/>
        <w:jc w:val="both"/>
        <w:rPr/>
      </w:pPr>
      <w:r>
        <w:rPr/>
        <w:t>д) обеспечение взаимодействия комиссии с аппаратом антинаркотиче</w:t>
        <w:softHyphen/>
        <w:t>ской комиссии Брянской области;</w:t>
      </w:r>
    </w:p>
    <w:p>
      <w:pPr>
        <w:pStyle w:val="Normal"/>
        <w:autoSpaceDE w:val="false"/>
        <w:jc w:val="both"/>
        <w:rPr/>
      </w:pPr>
      <w:r>
        <w:rPr/>
        <w:t>е) обеспечение организации и координации деятельности рабочих групп комиссии;</w:t>
      </w:r>
    </w:p>
    <w:p>
      <w:pPr>
        <w:pStyle w:val="Normal"/>
        <w:autoSpaceDE w:val="false"/>
        <w:jc w:val="both"/>
        <w:rPr/>
      </w:pPr>
      <w:r>
        <w:rPr/>
        <w:t>ж) обеспечение реализации регионального сегмента комплексной реабилитации и ресоциализации наркопотребителей, в том числе коорди</w:t>
        <w:softHyphen/>
        <w:t>нация деятельности территориальных органов, федеральных органов испол</w:t>
        <w:softHyphen/>
        <w:t>нительной власти, органов местного самоуправления в сфере лечения, комплексной реабили</w:t>
        <w:softHyphen/>
        <w:t>тации и ресоциализации лиц, потребляющих наркотические средства и психотропные вещества в немедицинских целях;</w:t>
      </w:r>
    </w:p>
    <w:p>
      <w:pPr>
        <w:pStyle w:val="Normal"/>
        <w:autoSpaceDE w:val="false"/>
        <w:jc w:val="both"/>
        <w:rPr/>
      </w:pPr>
      <w:r>
        <w:rPr/>
        <w:t>з) информационно-аналитическое обеспечение деятельности комиссии;</w:t>
      </w:r>
    </w:p>
    <w:p>
      <w:pPr>
        <w:pStyle w:val="Normal"/>
        <w:autoSpaceDE w:val="false"/>
        <w:jc w:val="both"/>
        <w:rPr/>
      </w:pPr>
      <w:r>
        <w:rPr/>
        <w:t>и) организация и ведение делопроизводства комисс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autoSpaceDE w:val="false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3:34:00Z</dcterms:created>
  <dc:creator>Пользователь</dc:creator>
  <dc:description/>
  <dc:language>en-US</dc:language>
  <cp:lastModifiedBy>Пользователь</cp:lastModifiedBy>
  <cp:lastPrinted>2015-02-04T09:18:00Z</cp:lastPrinted>
  <dcterms:modified xsi:type="dcterms:W3CDTF">2015-02-03T22:30:00Z</dcterms:modified>
  <cp:revision>8</cp:revision>
  <dc:subject/>
  <dc:title/>
</cp:coreProperties>
</file>