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РОССИЙСКАЯ  ФЕДЕРАЦИИЯ</w:t>
      </w:r>
    </w:p>
    <w:p>
      <w:pPr>
        <w:pStyle w:val="Normal"/>
        <w:pBdr>
          <w:bottom w:val="single" w:sz="12" w:space="1" w:color="000000"/>
        </w:pBdr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от 31.12.2014 года  №   1062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  утверждении Полож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антинаркотической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омиссии  Трубчев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о исполнение Указа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, постановления Правительства Брянской области от 15.09.2014 года № 429-п « Об утверждении  типовых Положений об антинаркотической комиссии муниципального района и городского округа Брянской области и состава  антинаркотической  комиссии»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 xml:space="preserve">ПОСТАНОВЛЯЮ:                                         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Утвердить прилагаемой Положение об антинаркотической комиссии Трубчевского районного муниципального образования (приложение). </w:t>
      </w:r>
    </w:p>
    <w:p>
      <w:pPr>
        <w:pStyle w:val="Normal"/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>2. Контроль за исполнением данного постановления  возложить на заместителя главы</w:t>
      </w:r>
    </w:p>
    <w:p>
      <w:pPr>
        <w:pStyle w:val="Normal"/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>администрации района  С.Н. Тубо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Глава администраци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рубчевского муниципальног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а                                                                                                     И.И. Обыдённ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23:00Z</dcterms:created>
  <dc:creator>КДН</dc:creator>
  <dc:description/>
  <cp:keywords/>
  <dc:language>en-US</dc:language>
  <cp:lastModifiedBy>User</cp:lastModifiedBy>
  <cp:lastPrinted>2015-02-03T15:52:00Z</cp:lastPrinted>
  <dcterms:modified xsi:type="dcterms:W3CDTF">2015-02-03T08:58:00Z</dcterms:modified>
  <cp:revision>8</cp:revision>
  <dc:subject/>
  <dc:title>                                            РОССИЙСКАЯ  ФЕДЕРАЦИИИ</dc:title>
</cp:coreProperties>
</file>