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Palatino Linotype" w:hAnsi="Palatino Linotype" w:eastAsia="Times New Roman" w:cs="Palatino Linotype"/>
          <w:b/>
          <w:b/>
          <w:sz w:val="26"/>
          <w:szCs w:val="26"/>
          <w:lang w:eastAsia="ru-RU"/>
        </w:rPr>
      </w:pPr>
      <w:r>
        <w:rPr>
          <w:rFonts w:eastAsia="Times New Roman" w:cs="Palatino Linotype" w:ascii="Palatino Linotype" w:hAnsi="Palatino Linotype"/>
          <w:b/>
          <w:sz w:val="26"/>
          <w:szCs w:val="26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b/>
          <w:b/>
          <w:sz w:val="26"/>
          <w:szCs w:val="26"/>
          <w:lang w:eastAsia="ru-RU"/>
        </w:rPr>
      </w:pPr>
      <w:r>
        <w:rPr>
          <w:rFonts w:eastAsia="Palatino Linotype" w:cs="Palatino Linotype" w:ascii="Palatino Linotype" w:hAnsi="Palatino Linotype"/>
          <w:b/>
          <w:sz w:val="26"/>
          <w:szCs w:val="26"/>
          <w:lang w:eastAsia="ru-RU"/>
        </w:rPr>
        <w:t xml:space="preserve"> </w:t>
      </w:r>
      <w:r>
        <w:rPr>
          <w:rFonts w:eastAsia="Times New Roman" w:cs="Palatino Linotype" w:ascii="Palatino Linotype" w:hAnsi="Palatino Linotype"/>
          <w:b/>
          <w:sz w:val="26"/>
          <w:szCs w:val="26"/>
          <w:lang w:eastAsia="ru-RU"/>
        </w:rPr>
        <w:t>АДМИНИСТРАЦИЯ ТРУБЧЕВ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28.01. 2015г.  № 47</w:t>
      </w:r>
    </w:p>
    <w:p>
      <w:pPr>
        <w:pStyle w:val="Normal"/>
        <w:tabs>
          <w:tab w:val="clear" w:pos="708"/>
          <w:tab w:val="left" w:pos="701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.Трубчевск</w:t>
      </w:r>
    </w:p>
    <w:p>
      <w:pPr>
        <w:pStyle w:val="Normal"/>
        <w:tabs>
          <w:tab w:val="clear" w:pos="708"/>
          <w:tab w:val="left" w:pos="701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 утверждении Порядка предоставл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убсидий юридическим лицам из бюджет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города Трубчевска на возмещени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затрат в связи с выполнением работ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(оказанием услуг) в сфере дорожного хозяйств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оммунального хозяйства и благоустройств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соответствии с Бюджетным кодексом Российской Федерации,  Федеральным законом  от 06.10.2003г. № 131-ФЗ «Об общих принципах организации местного самоуправления в Российской Федерации», решением Совета народных депутатов города Трубчевска от 30.12.2014 г. № 3-41"О бюджете города Трубчевска на 2015 год и на плановый период 2016 и 2017 годов"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2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Утвердить прилагаемый Порядок предоставления субсидий юридическим лицам из бюджета города Трубчевска на возмещение затрат в связи с выполнением работ (оказанию услуг) в сфере дорожного хозяйства, коммунального хозяйства и благоустройств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Установить главным распорядителем средств бюджета города Трубчевска по предоставлению субсидий администрацию Трубчевского муниципального района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Настоящее постановление вступает в силу момента подписания и распространяются на  правоотношения возникшие с 1 января 2015 года и подлежит размещению на официальном сайте администрации Трубчевского муниципального района в сети Интернет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 Контроль за исполнением настоящего постановления  возложить на заместителя главы администрации Трубчевского муниципального района  Кажурину Л.И., начальника отдела учета и отчетности администрации Трубчевского муниципального района Чернышову Л.В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Глава администрации Трубчевског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муниципального района                                                                    И.И.Обыдённов</w:t>
      </w:r>
      <w:bookmarkStart w:id="0" w:name="_GoBack"/>
      <w:bookmarkEnd w:id="0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 xml:space="preserve">Исп.: ст.инсп. отдела ЖКХ и охраны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 xml:space="preserve">окр.среды С.А.Черепова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 xml:space="preserve">Начальник отдела ЖКХ и охраны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 xml:space="preserve">окр.среды Г.П.Бардашевич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Зам главы администрации райо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Л.И.Кажури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Начальник организационно-правовог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отдела О.А.Москалева</w:t>
      </w:r>
    </w:p>
    <w:p>
      <w:pPr>
        <w:pStyle w:val="Style19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твержде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рубчевского муниципального рай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 №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7 от28.01.2015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 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Порядо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едоставления субсидий юридическим лицам из бюджета города Трубчев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 возмещение затрат в связи с выполнением работ (оказанию услуг) в сфере дорожного хозяйства, коммунального хозяйства и благоустройств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I. Общие положения</w:t>
      </w:r>
    </w:p>
    <w:p>
      <w:pPr>
        <w:pStyle w:val="Normal"/>
        <w:spacing w:lineRule="auto" w:line="240" w:before="280" w:after="2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Настоящий Порядок разработан в соответствии со статьей 78 Бюджетного кодекса Российской Федерации, Федеральным законом  от 06.10.2003г. № 131-ФЗ «Об общих принципах организации местного самоуправления в Российской Федерации», решением Совета народных депутатов города Трубчевска от 30.12.2014 г. № 3-41"О бюджете города Трубчевска на 2015 год и на плановый период 2016 и 2017 годов"  и устанавливает порядок предоставления  за счет средств бюджета города Трубчевска субсидий юридическим лицам на возмещение затрат в связи с выполнением работ (оказанию услуг) в сфере дорожного хозяйства, коммунального хозяйства и благоустройства.</w:t>
      </w:r>
    </w:p>
    <w:p>
      <w:pPr>
        <w:pStyle w:val="Normal"/>
        <w:spacing w:lineRule="auto" w:line="240" w:before="280" w:after="20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Главным распорядителем бюджетных средств, предусмотренных в бюджете города Трубчевска на предоставление субсидий, является администрация Трубчевского муниципального района (далее – администрация)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3. Предоставление субсидий осуществляется на безвозмездной основе в целях возмещения недополученных доходов и (или) финансового обеспечения (возмещения) затрат в связи с выполнением работ (оказанию услуг) в сфере дорожного хозяйства, коммунального хозяйства и благоустройст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 Настоящий Порядок определяет:</w:t>
      </w:r>
    </w:p>
    <w:p>
      <w:pPr>
        <w:pStyle w:val="Normal"/>
        <w:spacing w:lineRule="auto" w:line="240" w:before="28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критерии отбора юридических лиц, имеющих право на получение субсидий;</w:t>
      </w:r>
    </w:p>
    <w:p>
      <w:pPr>
        <w:pStyle w:val="Normal"/>
        <w:spacing w:lineRule="auto" w:line="240" w:before="28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цели и порядок предоставления субсидий;</w:t>
      </w:r>
    </w:p>
    <w:p>
      <w:pPr>
        <w:pStyle w:val="Normal"/>
        <w:spacing w:lineRule="auto" w:line="240" w:before="28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рядок возврата субсидий в местный бюджет в случае нарушения условий, установленных при их предоставлении;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ложения об обязательной проверке главным распорядителем бюджетных средств, предоставляющим субсидию, и органом  муниципального финансового контроля соблюдения условий, целей и порядка предоставления субсидий их получателям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II. Критерии отбора юридических лиц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ритериями отбора юридических лиц, имеющих право на получение субсидий из бюджета города Трубчевска, являются: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) постановка на налоговый учет  юридического лица (уполномоченного органа) и осуществление деятельности на территории Трубчевского муниципального района;</w:t>
      </w:r>
    </w:p>
    <w:p>
      <w:pPr>
        <w:pStyle w:val="Normal"/>
        <w:spacing w:lineRule="auto" w:line="240" w:before="280" w:after="20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б) осуществление юридическими лицами производства товаров, выполнения работ, оказания услуг в сфере дорожного хозяйства, коммунального хозяйства и благоустройства (в т.ч. лицензионных видов деятельности);</w:t>
      </w:r>
    </w:p>
    <w:p>
      <w:pPr>
        <w:pStyle w:val="Normal"/>
        <w:spacing w:lineRule="auto" w:line="240" w:before="280" w:after="20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) отсутствие в отношении юридического лица решения арбитражного суда о признании банкротом и процедуры ликвидации;</w:t>
      </w:r>
    </w:p>
    <w:p>
      <w:pPr>
        <w:pStyle w:val="Normal"/>
        <w:spacing w:lineRule="auto" w:line="240" w:before="280" w:after="2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) актуальность и социальная значимость результатов деятельности юридического лица.</w:t>
      </w:r>
    </w:p>
    <w:p>
      <w:pPr>
        <w:pStyle w:val="Normal"/>
        <w:spacing w:lineRule="auto" w:line="240" w:before="240" w:after="20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III. Цели предоставления субсидии</w:t>
      </w:r>
    </w:p>
    <w:p>
      <w:pPr>
        <w:pStyle w:val="Normal"/>
        <w:spacing w:lineRule="auto" w:line="240" w:before="240" w:after="20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Целью Порядка является достижение системного, соответствующего действующему законодательству подхода в предоставлении субсидий, целевого и эффективного освоения бюджетных средств.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убсидии предоставляются на возмещение затрат в связи с выполнением работ (оказанием услуг) по: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ремонту и содержанию автомобильных дорог местного значения в границах города Трубчевска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уличному освещению в границах города Трубчевска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озеленению территории в границах города Трубчевска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организации и содержанию мест захоронения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организации сбора и вывоза бытовых отходов и мусора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организации и содержанию мест пляжного отдыха населения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обеспечению населения бытовыми услугами (баня)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прочие мероприятия по благоустройству  поселения</w:t>
      </w:r>
    </w:p>
    <w:p>
      <w:pPr>
        <w:pStyle w:val="Normal"/>
        <w:spacing w:lineRule="auto" w:line="240" w:before="280" w:after="20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IV. Порядок подачи и рассмотрения заявок на предоставление субсидий</w:t>
      </w:r>
    </w:p>
    <w:p>
      <w:pPr>
        <w:pStyle w:val="Normal"/>
        <w:spacing w:lineRule="auto" w:line="240" w:before="280" w:after="20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. Администрация объявляет о начале приема заявок на предоставление субсидий путём размещения соответствующего объявления на официальном сайте администрации в сети Интернет. </w:t>
      </w:r>
    </w:p>
    <w:p>
      <w:pPr>
        <w:pStyle w:val="Normal"/>
        <w:spacing w:lineRule="auto" w:line="240" w:before="280" w:after="20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явки принимаются в течение 10 календарных дней с момента размещения объявления.</w:t>
      </w:r>
    </w:p>
    <w:p>
      <w:pPr>
        <w:pStyle w:val="Normal"/>
        <w:spacing w:lineRule="auto" w:line="240" w:before="280" w:after="2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280" w:after="2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Претенденты на получение субсидий представляют в администрацию заявку, подтверждающую соответствие установленной категории, расчет затрат, связанных с выполнением работ (оказанием услуг) в сфере дорожного хозяйства, коммунального хозяйства и благоустройства, а также: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заверенную копию устава организации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заверенную копию свидетельства о постановке организации на учет в налоговом органе;</w:t>
      </w:r>
    </w:p>
    <w:p>
      <w:pPr>
        <w:pStyle w:val="Normal"/>
        <w:spacing w:lineRule="auto" w:line="240" w:before="280" w:after="2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правку из кредитного учреждения о реквизитах банковского счета и об отсутствии картотеки по счетам организации.</w:t>
      </w:r>
    </w:p>
    <w:p>
      <w:pPr>
        <w:pStyle w:val="Normal"/>
        <w:spacing w:lineRule="auto" w:line="240" w:before="280" w:after="2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ветственность за достоверность предоставленных данных возлагается на получателей субсидий.   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   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3. Администрацией осуществляется отбор юридических лиц в соответствии с критериями отбора, утвержденными настоящим Порядком. </w:t>
      </w:r>
    </w:p>
    <w:p>
      <w:pPr>
        <w:pStyle w:val="Normal"/>
        <w:spacing w:lineRule="auto" w:line="240" w:before="280" w:after="20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авовым актом определяется уполномоченное лицо- получатель субсидии.  </w:t>
      </w:r>
    </w:p>
    <w:p>
      <w:pPr>
        <w:pStyle w:val="Normal"/>
        <w:spacing w:lineRule="auto" w:line="240" w:before="280" w:after="20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 Основанием для отказа в выделении субсидий является:</w:t>
      </w:r>
    </w:p>
    <w:p>
      <w:pPr>
        <w:pStyle w:val="Normal"/>
        <w:spacing w:lineRule="auto" w:line="240" w:before="280" w:after="2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редоставление документов позднее установленного срока;</w:t>
      </w:r>
    </w:p>
    <w:p>
      <w:pPr>
        <w:pStyle w:val="Normal"/>
        <w:spacing w:lineRule="auto" w:line="240" w:before="280" w:after="2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несоответствие пакета документов установленному перечню;</w:t>
      </w:r>
    </w:p>
    <w:p>
      <w:pPr>
        <w:pStyle w:val="Normal"/>
        <w:spacing w:lineRule="auto" w:line="240" w:before="280" w:after="20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несоответствие критериям отбора.</w:t>
      </w:r>
    </w:p>
    <w:p>
      <w:pPr>
        <w:pStyle w:val="Normal"/>
        <w:spacing w:lineRule="auto" w:line="240" w:before="280" w:after="2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ответствующее уведомление направляется организации, подавшей заявку на заключение соглашения, не позднее 5 рабочих дней после принятия решения.   </w:t>
      </w:r>
    </w:p>
    <w:p>
      <w:pPr>
        <w:pStyle w:val="Normal"/>
        <w:spacing w:lineRule="auto" w:line="240" w:before="280" w:after="20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V. Порядок предоставления субсидии</w:t>
      </w:r>
    </w:p>
    <w:p>
      <w:pPr>
        <w:pStyle w:val="Normal"/>
        <w:spacing w:lineRule="auto" w:line="240" w:before="280" w:after="2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 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Предоставление субсидий осуществляется на основании соглашений (договоров), заключенных между главным распорядителем средств бюджета города Трубчевска и получателем субсидии, определенным правовым актом.</w:t>
      </w:r>
    </w:p>
    <w:p>
      <w:pPr>
        <w:pStyle w:val="Normal"/>
        <w:spacing w:lineRule="auto" w:line="240" w:before="280" w:after="20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указанных соглашениях (договорах) должны быть определены взаимные обязательства сторон и условия предоставления субсидий, а также:</w:t>
      </w:r>
    </w:p>
    <w:p>
      <w:pPr>
        <w:pStyle w:val="Normal"/>
        <w:spacing w:lineRule="auto" w:line="240" w:before="280" w:after="20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бъем, цели и условия, размер, сроки  использования субсидий (объем субсидий - совокупная стоимость работ (оказания услуг) в сфере дорожного хозяйства, коммунального хозяйства и благоустройства, определенная в соответствии с заявками органов местного самоуправления, направленными в адрес уполномоченного органа);</w:t>
      </w:r>
    </w:p>
    <w:p>
      <w:pPr>
        <w:pStyle w:val="Normal"/>
        <w:spacing w:lineRule="auto" w:line="240" w:before="280" w:after="2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рядок (сроки) перечисления субсидий на счет получателей субсидий, в случае необходимости с разбивкой на определенные периоды;</w:t>
      </w:r>
    </w:p>
    <w:p>
      <w:pPr>
        <w:pStyle w:val="Normal"/>
        <w:spacing w:lineRule="auto" w:line="240" w:before="280" w:after="2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еречень документов отчетности по предоставляемой субсидии, сроки и порядки их предоставления;</w:t>
      </w:r>
    </w:p>
    <w:p>
      <w:pPr>
        <w:pStyle w:val="Normal"/>
        <w:spacing w:lineRule="auto" w:line="240" w:before="280" w:after="2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280" w:after="20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бязательства юридических лиц по целевому использованию субсидий;</w:t>
      </w:r>
    </w:p>
    <w:p>
      <w:pPr>
        <w:pStyle w:val="Normal"/>
        <w:spacing w:lineRule="auto" w:line="240" w:before="280" w:after="2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бязательства получателя субсидий по обеспечению прав главного распорядителя на проведение проверки целевого использования и выполнения условий предоставления субсидий;</w:t>
      </w:r>
    </w:p>
    <w:p>
      <w:pPr>
        <w:pStyle w:val="Normal"/>
        <w:spacing w:lineRule="auto" w:line="240" w:before="280" w:after="2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рядок возврата субсидий в случае нарушения условий, установленных при их предоставлении;</w:t>
      </w:r>
    </w:p>
    <w:p>
      <w:pPr>
        <w:pStyle w:val="Normal"/>
        <w:spacing w:lineRule="auto" w:line="240" w:before="280" w:after="2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тветственность получателя субсидий за нецелевое использование бюджетных средств;</w:t>
      </w:r>
    </w:p>
    <w:p>
      <w:pPr>
        <w:pStyle w:val="Normal"/>
        <w:spacing w:lineRule="auto" w:line="240" w:before="280" w:after="2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рядок возврата при нецелевом или неполном использовании бюджетных средств;                </w:t>
      </w:r>
    </w:p>
    <w:p>
      <w:pPr>
        <w:pStyle w:val="Normal"/>
        <w:spacing w:lineRule="auto" w:line="240" w:before="280" w:after="2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условия урегулирования несоблюдения сторонами условий предоставления субсидий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азмер бюджетных субсидий определяется исходя из объема затрат, необходимых для выполнения работ (оказания услуг) по каждому отдельному направлению деятельности, и предоставляется на основании расчета затрат, представленного получателем субсидии в администрацию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лучае, если по результатам работы  фактические затраты по  выполнению работ (оказанию услуг) окажутся свыше предоставленных, возмещение дополнительных затрат производится при наличии дополнительных финансовых средств в бюджете города Трубчевска по дополнительному соглашению к соглашению (договору)</w:t>
      </w:r>
    </w:p>
    <w:p>
      <w:pPr>
        <w:pStyle w:val="Normal"/>
        <w:spacing w:lineRule="auto" w:line="240" w:before="280" w:after="2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Главный распорядитель бюджетных средств, на основании заключенных соглашений (договоров), в пределах учтенных на лицевом счете, открытом в территориальном органе Федерального казначейства, ассигнований, лимитов бюджетных обязательств и предельных объемов финансирования денежных обязательств осуществляет в установленном порядке перечисление субсидий на счета юридических лиц (уполномоченного органа), открытые в кредитных организациях.</w:t>
      </w:r>
    </w:p>
    <w:p>
      <w:pPr>
        <w:pStyle w:val="Normal"/>
        <w:spacing w:lineRule="auto" w:line="240" w:before="280" w:after="20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Отражение операций о получении субсидий осуществляется в порядке, установленном законодательством Российской Федерации.</w:t>
      </w:r>
    </w:p>
    <w:p>
      <w:pPr>
        <w:pStyle w:val="Normal"/>
        <w:spacing w:lineRule="auto" w:line="240" w:before="280" w:after="2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 По результатам  использования субсидий, получатель субсидий представляет главному распорядителю отчет об использовании субсидий, предоставленных за счет средств бюджета города Трубчевска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VI. Контроль за целевым использованием субсидии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Главный распорядитель (отдел архитектуры и градостроительства, отдел жилищно-коммунального хозяйства и охраны окружающей среды, отдел учета и отчетности) осуществляет контроль за выполнением условий соглашений (договоров), а также за возвратом субсидий в бюджет города Трубчевска в случае нарушения условий соглашений (договоров).</w:t>
      </w:r>
    </w:p>
    <w:p>
      <w:pPr>
        <w:pStyle w:val="Normal"/>
        <w:spacing w:lineRule="auto" w:line="240" w:before="280" w:after="2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Неиспользованные в текущем финансовом году остатки средств субсидий, предоставленных из бюджета города Трубчевска, подлежат возврату в доход бюджета города Трубчевска, путем перечисления их на соответствующий балансовый счет.</w:t>
      </w:r>
    </w:p>
    <w:p>
      <w:pPr>
        <w:pStyle w:val="Normal"/>
        <w:spacing w:lineRule="auto" w:line="240" w:before="280" w:after="2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озврат осуществляется в течение 10 первых рабочих дней следующего финансового года.</w:t>
      </w:r>
    </w:p>
    <w:p>
      <w:pPr>
        <w:pStyle w:val="Normal"/>
        <w:spacing w:lineRule="auto" w:line="240" w:before="280" w:after="2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В случае нецелевого использования средств, при выявлении факта предоставления недостоверных сведений для получения субсидий, субсидии подлежат возврату в бюджет города Трубчевска в течение 10 календарных дней с момента получения требования о возврате субсидий, выставленного администрацией.</w:t>
      </w:r>
    </w:p>
    <w:p>
      <w:pPr>
        <w:pStyle w:val="Normal"/>
        <w:spacing w:lineRule="auto" w:line="240" w:before="280" w:after="20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 В случае отказа от добровольного возврата субсидий в установленный срок главный распорядитель готовит и направляет в суд исковое заявление о взыскании необоснованно полученных сумм субсидий.</w:t>
      </w:r>
    </w:p>
    <w:p>
      <w:pPr>
        <w:pStyle w:val="Normal"/>
        <w:spacing w:lineRule="auto" w:line="240" w:before="280" w:after="20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. Нецелевое  использование денежных средств влечет применение мер ответственности, предусмотренных действующим законодательством.</w:t>
      </w:r>
    </w:p>
    <w:p>
      <w:pPr>
        <w:pStyle w:val="Normal"/>
        <w:spacing w:lineRule="auto" w:line="240" w:before="280" w:after="2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 Контроль за соблюдением условий, а также установленных соглашением целей и порядка предоставления субсидий осуществляется в соответствии с Бюджетным кодексом Российской Федерации.</w:t>
      </w:r>
    </w:p>
    <w:p>
      <w:pPr>
        <w:pStyle w:val="Normal"/>
        <w:spacing w:lineRule="auto" w:line="240" w:before="280" w:after="2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280" w:after="2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280" w:after="2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280" w:after="2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280" w:after="2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280" w:after="2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280" w:after="2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280" w:after="2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280" w:after="2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280" w:after="2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280" w:after="2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280" w:after="2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280" w:after="2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280" w:after="2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280" w:after="2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280" w:after="20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1</w:t>
      </w:r>
    </w:p>
    <w:p>
      <w:pPr>
        <w:pStyle w:val="Normal"/>
        <w:spacing w:lineRule="auto" w:line="240" w:before="280" w:after="20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казатель рассылк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экземпляр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мечан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учета и отчетности АТМ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ЖКХ и охраны окружающей среды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архитектуры и градостроительст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.главы администрации района Л.И.Кажурино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П «Жилкомсерви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 Трубчевс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П «Водоканал сервис» г.Трубчевс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ложение № 3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3B2D3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B2D36"/>
          <w:sz w:val="26"/>
          <w:szCs w:val="26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ЮРИДИЧЕСКАЯ  КАРТОЧКА</w:t>
      </w:r>
    </w:p>
    <w:tbl>
      <w:tblPr>
        <w:tblW w:w="9428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1"/>
        <w:gridCol w:w="5103"/>
        <w:gridCol w:w="2268"/>
        <w:gridCol w:w="1616"/>
      </w:tblGrid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держание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арианты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имечание</w:t>
            </w:r>
          </w:p>
        </w:tc>
      </w:tr>
      <w:tr>
        <w:trPr/>
        <w:tc>
          <w:tcPr>
            <w:tcW w:w="44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1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сылка на правовой акт, в соответствии с которым или на основании которого издается муниципальный правовой акт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каз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</w:tr>
      <w:tr>
        <w:trPr/>
        <w:tc>
          <w:tcPr>
            <w:tcW w:w="4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1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указан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</w:tr>
      <w:tr>
        <w:trPr/>
        <w:tc>
          <w:tcPr>
            <w:tcW w:w="44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51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обходимость официального опубликования в официальном источнике опубликования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леж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публикованию        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</w:tr>
      <w:tr>
        <w:trPr/>
        <w:tc>
          <w:tcPr>
            <w:tcW w:w="4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1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подлеж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публикованию          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</w:tr>
      <w:tr>
        <w:trPr/>
        <w:tc>
          <w:tcPr>
            <w:tcW w:w="44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51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обходимость опубликования на сайте органов местного самоуправления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леж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публикованию    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</w:tr>
      <w:tr>
        <w:trPr/>
        <w:tc>
          <w:tcPr>
            <w:tcW w:w="4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1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подлеж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публикованию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</w:tr>
      <w:tr>
        <w:trPr/>
        <w:tc>
          <w:tcPr>
            <w:tcW w:w="44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51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ррупциогенные факторы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ыявлены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</w:tr>
      <w:tr>
        <w:trPr/>
        <w:tc>
          <w:tcPr>
            <w:tcW w:w="4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1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выявлены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</w:tr>
      <w:tr>
        <w:trPr/>
        <w:tc>
          <w:tcPr>
            <w:tcW w:w="44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51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тнесение издаваемого правового акта к нормативным правовым актам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тносится к НПА     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</w:tr>
      <w:tr>
        <w:trPr/>
        <w:tc>
          <w:tcPr>
            <w:tcW w:w="4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1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относится к НПА     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</w:tr>
      <w:tr>
        <w:trPr/>
        <w:tc>
          <w:tcPr>
            <w:tcW w:w="44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51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ыявление дублирования норм иных нормативных правовых актов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ыявлено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</w:tr>
      <w:tr>
        <w:trPr/>
        <w:tc>
          <w:tcPr>
            <w:tcW w:w="4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1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выявлено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</w:tr>
      <w:tr>
        <w:trPr/>
        <w:tc>
          <w:tcPr>
            <w:tcW w:w="441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роект нормативного правового акта опубликован на официальном сайте администрации для проведения независимой антикоррупционной экспертизы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(указывается дата опубликования)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41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роект нормативного правового акта направлен в прокуратуру Трубчевского района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(указывается дата направления)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41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Нормативный правовой акт опубликован на официальном сайте администрации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(указывается дата опубликования)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                         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      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(подпись)                                 (Ф.И.О. специалиста, заполнившего карточку)</w:t>
      </w:r>
    </w:p>
    <w:sectPr>
      <w:type w:val="nextPage"/>
      <w:pgSz w:w="11906" w:h="16838"/>
      <w:pgMar w:left="1701" w:right="850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0:47:00Z</dcterms:created>
  <dc:creator>Приходова</dc:creator>
  <dc:description/>
  <cp:keywords/>
  <dc:language>en-US</dc:language>
  <cp:lastModifiedBy>User</cp:lastModifiedBy>
  <cp:lastPrinted>2015-01-30T11:03:00Z</cp:lastPrinted>
  <dcterms:modified xsi:type="dcterms:W3CDTF">2015-02-02T14:10:00Z</dcterms:modified>
  <cp:revision>15</cp:revision>
  <dc:subject/>
  <dc:title/>
</cp:coreProperties>
</file>