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2.02.2015 г. № 5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Л.Р.Сокол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е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Зам. главы адм., нач.фин.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Соколова Л.Р.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Зам. 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.П.Саутина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конт-ревиз 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В.М.Моисеев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Гл.спец.орг-прав. 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Данчен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Лукавая</cp:lastModifiedBy>
  <cp:lastPrinted>2014-11-13T09:34:00Z</cp:lastPrinted>
  <dcterms:modified xsi:type="dcterms:W3CDTF">2015-02-04T08:28:00Z</dcterms:modified>
  <cp:revision>55</cp:revision>
  <dc:subject/>
  <dc:title>РОССИЙСКАЯ ФЕДЕРАЦИЯ</dc:title>
</cp:coreProperties>
</file>