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2.02.2015 г. № 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, с целью внедрения программно-целевых принципов организации бюджетного процесса, создания условий для оптимизации и повышения эффективности расходов бюджета Трубчевского муниципального района, создания условий для эффективного выполнения полномочий исполнительно-распорядительного органа местного самоуправления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.10.2014 года № 711 «О внесении изменений в постановление администрации Трубчевского муниципального района от 12.11.2012 год № 837 «Об утверждении муниципальной программы «Реализация полномочий администрации Трубчевского муниципального района (2013 – 2016 годы) в новой редакции»,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02.02.2015г. №  60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на 2013 – 2017 годы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47 068  939,5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51 081 10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8 147 626,7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51 673 137,8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43 112 280,00 рубля</w:t>
      </w:r>
    </w:p>
    <w:p>
      <w:pPr>
        <w:pStyle w:val="Normal"/>
        <w:autoSpaceDE w:val="false"/>
        <w:ind w:firstLine="360"/>
        <w:rPr/>
      </w:pPr>
      <w:r>
        <w:rPr>
          <w:sz w:val="26"/>
          <w:szCs w:val="26"/>
        </w:rPr>
        <w:t>2017 год – 43 054 795,00 рубля»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247 068  939,5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51 081 10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8 147 626,7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51 673 137,8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43 112 280,00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7 год – 43 054 795,00 рубля».</w:t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OP-otdel</cp:lastModifiedBy>
  <cp:lastPrinted>2014-11-25T10:41:00Z</cp:lastPrinted>
  <dcterms:modified xsi:type="dcterms:W3CDTF">2015-02-04T11:15:00Z</dcterms:modified>
  <cp:revision>91</cp:revision>
  <dc:subject/>
  <dc:title/>
</cp:coreProperties>
</file>