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03.02.    2015  г.  № 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Трубчевского муниципального район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от 30.10.2014г. №782 « Об утверждении размера пла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дополнительные платные услуги МБОУ Трубчевская гимназия»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Внести изменения  в постановление администрации Трубчевского муниципального района от 30.10.2014г. № 782 «Об утверждении размера платы на дополнительные платные услуги МБОУ Трубчевская гимназия»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исключить из пункта 1 постановления и  названия приложения к постановлению слова «дошкольному образованию»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Постановление вступает в силу с момента его подписания и распространяется на правоотношения, возникшие с 1 октября 2014 год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 Контроль за исполнением настоящего постановления возложить на заместителя  главы администрации 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2:00Z</dcterms:created>
  <dc:creator>Economist</dc:creator>
  <dc:description/>
  <cp:keywords/>
  <dc:language>en-US</dc:language>
  <cp:lastModifiedBy>Economist</cp:lastModifiedBy>
  <cp:lastPrinted>2015-01-21T16:35:00Z</cp:lastPrinted>
  <dcterms:modified xsi:type="dcterms:W3CDTF">2015-02-05T07:40:00Z</dcterms:modified>
  <cp:revision>17</cp:revision>
  <dc:subject/>
  <dc:title/>
</cp:coreProperties>
</file>